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ssD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WO Player Bass Fish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ick Ols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Words About Shareware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Benefits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Register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Support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 To Run BassDuel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Run BassDuel From A Floppy Disk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Run BassDuel From A Hard Disk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On Your Disk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shing Areas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sh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ponents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lling Motor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D Chart Recorder (Fish Finder)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d Box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kle Box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Livewell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fe Jacket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hor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le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Boat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ng The Boat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The Screen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ing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ing In Your Fish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our Map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ON/OFF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Status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Fish Formula To Bait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ther Report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ting The Game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BassDuel Honor Roll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A Game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 Mode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Lakes, Skill Levels, Or Player Controls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Duel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brate Joystick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Choice Words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Of Warranty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Problem Report Form.............................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&lt; 1 &gt;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Words About ShareWa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is made available to the general public under the concep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As such, you are free to copy it and distribute it to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all accompanying files are distributed inta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, and that no fee is charged. The author retains ALL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ogram. You are encouraged to try the program for a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time to see if you like it. If it proves to be enjoy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ontinue to use it, you are expected to register your cop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orrespondence regarding BassDuel, please be SURE to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hat version of BassDuel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hat brand and model computer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How much memory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e disks your machine has (hard, 2 floppies etc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hat kind of video card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ny other type of cards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re you using a mouse? A joysti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BassDuel has lots of benefits, some tangible, some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the newest version of the game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name appearing on the bottom line. Additionally,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obtain an updated version or additional copies at any time for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.00 ($7.00 for 3.5 inch disks). As a registered BassDuel user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eligible to receive a FREE CompuServe IntroPak. The Introp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a $15.00 usage credit for new CompuServe members. Another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 to registered users is that they can subscribe to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gazine for only $12.95 instead of the normal $20.00 year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rate. What a d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BassDuel is easy. While playing the game,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OUT DUEL" item in the left hand command box. You can also selec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keyboard by typing ALT-A (hold down the ALT key while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 key) or U. A box will appear that tells a bit about BassDu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REGISTER button or press the R key. Make sure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 and has paper loaded. A registration form should then be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out the registration form and send it together with $15.00 (U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s)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ttleton, MA.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registration form will also be printed along with th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the PRINT button on the Lake Selection scree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fter 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supporting my effort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, like all of my other programs, is well support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is available whether or not you are a registered user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roblem or a question regarding BassDuel, you can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in one of the four ways listed below. Many of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questions and problems are addressed in the file called Q&amp;A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disk. Be sure to read that file before seeking help sinc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may be answered there, saving additional time and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ELEPHONE. I do not publish my telephone number for lots of reas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listed, and you can obtain it by calling the telephone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ervice. If you must call, please be considerate b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after 10:00 PM Eastern Standard Time (calls after 10 PM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to be answered with the same rudeness with which they are ma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my normal, jovial self!). If I'm available, I answ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personally. If I'm not there, please leave a message st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learly please) what your name is and the phone number wher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ached. It's also helpful if you specify the best time for 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. Since the registration fees for my programs are low, expec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alls to be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AIL. This is the slowest but most reliable way to obtain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orrespondence, please specify what program you have a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, and include the information about your machine configura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on the previous page. I answer all mail personally, but 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ly to registered users first since I feel they de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tial treatment. I suggest using the Problem Report Form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MPUSERVE. Leave messages on CompuServe via CMAIL to my PP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031,534. I check in there almost daily and answer messages as so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XEVIOUS BBS. My 'home BBS' is Xevious in Framingham, MA.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(508) 875-3618. Leave messages to DICK OLSEN. I check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vious several times a week, so allow a day or two for a rep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3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is a fishing game that can be played by two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. Both players fish from the same boat, just lik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tournament fishing. Even if you've never been fishing in your lif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nd BassDuel both educational and fun to play. The gam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skill levels from which to choose, and a special PRACTIC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requires two input devices when two anglers are playing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person can play as well. It will work using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mouse, the keyboard and a joystick, or a mouse and a joysti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both a mouse and a joystick causes the game to slow down a 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is set up is recommended only for fast computers, like 386 or 4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machines. Player #1 (sometimes referred to as the BOATE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ssigned use of the mouse if there is one, whil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2 (sometimes called the PARTNER) will be assigned the keyboard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a joystick, player #1 will be assigned the keyboard (or mou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layer #2 will use the joystick. If you do not have a mou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, you can only play BassDuel in the single play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got a modern, fully rigged bass boat at your command. Aboar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you'll find eight fishing rods at your disposal, over 2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re/color combinations, a nifty LCD depth finder, a trolling mo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ts of other accessories. With the powerful outboard moto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zip to the far end of the lake, or scoot back to the weigh in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six hour time limit expires. Better wear your life j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! If you're good enough (or lucky) you might even catch a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 enough to be engraved upon the BassDuel HONOR ROLL PLAQUE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ten fish are listed. If you're REALLY lucky, you might land B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THA, a giant bass that inhabits each of the lakes. She is a finic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, but well worth the effort. Those who catch her will be award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ertificate (you'll need a printer for this) which, if fi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ith her correct weight, can be sent it to the author for a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another program disk (you must be a REGISTERED US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comes complete with six different fishing areas from whi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. Other lakes are available that can expand your choice of l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he file ORDERFRM.TXT on your disk). If you already own BASSTOU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lakes will also work with BassDuel and visa versa. Lake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ass Class can also be used with BassDuel. BassDuel will suppor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50 different lakes. Head-to-head competition against your partn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of the top names in bass fishing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4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You Need To Run BassD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requires an IBM PC or compatible computer with at least 512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mory and an EGA video system. Because of the complex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, there are no plans to create a CGA version. If all you've go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GA system, then you can still enjoy simulated fishing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Another program, BASSTOUR, is available for that will ru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machines (as well as Hercules, MCGA and EGA). See the order for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 (the the file is called ORDERFRM.TXT) for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obtain BASS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BassDuel from a floppy disk or from a hard disk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cky enough to have a VGA card and monitor, BassDuel will run fin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. BassDuel will not run on machines equipped with MCGA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-2 model 25) which is actually a subset of VGA. BASSTOUR,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will run on MCGA equipped machines. It is highly recomm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ke a backup copy of your BassDuel diskette. Use th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and store the original diskette in a safe place. Since BassDu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a large amount of FREE memory, be sure that you do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sident programs loaded before running BassDuel. Ramdis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buffers, menu programs and other TSR's occupy large amou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n your system, making it unusable by BassDuel. BassDuel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to run normally, but if there is not enough available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halt. In this situation, BassDuel will no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on your system until you remove the offending softwar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ggested that this file, BDUEL.DOC, which is on the BassDu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ette, be printed and read completely before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. In this way, you'll have a more thorough understand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happening on the screen as well as become more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 at your disposal. To print this file, insert the BassDu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to drive A: of your computer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A:BDUEL.DOC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lick on the PRINT button (or press P) whe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available lake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rouble, read the file called Q&amp;A.TXT. It lists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and problems and what to do about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5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Run BassDuel 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uter does not have a hard disk, at the DOS prompt,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your COPY of the distribution diskette into drive A: and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BassDuel &lt;enter&gt;. After a few seconds, the title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If your computer does have a hard disk, but you still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BassDuel from your floppy disk, insert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drive A: and type A:&lt;enter&gt; at the DOS prompt, then type BassDu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 Be sure that you leave the diskette in the drive whil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, and that it is NOT write protected. If you get real luck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 a record sized fish, BassDuel will try to save your record c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isk. If the disk isn't there, or if it's write prot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may halt, waiting for the disk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will allow you to save a game so that you can finish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t a later time. If you are running BassDuel from your floppy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not be enough disk space to save a game.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ufficient disk space" errors, it is suggested that you dele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BDUEL.DOC) from the disk you are using. BE SURE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A COPY FIRST!!! If you attempt to save a game on a dis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fficient space, a message will appear to notify you that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not saved due to lack of disk space. BassDuel requires about 63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to save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To Run BassDuel 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BassDuel from your hard disk, first it must be install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ette has a batch file on it called "BDINSTAL.BAT"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is for you. To run this installation file, first inse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ette into drive A:. Then type A:BDINSTAL &lt;drive&gt;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:BDINSTAL C:    (to install on your C: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:BDINSTAL D:    (to install on your D: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substitute whatever drive you want for the C: or D: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file will create a directory on your hard disk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UEL. Then it will copy all of the files from the floppy dis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. After all of the files have been copied,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tallation completed..." will appear on your screen. At this po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BassDuel by typing BASSDUEL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BassDuel in the future, change to the BDUEL director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you installed it 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C:\BDUEL &lt;then 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hange to the BDUEL directory on drive C:. Substit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 for the drive you installed it on for the C:. Onc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UEL directory, type BASSDUEL &lt;then press ENTER&gt; to run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familiar with the DOS PATH command, you can edit your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include the drive and directory for BassDuel. If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your DO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 6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s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should be on your BassDuel distribution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downloaded BassDuel from a BBS system, they will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within a single large, compressed file. If you obtained BassDu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ShareWare distributor, there may be more files than are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files REQUIRED to run BassDuel 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DUEL.EXE      The executable BassDuel mai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.TRN           A translate file used to create the la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R.PIC        The titl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MAP.PIC         The imag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LCD.PIC         The BassDuel LCD gra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MAN.MAP       The map of Sherman Reservo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KY.MAP         The map of Porcupine 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AH.MAP         The map of Lake Sar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EN.MAP          The map of Eden L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K.MAP          The map of Mink L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KY.MAP         The map of Risky 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INSTAL.BAT      Batch file to help install BassDu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.BAT            Batch file to start running BassD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are not required to run BassDuel, but they should b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tribution diskette, and you should read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  A text file containing last minute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UEL.DOC         This file you're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&amp;A.TXT           Questions and answers to common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FRM.TXT      An order form listing other software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REGIST.TXT      The REGISTRATION form for BassD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will appear on REGISTERED versions, or if the SAVE butt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rom the lake choice/configuration screen. It is not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CONFIG.TXT      A text file containing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7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has three levels of play: Novice, Intermediate, and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a practice mode is provided. In practice mode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forced into the PRO skill level. If practice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you can fish as long as you want without fear of running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me, gas, or battery power. In practice mode, you cannot set heav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er records, but you can still set big fis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of the skill levels, you must weigh in your fish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weigh in area before the end of the day's fishing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 to weigh in before the six hours have elapsed, all of the fis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ive well are released, and you receive no credit for them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weight of your fish is accumulated at the end of the day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ice level, the fish are very easy to catch, and it's easy to cat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able stringer and to set new records. Intermediate level requir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more searching and lure experimenting to fill your live well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ent sized fish. Pro level is just plain tough! The fish ar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and harder to locate. In Pro mode, just as in reality,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etty hard to catch your limit. In fact, it's not unusual to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tire day  without catching a legal fish. You'll need to b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ert to your current situation. The weather is important. Your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drift if it's windy, and you may end up stuck somewhere preve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rom making the weigh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 skill levels, if you catch a fish larger than one of the top 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, a short ceremony will ensue and you will be establish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holder. The records are kept in a file called BIGF.TXT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and the 10 largest fish can be viewed at any time. I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your distribution diskette, BIGS.TXT, BassDuel keeps recor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0 heaviest stringers caught while fishing at the INTERMEDIA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skill levels. NOVICE fishermen are not permitted to set heav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er records since the fish are very easy to catch at the NO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. In BassDuel, a stringer is considered to be the accum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of the fish you have weighed in for all three day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filled out the Official BassDuel Tournament Entry Fo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window will appear at the left side of your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on the right side. The command window on the left is for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 (the boater) and the right hand window is for player #2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ner). These windows list most of the commonly used comma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 For many of them, one of the characters in the comm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ighlighted in red. The red character represents the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keystroke required to activate the command.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require a function key, or a key press while holding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key. Commands requiring the pressing of the ALT key are indic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green. If you are using a mouse or a joystick, you can simply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mand to invoke it. Remember that if you're using a mous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sidered to be the boater, and your command window i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. You cannot choose items from the right command window. Like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joystick, you cannot select items from the left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but are limited to those on the righ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 8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items in the command windows will be highlighted in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ignify that they are active. The boater generally has contro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items such as the outboard motor, anchor etc., bu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ner is using a keyboard, he can activate them too. When a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is selected, the same amount of time is used by both play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on a lifejacket, selecting baits and rods, and castin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commands, and the time is used by the individual.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, it is possible that one player may run out of time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ss the top of your screen are four groups of digit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 the time remaining for the boater, the gasoline remain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e of your battery charge, and the time remain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ner. Both players weigh in at the same time, and they MUST weig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time has expired for EITHER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is equipped with a trolling motor, an LCD chart recorder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lons of gasoline, batteries, a rod box, a tackle box,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and safety devices, a live well, an anchor and of cour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outboard motor. As with a real bass boat, you need to exerc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 and good judgment in the use of this equipment. Time i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gest enemy, with the constant threat of obstacles such as stum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ks, running out of gasoline or killing your batteries contrib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shin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on your BassDuel disk are six different bodies of wa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sh. When the title screen appears, the names of the s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areas that are supplied with BassDuel will be li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ick an area, use the UP or DOWN arrow keys to move the highlight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ake you want to fish or just click on it with the mouse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.  Each fishing area is unique in itself. Every time you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day of fishing, the location of the fish will be differen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sizes will vary greatly. Additionally, every time the g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, the depths on a particular lake will vary slightly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, it is wise to keep a check on the time remaining f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, the charge level of your batteries, and how much gasolin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weigh in your fish before the time has expired for EITHER p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eigh in your fish, you must be close to the weigh in area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W. The weigh in area on each lake or river is signifi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llow flag, usually near where your boat is placed when the day beg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is the light blue (cyan) colored boat and starts each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adjacent to the weigh in fla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9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lake has been drawn on the screen, the program decide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should be placed. As in real fishing, bass seem to like to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ear some sort of cover. Stumps, rocks, lily pads etc. will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the most fish. Fish also seem to congregate along humps or d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 elsewhere on the lake. Boat docks, moored boats and weeds ar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places to look. Fish can also be caught in the middle of the la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sh has its own unique personality, which determines how eas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is to catch. Both largemouth and smallmouth bass may be weigh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ish are more aggressive than others. They also have lure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preferences. If a fish is very aggressive, it will usually str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ny type or color of bait. Mildly aggressive fish ar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. Sometimes fish will cluster in an area, so it's a good id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ver an area of the lake thoroughly because several fis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ght in the same place at times. If you catch a decent fish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it's wise to make several casts to the same general area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of similar size often stick together. In Intermedi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Pro modes, lure choice and color are important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an area completely without catching any fish, then change b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r colors and catch fish after fish in the area you just cov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typically places about 2000 in a lake. If your compu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XT type, it may take several seconds for the fish to be plac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 exists to catch an 18 lb. plus fish on each l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p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assDuel, you're fishing against 30 of the top names in b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 fishing. These guys are the very best at what they d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'll find that they weigh in some pretty impressive string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sh. In PRO skill level, they are just plain tough to b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fishing with a partner, you are also competing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 or her for the top prize money. It's entirely possible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ner can finish in the top ten while you find yourself ou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10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rolling Motor (F2 or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lling motor is raised or lowered by pressing the F2 key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T'. If the trolling motor is down, pressing F2 (or T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 it. If the trolling motor is up, pressing F2 (or T) will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Starting the outboard motor will automatically raise the t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 if it is down. Likewise, lowering the trolling 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tops the outboard motor. If you are using a mouse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at the words TROLL MOTOR in the command window and click o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lling motor uses more time than the outboard motor to mo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, and it also consumes battery power. Once you have fished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with BassDuel, you will begin to remember what 'short cut'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ss. Mouse users can always use the keys if they wish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rolling motor, the command is highlighted i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Outboard Motor (alt-F9 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F9 (hold down the ALT key while you press F9) will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board motor. Pressing 'O' will do the same thing. The out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run if you are out of gas. If you have the sound enabl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ear a buzz that indicates that the motor is running.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ny time the outboard is running, you are consuming gasolin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 can also be started by clicking on the OUTBOAR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mouse. The outboard motor has five speeds. When it's runn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crease the speed by pressing the INS key or decre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with the DEL key. You can also click on the speed you wa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. There are two other things to be aware of whe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. First, tournament rules state that when mov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under power of the outboard motor, you must wear a life jack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to wear your life jacket may cost you a fine and a ci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fe jacket usage is discuss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hing to be aware of when using your outboard moto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s designated "NO WAKE". These areas are found on most lak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dicated by the presence of a floating sign. Sometime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given a citation if you pass through these areas with your out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 running at a faster than allowed speed. If you pass through a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KE ZONE at idle speed, you will not get a citation, nor will you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the trolling motor. Receiving a citation not only co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ney, it costs time as well. The faster you run the outboar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gas you consume. On the other hand, moving the boat at a f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uses less time to travel long distances. As you increa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the speed of the outboard motor, the sound will vary in p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your outboard motor at the highest speed, be careful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an obstacle, your outboard may be damaged and out of serv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 1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CD Chart Recorder (alt-F1 or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F1 (hold down the ALT key while you press F1) will tur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CD recorder if it is off, or turn it off if it is on. Pressing '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e same thing. The LCD works almost like a real one.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show fish directly under the boat in the center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fish to the port side of the boat are on the left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and fish to the starboard side of the boat appear on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of it's screen. To select the LCD when using a mouse, jus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LCD ON button and click. Clicking on the OFF button will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n LCD. You can also point the mouse cursor at the LC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lick the left mouse button to turn it on or off. The LCD rec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ously updated as you move the boat around the screen. I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ery power, so use it sparingly. As with other commands, mous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use the keyboard to control the L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od Box (F9 or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ss boat has a rod box containing eight types of ro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rods has certain advantages or disadvantages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a spinning rod with 6 pound test line will allow you to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ure farther than a flippin rod (saving excessive boat moving)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ght line may cause you to lose a few fish.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are obvious, others are not. You start each day of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rod selected. Before you can begin casting, you must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d. You can change rod types at any time. The F9 (or 'R') key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elect a rod. Once you have the rod box window on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and down arrow keys will cause the highlight bar to move up 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the rod selection. After you have the highlight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ed over the rod you'd like to use, press the ENTER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lect the highlighted rod. If you have a mouse, point at the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D command and click. When the ROD BOX WINDOW appears,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d you'd like to use. If you are satisfied with your selection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mouse button to resume the game. If you change your 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licking on a rod type, just point to the rod you want and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You can "load up" all eight rods with different baits, then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ds thus changing baits quickly, just like in real f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oad up all your rods before the start of the tournament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 clock starts ticking when the first cast is made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is moved fo the first time), it will not cost you any tourna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1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ackle Box (F10 or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your disposal is a six drawer tackle box containing a sel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res we all wish we had. Many lure types and colors are there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Pressing F10 (or 'B') will give you access to the tackle box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a mouse, select the tackle box from the command lis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 to the TACKLE BOX command and pressing the left butt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 The  Tackle Box consists of three windows. The firs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hoose which drawer to look in. Each drawer is nea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ed (I wish MY tackle box was this neat) into bait types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crankbaits are in one drawer, spinnerbaits in another, pla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s in another etc. Use the mouse to point at and click 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r you want, or use the UP or DOWN arrow keys to move the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to where you want it, then press the ENTER key. After tha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r contents will appear in another window. In this window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specific bait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choose your bait, a third window will appear that lis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olors for that particular lure. After you select the col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ckle box windows will disappear. If you forget what bai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with, the STATUS command will tell you. Use of the LIS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discussed later. Over 2300 lure type and color combi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ossible with BassDu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K LIVEWELL (F3 or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contains an aerated live well that holds the five lar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sized (12 inches or better) fish you have caught. You can exa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your live well at any time by pressing F3 or L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mouse, just click on the CHK LIVEWELL command i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aerator will save your fish if you run it enough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use battery power. Failure to use your aerator enough may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your fish to die, costing you a one pound penalty for each d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weighed in. The live well will hold a maximum of five fish.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fish you catch will be added to the live well until i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fish. After that, if you catch a fish larger than the small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currently in the live well, the smallest fish will be relea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fish you just caught will replace it in the live well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the live well always contains the five largest fish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ctivate the CHK LIVEWELL command, a window will appea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that shows how many fish are in the live well,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weight of those fish is, and reports the status of the ae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ume fishing, press the ESC key or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ing the contents of your live well uses time, but no energ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 13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fe Jacket (alt-F2 or 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wear a life jacket any time you are moving the boa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. Failure to do so may cost you time and a cita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sociated fine. Wearing your life jacket is a bit of a nuis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t restricts your casting distance a little. The life jack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by pressing ALT-F2 or by selecting the appropriate it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ing off your life jacket uses a little time, as does putting it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earing your life jacket when you make this selection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moved. If you are not wearing it, it will be put on.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will also execute this command. The status of your life jack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by a highlighted yellow block in the command window. If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yellow highlight will appear, if the words LIFE VES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, it is not being w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chor  (F8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chor is of no use unless you are fishing in Pro mode. In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the anchor will prevent your boat from drifting. Don't forg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 the anchor before trying to move the boat. Pressing F8 (or 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s the anchor if it is up or raises it if it's down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mouse, just click on the ANCHOR command. If the anchor is d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will be highlighted in yellow. As with most th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, raising or lowering the anchor take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addle (alt-F3 or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paddle can be used to move the boat at any time, m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hink of it as a last resort. The paddle uses quite a bit of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could be used to get you to the weigh in area before the allo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has elapsed if both your battery was dead and you were out of g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3 or 'P' selects the paddle from the keyboard, and you can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the mouse also. As with the trolling motor or the out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, selecting the paddle turns off any other form of propul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ctive. If you are using the paddle, the PADDLE comm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14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ection explains how to move the boat, scroll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a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ov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positioning is crucial to fishing success both in rea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playing BassDuel. The Q, W, E, A, D, Z, X, and C keys will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. The Q key will move the boat to the upper left, the W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boat straight up, the E key moves toward the upper righ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 moves to the left, the D key moves to the right, the Z key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ower left, the X key moves straight down, and the C key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 toward the lower right. Each time you move the boat, ti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ed. The chart below should help you to understand boat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       |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      W   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--A             D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      X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    |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other keys you should know about when it comes to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. The '-' key will cause the boat to back up, and the '+'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the boat to move forward. If you are using the trolling mo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ery power is also used. The outboard motor uses less time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, but also consumes gasoline. The paddle uses the most ti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, but obviously uses neither battery power or gasoline. The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mov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otat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 arrow keys, if pressed while holding down the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ill cause your boat to rotate either clockwise or cou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wise while maintaining it's current location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ng the boat allows for the best cast positioning and also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battery power, gas and time. Obviously, to rotate your bo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have the outboard motor running, the trolling motor running, o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padd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 15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croll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assDuel first draws the lake on your screen, what you s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only about one fourth of the lake. The initial screen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upper left corner of the lake, but this depends on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igh-in flag is located. If you move the boat to the ed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BassDuel will automatically scroll the screen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e lak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croll the screen (the 'lake') manually anytime you wi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nually scroll, press SHIFT-LEFT ARROW (hold down the SHIF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press the NUMERIC KEYPAD ARROW key) to move the scre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, SHIFT-RIGHT ARROW to move the screen to the right, SHIFT-UP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screen up, and SHIFT-DOWN ARROW to move the screen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the screen does not use any battery power, gas or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keys on the NUMERIC KEYPAD are the ones you should u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. The separate cursor control arrow keys will not work.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, that your NUM LOCK is not on. The boat cannot be scrolled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ome computers may exhibit keyboard differences which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the screen using the method described above. To scro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n one of these computers, try using the 2, 4, 6, and 8 key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your MAIN keyboard, but do not press SHFT with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2 will scroll the screen down, 4 will scroll it left, 6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it right, and 8 will scroll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sting (F5 o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ing consists of two parts. The cast itself, and the retrieve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cast, first you need to have a rod selected. Once a rod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each cast you make will assume the same rod is being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mouse, move the mouse cursor (the white arrow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 to the place you want the cast to go. Then, press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the mouse. A line will appear on your screen between the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re the arrow is pointing. If the sound is turned on, a squi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ise will accompany the line on the screen. The distance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 will vary depending on the type of rod you have selected, and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you are wearing a life jacket. The skill level you are play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helps to determine the maximum cast distance. A novice cannot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ar as a pro. The boater cannot cast toward the rear of the bo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tner cannot cast toward the front of the boat. If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mouse, a small yellow + symbol will be visible somewhere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. Use the up, down left and right arrow keys to then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ast. You can also move the cast marker diagonally by using the H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, END, and PgDn keys. Once you have positioned the cast marker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llow + symbol) where you want it, press the space bar to make the c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users simply position the white + symbol where they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 to land, then press one of the joystick buttons. Once the cas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made, the retrieve is automatic. Fish may strike at an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sh strikes, the message FISH ON! will pop into one of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 on your screen, followed by other information about the fish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ill stay on the screen for short time, then disappear.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 immediately if you move the mouse or press a key whil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played. This is to speed up the game if you desire. Casting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to land will sometimes cause your bait to snag. Cast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mps, docks, other boats, lily pads, rocks, etc. will normall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you to snag if you are using an appropriate bait for th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you are fish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 16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ighing In Your Fish (ALT-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ing in your fish is almost as important as catching the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lace. Each lake has a weigh in area signified by a bright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. To weigh in, you must proceed to the weigh in area and doc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as close to the flag as possible before the six hour time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expired. When you think your boat is close enough to the fla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 F8 (or ALT-W) to begin the weigh in procedure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lose enough to the weigh in area, a message will appear to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. If you are within the weigh in area, the message "Are you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weigh in now?" will appear. A "Yes" reply will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 in procedure, any other reply will abort the weigh in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can be weighed in at any time, but once you do, you ar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for that day. A message will appear on your screen that sa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eginning weigh in...". After a few seconds, your statistic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will pop onto the screen. It is a good idea to allow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nty of time to get to the weigh in area. You never know wha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 on your way back! If you have a printer connected, you can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ing of the day's fishing results. Just press P when so instru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your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ntour Map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M' will display a small contour map of the lak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. You can also click on the command with your mouse. The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s of shaded areas that represent the various depths in the la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ow areas are indicated by the lighter colors while deeper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dicated by the darker colors. The weigh in area is shown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yellow square and the current location of your bo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by a blinking black/green square. Consulting the cont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uses 15 seconds of your time each time you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ELP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F1 key to display a list of BassDuel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17 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ound ON/OFF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executed by pressing F4, or by clicking on it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 The status of the sound is indicated by a yellow highlighted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mmand window. If the sound is ON (the default), selec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ll turn it off. If the sound has been turned off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ll turn it back on. It can be changed at any time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is on, a 'squirt' noise will be heard as you make each cas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uzzing sound will be heard when the outboard motor is running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ook a fish, another distinct sound w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st Status (alt-F10 or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executed by pressing ALT-F10 (hold down the AL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press F10), by pressing "S", or by clicking on i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 A window will pop up on your screen with lots of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rod you have selected, the lure type and color,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etc. It costs you no time, battery power or gasoli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is command. Each player has his/her own status dis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by the name of the player who requested th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 Fish Formula to Bait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dd Fish Formula to your bait by pressing the F key. A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appear on the screen to notify you that Fish Formula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Each time you add a shot of Fish Formula, it costs you 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in time. Sometimes, adding Fish Formula seems to have a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 to do with your success. You'll have to be the judge! Each sh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Formula lasts for about 6 or 7 casts. You must have a r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and that rod must have a bait attached to benefit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ather Report (AL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display a weather report on your screen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by pressing ALT-F4 or by clicking on it with the mous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ther is of little interest unless you are fishing at the Pro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 speed and direction are important in that your boat may drif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 is strong enough. The boat will drift in the direc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 is blowing. Be aware that it is possible to drift into r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 obstacles that can cost you some kind of penalty. It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hat your boat can become stuck as a result of drift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stuck, it is sometimes (but not always) possible to ru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in the opposite direction from that which it was moving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me stuck. If you become stuck, and cannot get out, keep trying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ever tell when someone might come along to help!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 to access this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18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Quitting the Game 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Q will cause the message "Are you sure you want to QUIT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ppear. Answering "Y" will terminate the game, any other k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continue playing. Any record sized fish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ght will be recorded if you quit without weighing in, but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 in to be credited with a heavy string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View BassDuel Honor Roll 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V key will display the weights of the 10 largest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ght, who caught them, where and when they were caught, and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ll level was used. After you have looked at the "BIG FISH HONOR ROLL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to see the "HEAVY STRINGER HONOR ROLL". This represe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 heaviest stringers on record. If you are fishing at the NOVICE lev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 PRACTICE MODE you can still set BIG FISH records, but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ted to set HEAVY STRINGER records. When you have finished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viest stringers, press any key to continue what you we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O or INTERMEDIATE skill levels your total weight may qualif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record stringer. If so, your name, total weight, dat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lake or river will be saved, and your record will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ose to beat! The big fish records and the heavy stri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can be printed when you see them displayed on the screen.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first make sure your printer is ready, then press P when you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nor roll plaque that you want to print. In both BIG FISH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AVY STRINGER RECORDS, the skill level used when the fish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ght is also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- (min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'-' key will cause the boat to go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+ (pl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'+' key will cause the boat to go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aving a Game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ave a game and continue playing it at a later time.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one at any time by holding down the ALT key while you press the "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The status of the game will be saved on your disk in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.SAV. This file occupies about 63k of disk space so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disk has enough room for the file. If you have saved a g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RESTORE SAVED GAME will appear as the last choic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isting of available lakes is displayed. Clicking on the SAV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the command window will also save the game for you.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may be saved at a time. If you already have a game saved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SAVE GAME, the old saved game will be overwritten by the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OSS Mode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not my idea! Many people requested it so here it is.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o use it for. When you press ALT-Z, the lake map disappea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placed with a dummy disk directory listing. The lake ma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ppear and the game will continue when you press any key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19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anging Lakes, Skill Levels or Controls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LT-L command to change lakes, skill levels or player contr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reen will appear that lists all available lakes (up to a maxim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), the current player controls, and the current skill level.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tems is indicated by a highlight bar. If you have a saved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disk, the RESTORE SAVED GAME message will appear as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ke choice (number 51). To restore the saved game, move the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to choice number 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een asterisk (*) will appear in the currently active box. Th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is the box that changes will occur in when you use the UP 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to move the highlight bar. Use the LEFT and RIGHT arrow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green asterisk (*) to the box you want to activat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a mouse or a joystick, you can simply position the mou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cursor on the item you want to select without regard to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een asterisk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your screen you will seen three 'buttons'. The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is labeled PRINT. If you click on this button (or press P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ire operating manual for BassDuel will be sent to your printer, al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registration form. The OKAY button will start the gam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ke, skill level, and player controls you have selected. The SAV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start the game with the lake, skill level and player contr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selected, but it will also save these parameters so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he next time you start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screen clears, the game will restart from the beginning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will be released, and time, gas and battery levels will be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no change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bout Duel ( ALT-A or U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bout Duel will display a short note telling a littl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. When this note is displayed, you'll also have the opportun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BassDuel registration form. To print the registration fo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R or click on the REGISTER button when About Duel i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librate Joystick (SHFT-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is command by pressing and holding down the SHIFT key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the F2 key. This command allows you to calibrate your joys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it has full range over the entire BassDuel screen. If you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thout having selected the joystick from the set-up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will happen. This command will work at any time during pl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et-up screen is displayed. It is suggested that you calib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joystick the first time you play BassDuel when the Set-Up scre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, then click on the SAVE button on the Set-Up screen to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bration parameters. If you don't do this, you'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calibrate your joystick each time you pl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20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Calibration (continued)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you have selected a joystick for player #2, you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to position the joystick as far toward the the top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the screen as it will go. Once you've done that, press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ystick buttons. Next, you will be asked to position the joys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ar as it will go toward the lower right corner of the screen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joystick to the lower right, press one of the joys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, but HOLD the joystick where it is until the "calib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" message app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 CATCH AND RELEAS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2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ew Choice Word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ear your life jacket at all times. Put it on at the st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ay of fishing. (Good advice in real fishing t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tart the live well aerator as soon as the first fish is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This will usually save you a penalty at weigh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ork a likely spot thoroughly. Make several casts to the sam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ing Fish Formula sometimes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're not catching fish, try another bait or change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, a totally different type of bait will produc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llow plenty of time to return to the weigh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the ROTATE keys. They use less time and energy than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 run into rocks, stumps etc. back your boat ou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te direction, or use the '-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arn to recognize areas that might cause you to snag. Lost l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you time and money, so choose baits that are appropri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 you are f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the contour map. It will help you find the deep holes,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asier to find your way back to the weigh in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 2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els Anderson for allowing me to use some of his marvel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tools. Without him, BassDuel could not have been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ls is the wizard that brought us MAHJONGG, EGATREK, SHOOTING GALL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PER FLY (among others). You haven't seen an EGA, VGA or M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until you've seen one of his! Nels also has a program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assMap, which allows you to create your own lakes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. These lakes can also be used if you have BassTour.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ls And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2 Bishop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amingham, MA 0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Map costs $10 plus $2 for postage. It can also be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Xevious BBS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Gary Sirois for doing the artwork for the title screen. Gary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artist. If you need computer artwork drawn, contact him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shown in the ABOUT DUEL box that is displayed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it from the 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an Linton for his enthusiastic support and play testing. Dan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of Picture Puzzle, the best jigsaw puzzle game available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. He's also the sysop of the SoftWare Creations BBS in Clinton, M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ve got a modem, give his system a call at (508) 365-2359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Picture Puzzle.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Fis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k Ol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try the Xevious BBS system in Framingham, MA. The new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BassDuel is always available there first! You can als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messages there. Leave notes to Dick Olsen, then check again 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or a reply. The number for Xevious is (508)-875-3618. Xeviou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gigabyte of disk space (and growing), with HST modems on m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23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DISCLAIMER OF WARRANTY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sold "as is", without any warranty as to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other warranties whether expressed or implied.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hardware and software environments into which this program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no warranty of fitness for a particular purpose is offer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ust assume the entire risk of using the program. Any lia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ler will be limited exclusively to product replacement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und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ASSOCIATION OF SHAREWARE PROFESSIONALS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duced by Richard Olsen who is a me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(ASP). ASP wants t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P 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442-9427 (USA) or send a CompuServe message via easyplex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24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sDuel Version 1.1 PROBLEM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counter a problem with BassDuel, I'd like to know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Please take a few minutes to fill out the following form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it to me. I will do my best to correct the problem. If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BassDuel is created as a result of the problem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, I will send you the new version with th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time Phone #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ing Phone #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time to call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version of BassDuel do you have?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it?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brand of computer are you using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Model of computer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memory does your computer have?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brand of video card does your computer have?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memory is on the EGA card?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other cards are in your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you using a mouse?___________________A Joystick?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your computer have a hard disk?__________More than on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the problem. What were you doing when it happened?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were you operating in? Were you out of gas or was the batt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d? Was the LCD recorder on? Was the sound o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