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ARIUM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color monitor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2k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ve large amounts of objects,  while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 640 x 350,  all the video routines we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  Further,  direct writes to the video regis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has been tested on NCR, ZENITH, MIT, GATEWAY, PACKERD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, COMPAC, EPSON, and MAX  machines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QUA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is a real attention g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essage I put on my screen IT GETS REA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some changes to AQUARIUM.   The most recen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IG Eyes, Divers Bell, Flood Lite, Seahorse, and the new crate w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or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EYES was origionally a small OSCAR, but experimenting with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eatures resulted in the BIG EYES creature.  The Flood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the action down if you are running on an XT (8086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void using the Flood Lite except with sparcely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AQUARIUM ON YOUR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nsert the AQUARIUM diskette in drive A: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log onto drive A: by typing 'A:' followed by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tart the installation by typing  'INSTALL C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:   INSTALL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Drive:' is the drive letter of the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ish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  C:  or  D: 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SITE License is available in the file SI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ITE.DOC by using the included VIEW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   VIEW SITE.DOC 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up, down, pg up, down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VIEW program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SITE.DOC document, use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rinter ON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 COPY SITE.DOC LPT1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STARTING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QUARIUM without stopping a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n start AQUA with the /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AQUA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if you want to launch AQUARIUM from a single IC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Windows.  With your registered version,  the la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QUARIUM was exited will be the current configuration invok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QUARIUM from a batch file include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A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[/R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= drive (replace with d:  if using D driv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= DOS command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A =  The AQUARI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loaded Aquarium files onto your hard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QUARIUM, if not replace the directory \AQUARIU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QUARIUM FROM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is a DOS program and should be configured in WINDOWS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, and will carry a DOS icon.  Since AQUARIUM is no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QUARIUM will take over the scre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 AQUARIUM you will return to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for running AQUARIUM in WINDOW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rom the Program Manager, select the NON-WINDOWS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ximiz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pen the FILE menu and select NEW.  (NEW PROGRAM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lect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in the Program Item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scription box  put           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Line box put            C:\AQUARIUM\AQUA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 is equal to the drive where AQUARIUM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QUARIUM\ is the path (directory) where AQUARIUM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QUA is the AQUARIU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/R is optional.  If you want to start anima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topping at the Control Panel then include the /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C:\AQUARIUM\AQUA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lect the OK button.  If there were no errors then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OS icon for AQUARIUM.  To run AQUARIUM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QUARIUM icon.  Upon exiting AQUARIUM you will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r space shuttle put the jelly fish into orbit, I had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our work PC with lots of jelly fish and th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OBTAINED ORBITAL VELOCIT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was fun program to develop, but not as much fun a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see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C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mixture of fish in your Aquarium, then hold down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move all the fish to the right side of the Aquar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until all fish are far right as possible,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key.  This now starts the official RACE across the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the treasure chest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QUARIUM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 chest contains valuable jewels, but rumor has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is haunted by the remains of a thirsty pirate who has th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irate drank too much, then it might explain why the sea w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in different locations each time AQUARIUM is start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UARIUM IS NOT AN AUTOMATIC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lot of requests that AQUARIUM be made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in order to "automatically" take over the screen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board activity.  This would be my long range goal, bu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was origionally made for just entertainment,  but hav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bjects that DO NOT remain in one spot qualifies AQUARIUM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ing abilities, but in no way automatic.   When selec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 while in the Control Panel tells AQUARIUM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objects during animation.  This button does not cause AQUAR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memory (resident)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I have had people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 VACATION, BE BACK THURSDAY, JUNE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QUARIUM running for 1 or 2 weeks.  I don't recommend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ving you PC for several hours,  you should use so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from burning images onto the screen.  This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down the brightness, powering off only the monitor, or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with screen save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