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of 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irst BETA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Empire Menu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Launch SSM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New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echnology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2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GA "snow"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CCONFIG.EXE added to fix the VG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enu items are now highlighted as you sel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mputer players are "smart". Levels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1-easy to 3-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4  different  ship  levels! So with new tech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ship picture will change! More weap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Keyboard shortcuts added. Hit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new coding for better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1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2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 forgot to include "SCCONFIG.EXE" in the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orry about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gust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3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Divide erro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ouched up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minor bugs wh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mproved on the computer's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leaned up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tem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Version 1.4 released (Major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mput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ixed bug where human player had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drew s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dded new menu color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You can actually see your flee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You can see another empire's flee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You can change a fleet'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Fixed an overflow bug in the produ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Deploy fle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128k Extended memory is added to redu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consumption (286+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mputer is A LOT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Menus loo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Some random event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compiled to 286+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designed the SILICONI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made the SCCONFIG and renamed it to SC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nd many other improvements that I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