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LCON 2469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128k XMS (Exte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5  LAUNCH SSM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6  CHANGE DESTINATION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EMPIRE MENU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1  NEWS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2  TECHNOLOGY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REFERENCE GUIDE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SHIP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QUICK-REF KEY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FINAL NOTES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FUTURE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REGISTRATION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 CREDITS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 DISCLAIMER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Conquest 2469 (STELCON),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conquer  the  unkn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ore vast regions of space, command starships, carri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and other high-tech warships. Make surprise  visits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to bring up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ise. Poorly defended  worlds  invite attack, but tr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all your worlds at  once may  spread  them 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.  Thus  a  balance  must  be  achieved  in  order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in dominant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.EXE   --&gt;   Stelcon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playing for the  first time, you must to start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me. Move the pointer over  the  NEW  GAME box 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mouse  button.  The  game  will then ask you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regarding the  universe  you  want  to 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 2  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uman   play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man  or  Computer?       --&gt;   Hit  'H' for  a 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. Hit  C 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Level...          --&gt;   Hit '1' for Easy,  '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 Normal,  and  '3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or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re  answered,  you  will  se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 map of the actual  playing  field.  White  do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 neutral   stars.  Coloured    dots  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 player  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, put  more  money in your technological development f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-&gt; 30 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         --&gt; 2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there are a series of arrow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 (You  can't  sell  things  from  the  last turn!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rrow sells equipment, while the right arrow bu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 Clicking    the   "IN:x"  box  will  toggl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 of 1's, 10's, 100's  and  1000's. 1  mean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1 ship at a time while 10 means you  transfer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ps  at  time. Once  you're  done, click the "OK" box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the next star 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rename a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 of  these  functions  will  appea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5.0,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creen.  Fleets  moving to their destination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be seen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15.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is comprised  of  the  entire right half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creen.  Here  is  where data will appear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a  star. Below  this  window  is a  littl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It  will  include  the  current  player  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lag, the number of planets and fleets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 These  include  GAME,  STARS,  FLEE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Carriers, and  SSMs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unction, the click pointer over SHIP STATU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,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 for  a   fleet   destination.  Click  o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 remove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select ships by the increments of either 1'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's, 100's and 1000's. Once this is done,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  marke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  its   destination.   The   fleet's 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s will be displayed in the  column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OR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STAR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"ENEMY-FLEET".  "ENEMY-STAR"   means 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-FLEET"  means  that  other 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mouse  aga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ing SSMs will  allow you to  attack  any 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 (no matter what distance)  within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!  This  option will only allow you to knock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's defenses. Even though you might  wi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 the  star  will not belong to you;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o send some ships to  conquer  it.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, the  SSMs  will  automatically self-distr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, so if you still have some left over, they will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click this option, you will be prompt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's  origin.  Click on the star system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from. Now click the sta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nch the SSMS to. From there click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SMs you want to launch. The battle will then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5 CHANGE DESTINATION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 you to change a flee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estination. When you click  this 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prompted for the fleet's name.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's  name  and  hit  enter. From there, 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cursor over the desired star  destin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 either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EMPIR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1  N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see the current emp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.  In  the  news,  you  will  see all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 that  has  happened  to  your  empire, 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ical  advances,  an  attack  on you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ccidents. Click the up and down ar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rough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updated yearly, so if you don't view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your current turn, you won't  see it agai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ext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2  TECHNOLOG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 this  option  you  can  grant  CREDITS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tist  to  research  and develop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 technology  will  allow  you to build strong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ter, and better looking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CURRENT TECHLEVEL : x" tells you  your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 level (the higher, the 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GRANT  TO DEVELOP : x" indicate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ey  required  to  attempt  to  discover  the 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REDITS"  box  indicates  the  total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dits in the empire treasury. Credits cost  2  B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uild.  The box next to the "CREDITS" box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HANCES"  box.  This  indicates  the  chances,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age or PC, of discovering the new technolog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 you   try   to   discover   something  and 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succesful, your chances of discovering i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urn  will  improve. So one way or anothe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over the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 enough  CREDITS  and  want  to  try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velop  some  new  technology, click the  "DEVELOP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ext will summarize all the game's SHIP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;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 or 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  These   missiles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avel to ANY  enemy  star 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in ONE turn. The purpose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 destroy their defense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piss them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| 99 ly/t| 2 DPs  | 1 AP   | 3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 rates  effect BP production (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greater  the  population,   the   higher  the  B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n turn, a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Temperature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otherwis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s   great   for  pop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owth  due  to  an ab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ood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following    table    summarizes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QUICK-REF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this  new  version,  keyboard shortcut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! Hit F1 for help. (SF1 stands for SHIFT-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 =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2 = SAVE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3 = LOAD G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4 = END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5 = SCAN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6 = NAM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7 = SHIP STATUS for ST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EE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8 = DEPLOY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9 = FLEET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= FLEET COMPOS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1 =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2 = LAUNCH S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 = TECHNOLOG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4 =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4  SC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CONFIG  has been re-done and renamed to SCSETUP 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 1.4.  SCSETUP  will  allow  you  to  set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for STEL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 FADING    -&gt; This will either turn ON or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GA   Fading.   If   you 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licking,   turn   this  option 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wise, the game will look  A  L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ter with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 SPEED  -&gt; Battle speed can range from SLO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 FASTEST.  For  a  386  25SX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mal  speed  would be 3 or 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a 286 12mhz,  the  optimal 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uld be 1 or FAS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COLORS   -&gt; There are 4 different menu colo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e from. Pick the one that  su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taste.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oundblaste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airn Bal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also  reach  me  on CompuServe. My user I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0242,30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1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PROVIDED THAT ALL  THE  ORIGINAL  PROGRAMS  ARE  K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ACT AND UNALTERED. THE REGISTERED  VERSION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, MAY NOT BE DISTRIBU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