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Charged Lif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harged Life is being distributed as shareware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may be uploaded to BBSs, copied for friend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fter evaluating it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I will send you instructions tell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opening screen and personaliz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program is only $2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ood for all future releases of TurboCharged Life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rely be higher for new versions.  I plan to include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support and the ability to save initial patterns to disk i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t is to you benefit to register now rather tha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end cash, a check (US funds, US bank),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for $2 to: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lver City  CA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dit, print, and mail REGISTER.TCL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nclude the name you want to appea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ddress.  State that you wish to register Turbo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1.2.   Finally, I'd like to know where you obtain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harged Life is based on the biological simulatio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first described in Scientific American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epresents an environment in which a popul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lives.  Each character on the screen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 a cell.  This population varies from generation to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llowing rules: A cell will live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if 2 or 3 living cells are immediately adjacent. 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ss than 2 or more than 3 living neighbors will not l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generation.  The only way a non-living cell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in the next generation is if it has exactly 3 living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djacent.  Living cells are shown as rectangles, non-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are blank.  At the bottom of the screen,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tion #, population, new births (+) and new deaths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harged Life is easy to run.  You don't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, but here they a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, type life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rst see an opening screen remind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Do not press any key, bu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to appear.  The main menu allows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attern, have the computer generate a random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your own pattern using the keyboard or a mouse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Press the let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oosing or forming a pattern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generations you want to see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o pause between displaying gener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the pause option, the computer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imed pauses.  If you choose timed pau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enter a real number of seconds (1, .5, 2.3, 0.7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untimed pauses, then you will need to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one generation to the next. 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isplayed the number of generations you reques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bar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rying TurboCharge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gory She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