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by  Ben Ne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Neil Ne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n Pi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Duc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Adam Radul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Warrior is a BBS door for BBSs that support DORINFO1.DE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SYS.  I have just added support for the new version of DOOR.SY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14.5, but I haven't had time to test it out completely.  If you are u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is door to operate on your board, use DOORMASTER or a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convert it into an older version of PCBOARD.SYS or DORINFO1.DE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oor in which your users choose a 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and compete for first place.  The warrior in first pl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on to challenge the four computer champions, and if they man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their name put in a hall of fame which is displayed a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 has his own moves and his own weaknesses and str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nly has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uses very little randomness.  What determines whether you h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s which move you used against your opponent's move.  You mus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guess your opponent.  You and your users will have to experi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out which combinations work best.  Notice, that some move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by doing something the turn before, such as the jumping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is door, you need to tell your BBS to copy either DORINFO1.DE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SYS into the game directory.  It will automatically detec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ile.  The batch file I us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rinfo1.def \bbs\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\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must tell your bulletin board to run the program MAINT.EX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night.  This maintains the news files and checks up on match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people are keeping up to date on their challenges. 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.BAT ERASES ALL DATA FILES RESETING YOUR GAME, DO NOT RUN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WANT TO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ONFIG.EXE must be run when you first set it up, and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older versions so you must delete your CONFIG.S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create it.  Now you are asked for the number of days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mpionship starts.  Now, you can set a number of days before the play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position can begin attacking the champions so the other player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it of time to catch up.  After the number of days you specif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n first place can go on to attack the champions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15, and gets you the newest version of Street War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characters to choose from, and information on new release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you remain registered forever, including for new versions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 to the game planned are multi-node combat between players, 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playing so users can challenge each other on-line, and many id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uthor isn't sure if ar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, send $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 Ne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7 East 80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em UT, 84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your address, and BBS name.  The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ly mailed to you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