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Game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Updating a registration is free and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 at one of the many addresses listed below, or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32 7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(s) being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networks listed below,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pacity floppy(ies) can you use? 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Amount for each game   10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es as needed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Processing        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Update          .    do you want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N.C.    .    North Carolin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are now only $10.00US.  Each order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US processing fee to cover my postage/phone/supplies/tim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'll normally be sent a letter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registration key(s) is(are).  If you want a disket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Your registration key(s) are good forever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uture versions of the specified game.  Key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games: Star Traders 3.63 and earlier, Madnes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Oil Field 1.04 and earlier, and Galactic Empires 1.0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earlier versions, you'll need to ge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are sent out via NetMail or Postal Mai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diskette, fee, I'll send you a disket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ill contain the most recent version of all my doo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ated files I have, and will include any current beta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ut other files I have laying around such that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of stuff.  The fees go to cover the costs of floppy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kettes, and the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 : $3.00US (includes AA AE AP AS PR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else           : $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utomatically sent the next major version of the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, just include a donation of $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(July 2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3.65      STBBS365.ARJ  Game of Interstellar Mercant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1.12           MAD112.ARJ    Unexplainable Screen Clea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 1.06         OIL106.ARJ    Take a chance, be an oil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ock Exchange 1.00  STOCK100.ARJ  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1.03  GE102.ARJ     Multi-Player game of strategy an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 1.00       PATH100.ARJ   How fast can you get out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 BOI120P.ZIP   write your own doors (TP5.5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vailable on (first time callers may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mprobability BBS / Private Idaho Mailstop / The Old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v32bis v42bis - 8N1 - (PCP:NCRTP) - 1-919-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41/417 FidoNet         75:7919/101 DoorNet     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52 WWIVnet            1002:735/417 HomeBoyNet        @9395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also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REQ, use the magic names (STAR,MAD,OIL,PATH,STOCK,GE,B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current beta projects, and BOI doors writt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 2.00 - FOSSIL and AVATAR support, and more!!! coming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citing games (I can't say he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other exciting games ($10US each)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5/92 AJ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