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YNKA rev 1.0    Copyright 1992  Sergey Ryzhko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$5.0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$10.00 discount for registering 3 or more gam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YNKA registration 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($0 for 1, $5.00 for 2, $10.00 for &gt;2 games)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ILE ACCESSORY Disk #3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 State ____________ PostCod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ynka 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("Big Scarf") is an implementation by Sergey Ryzhkov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aire card game known in Russia as Kosynk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tandard Klondike solitaire, but this variation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ack of 104 cards, which are played in 9 or 10 columns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7 columns in Klondike).  The reserve stock of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urned over one at a time, but you may only go through the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  Very enjoyable.  The face cards are lovely, and the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new sets.  Solitile 3 can also read in and use tile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undreds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 may be set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5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, 5 layouts, 9 music files, and 13 GI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, 5 layouts, 9 music files, and 21 GI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, 4 layouts, 5 music files, 10 .GIF pict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 (a utility that plays .MUS files outside of SOLIT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development/testing of .MUS files easier), and ST2TO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conversion utility for converting layouts and WIN direct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 from Solitile 2.x to 3.x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