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 ADVENTURES II  (2.0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o Adventures II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instantly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ber.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olo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olo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