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'S NEW (since the last version 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1.9     New, bigger, improved syntax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ally caught up to this.  It now (briefly)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st (if not all) arguments &amp;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8x    Bug fix for files with less than 3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xtensions, as in: INCLUDE.B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mpiled with Basic 7.1 (PDS).  BRUN4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laced with BRT71EF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 capabilit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files of specific parameter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8:    Housecleaner option.  (DOS 5.0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files for the day capability!  Have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shed for a means to list out ALL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on a specific day?  Imagine how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do this can help you keep your house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 to date by eliminating files you meant to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ous unwanted debris, files that you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 programs created, etc.  Jus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toward the end of your computer se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up-to-date report on what's been chang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 the work of people under you.  We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apability alone is worth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Section L;a in DF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1.7:    The "Part Alfa" capability is added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llows you to look for files that fa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alphabetical RANGE, such as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gin with from D to M, for example. 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dded at the suggestion of Shel Talmy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ls me this has only been possible wi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s written for UNIX.  Well, DOS, here we 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ually, we went a little further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look for an alphabetical range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tter with a common first letter, such 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 to CO, for instance.  See Section C;a in DF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ing of the additions and changes for previous ver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a detailed description of all syntax possibilities, please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.DOC.  Also, please don't forget the fairness of registering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F.  Thanks.  I NEED your encourag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gt;J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