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.EXE FEEDBACK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  Jules Bre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46116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Name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nufacturer (IBM, Compaq, clone, etc...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    PS/2 Model (25,30,50,60,70,80, ...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T,AT,286,386, ...)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 cards, if any  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type and Brand Name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mfr &amp; Version  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: __ 360 kb   __ 1.2 mb   __ 720 kb   __ 1.44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Updates (new PROM, etc...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back of this form for more space and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F COMMAND(s) DO YOU MOST FREQUENTLY USE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IN STEP-BY-STEP DETAI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good comments or suggestions to make in regard to D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FILL-OUT THIS FORM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OTHER PROBLEMS AS THEY ARE REPORTED. -- 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