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F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1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rom JB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leased a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1, 92 Jules Brenner         BRT71EFR.EXE copyright Microsoft,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ON EARTH IS DF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F (Directory Find) is an expanded file finder.  'Expanded' means it'll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find files.  It will show you disk space and usage for up to 5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 on one report; it'll show you which files you changed or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day or within the last x number of days; it eliminates all but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ed characters which means you can say goodbye to the '*" wild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specific directory listings; it will list as many as four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parameters; it will filter out specified file parameters;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files by size and with embedded strings and within an alphabetical rang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ill aid your housecleaning by showing you all files on all director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hard drive that have been changed on the current day.  Enough?  Belie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r not there's more it can d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DF the most powerful directory program?  YOU tell U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now refer you to the manual which follows the registration info below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ant note: for the fullest possible understanding and use of DF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refer to this document file for each update.  The syntax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have enough space to list all the possible functions an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ilities.  The details and the ever-expanding power of DF ar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.  Please refer to the WHATSNEW.DOC file which describes the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/or improvements for the current version.  UPDATES (in this file)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hanges for all versions.  Before using DF, we also ask you to rea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of Responsibility statement in section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fee is a mere $15.  If you find something that doesn't see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 right, or if you wish DF did something it doesn't now do, us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to make requests.  In any case, if you find yourself using D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ularly, registering is the right thing to do.  If you can't affor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fteen, at least let me know you're out there.  No software police will vis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fee to: Jules Bre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B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.O. Box 46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s Angeles, CA 90046-01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TERNATE FEE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alternate to remitting a fee, you may purchase our book, THE BRE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URANT INDEX, A Computerized Guide to Selected Restaurants in the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 Angeles Area.  Its cover price is $12.95, plus $1.07 sales tax if you 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lifornia, plus $1.05 shipping.  The book may be ordered directly from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you have to do is enclose a check or MasterCard/Visa author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order, just mention that you wish to have your copy of DF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.  As a registered user, you will receive an update as well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JB Utilities.  By ordering the book, you get three for one: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, more utilities, AND the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, now, the commerci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ong restaurant books, this one is quite unique.  It's organized in su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y that it will help you pick your restaurant according to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derations are important on any given occasion.  In L.A., with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ssive size, it's common to find yourself in a part of town you don't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o well.  Just check the restaurants in the Location section for tho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specific area, and you get an immediate summary of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aurants there (and, on your way there).  Another section sor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urants by cost in case you're on a budget or want to just consid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rtain price range.  If you're in the mood for a particular kind of foo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Cuisine section.  Finally, there's the alphabetical listing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aurant listings include vital details, including special dishes, hou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king, credit cards,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RENNER RESTAURANT INDEX is available in some Los Angeles bookstor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if you live here, you can also ask for it in your local bookstore. 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bookstores carrying it at the time of this writing include: Dutton'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uel French, Book Soup, Big &amp; Tall Bookstore.  It is also being carrie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newstands and restaurants.  If you obtain the book from a retail outl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send us a note that you request registration for DF.EXE and inclu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tocopy of your rece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e what this book looks like, you can use the technology at hand. 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load the file RESTINDX.ZIP from a local BBS.  It contains a .GIF ima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ook.  You can also send a request to us for the file but please send $1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request to cover expe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it may appear that this is a book exclusively for Los Angeles resid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perhaps even more valuable for those visiting from other part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ld.  If you're planning a trip to Disneyland (or wherever), you'll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 which are the better restaurants, where to find them and how close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to you.  If you're staying at a hotel, ask the clerk to help you lo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e restaurants in the area.  Let your local travel agent help you pla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ls ahead of time if he or she knows a bit about the geography of this hu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note for BBSers: the file RESTINDX.ZIP is being distributed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 Angeles BBSs.  It contains a .GIF picture of the book.  Look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ew scenario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You live in Hollywood and need to meet a business associate who has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ice in Santa Monica.  Neither of you wants to come all the way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wn.  You check the zip code map (as in the Thomas Guide) and find the 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's right in the middle of the two areas.  It's not too far for eith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.  You next check out the restaurants that are available and recomm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at area and find 3 that you've been wanting to try and one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vorites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You and your sweetheart are rushing to a screening (or, game, conce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c.). Getting ready took a little longer than you expected and ti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ght.  You decide to eat en route and know of a great little restaura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get there and find others had the same idea and there's a long line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ll The Brenner Restaurant Index out of your glove compartment and find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at restaurant two blocks away and another 4 at slightly greater dista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route to your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You're going to a movie that's hot and you know if you get there merel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for the movie, you might not even get into the parking lot.  You p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The Brenner Restaurant Index and find there's a truly fine restaurant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se to the theater that you can park at the theater OR the restauran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lk over.  Getting there at dinner time instead of at screening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sures you an easy place to park--and only once!  (I've done this by d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Chan Dara, one of the great Thai restaurants, when going to the Cineram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o those using credit cards: Please include the following with your 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name (printed) as it appears on the card (include middle initial), the 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the expiration date and your signature.  (See th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DF library (zip)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F.EXE is self-documenting.  Just 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F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command line.  (It should be noted that because DF has g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many capabilities, the syntax screen is incomplete.  It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ics, but for all the possibilities, the following is must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~~~                                     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More detailed documentation of DF's command possibiliti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AMBLE ......... ALL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................ DF WITH NO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 ................ FULL LISTING OF SPECIFIED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 ................ LOOKING FOR A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. Part Alfa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 ................ LOOKING FOR AN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 ................ LOOKING FOR FILES WITH NO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ND/OR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 ................ LOOKING FOR A STRING WITHIN A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 ................ LOOKING FOR MORE THAN ON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 ................ LOOKING FOR FILES ON ANOTHER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................ LOOKING FOR FILES ON A SPECIFIC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 ................ COMBINE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 ................ LOOKING FOR FILES WITHIN A SIZE 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 ................ LOOKING FOR FILES BY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. New, specific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b. Housecleaner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 ................ DISK SPACE &amp;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 ................ DOS's WIDE (/w) 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................ DOS's SORTED LIS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 ................ FILT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 ................ LOOKING FOR FILES ON ALL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 ................ COLOR LIS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 ................ Additional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 ................ Printing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 ................ Upd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 ................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 ................ BUG 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 ................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 ................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 ................ CAVEATS, LIMITATIONS OF RESPONSIBILITY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DF WITH NO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ing              DF (c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similar to typing DIR without parameters.  The resul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ing of the entire directory.  Of course, DF do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ly.  It lists in two columns and thereby shows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many files per screen.  Further, it automatically p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the screen is full and there are more files. 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ilar to 'DIR /P' except that you don't have to typ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out.  Any keystroke except 'x' will continue th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next screenful, and so on until the entir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been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ong directory listing may be aborted by pressing the '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FULL LISTING OF SPECIFIED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F can also list the entire directory contents for 2 to 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rectories in one command.  To do this, the direct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be specified and surrounded by backslashes.  Each 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 must be separated by a sp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F \DOS\ \ASM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s the contents of the DOS and the ASM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also ask for a listing of nested subdirectorie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3rd nesting level.  Just be sure to end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-directory name with the backslash, as above, else DF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the last directory name as a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listing more than one directory in one command, 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bining commands, this syntax is required for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,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is also possi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F \DOS\.EXE 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.EXE and .COM files on the DOS directory.  A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is (though less desirable)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F \DOS\.EXE \DOS\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's also possible to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F \DOS\.EXE \WP\.TXT \UTIL\.COM \SW\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embering that up to 4 parameter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LOOKING FOR A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 files on a directory may be listed by specify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ning of the filename(s) in question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F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s all files beginning with 'A' on the defaul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in advantage in this over the DIR command i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fted character '*' is unnecessary, making someth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so often used a bit less cumbersome and more e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     PART ALFA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is allows you to list files within an alphabe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nge.  The syntax is stri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F E-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sts all files which begin with the alphab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nge between E and L, inclusive.  Moreov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F CA-C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also legal, listing all files which beg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C' but with the 2nd letter between A a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y variance from this structure will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want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s: Even though this produces a listing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ch fall into the range specified, the lis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 alphabetized.  The listing will be 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der.  This order may give an indication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 are older and which newer (though not infallib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is one possible preference.  For those who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 alphabetical listing, we suggest the u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ory sorting program, such as Norton's DIRS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he directory itself is alphabetized,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sting under this option will be alphabet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this is the first incarna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pability, it's not fully implemented.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ans that you cannot specify a non-defaul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the Part Alfa function (y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LOOKING FOR AN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ilarly,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F 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s all .EXE files.  The dot tells DF to look 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tension strings.   1, 2 or 3 letters may be used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F .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also list all .EXE files, but will also list .EX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EST and any files with extensions that begin with the '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may be on the specifi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to list out all the .ZIP files on a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instance, just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F .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more is needed if you don't have other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ning with 'z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to list only those files ending in a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character extension, such as .B or .BI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type a forward slash after the character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ge limits the search field.  Th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F .B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list only files with a 'B' extension.  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files with .BAS or .BI.  In other words, the 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lls DF not to assume a wild card in the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  LOOKING FOR FILES WITH NO EXTENSION AND/OR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pecify a listing of files with no extension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F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lone dot will tell DF what you're after. 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exactly the equivalent of DIR *. since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not included in the listing.  Should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irectories as well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F ]     or    DF 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ther bracket will tell DF to do the equivalent of a DIR *. /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applies to the default directory only.  Howe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F \]    or    DF \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list the subdirectories and files with no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 the root directory, 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F a:\]  or    DF a:\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list the subdirectories and files with no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root directory of drive a: (or any other drive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of the ']' forms list files in the DIR format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use at every screen-full, requiring any key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usage cannot be combined with other DF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.  LOOKING FOR A STRING WITHIN A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know that the file you're after has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ring sequence in the filename, but may not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ning of the filename, the single quote character (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ls DF to look for the specified string anywher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F 'C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:'CL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list all files containing the string CLO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or specified drive.  The resulting listou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PBCLONE.EXE, CYCLONIC.TXT, CLONE44.ZIP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.  This capability is not only not possible with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may not be possible with any other directory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THINK it's an exclusive!  (Or, WAS, when it was writt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.  LOOKING FOR MORE THAN ON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F allows a search for up to 4 different file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t one time.  Thus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F .COM BR 'CLON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list all .COM files, all files beginning with 'BR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 files which include the string 'CLON'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 AND all files with no extension.  Mix and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.  LOOKING FOR FILES ON ANOTHER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ain, DF makes it as simple as possible.  Just star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specification with the drive specific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ists of a drive letter and the colon.  It's the 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ells DF it's to look at that other dr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F A: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list all the .COM files on the root directory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rive.  Note there should be no space after the col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 path.  Note also: this is the only exception to our ru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void shifted characters in DF.  Our excuse for it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nce is that the use of the colon for a driv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oo universal to ignore.  Also, it adds emphasi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ntion, avoiding ambiguity and/or error.  (Convincing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of version 1.6, the command parameters available for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fault drives are almost as complete as thos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drive.  One exception is subdirectories. 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subdirectories on a floppy drive, it's probably b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 to that drive for directory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F should not be directed to a non-formatted disk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able outcome is a system free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encounter any other parameters that do not wor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on-default drive, we would welcome your feed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's important to remember when listing a non-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that there is no space after the colon -- b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ple parameters, a space is used as a sepa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F A:.COM .EXE 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F A:/S 50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F B:/F .TXT 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LOOKING FOR FILES ON A SPECIFIC (NESTED)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ackslash (\) is the key to telling DF that it'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 for files on a specific subdirectory.  We've discu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bove how to specify all files for 2 or more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ies.  The principle is the same for specified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F \DOS\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s all .COM files on the DOS subdirectory as specifi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oth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F \DOS\ASM\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s all .ASM files on the ASM subdirectory of the DOS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.  The limit for nested subdirectories is 3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limit is reached DF will so note and will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F B:\DOS\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s all .EXE files on the DOS subdirectory of B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. COMBINE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parameters above, with the exception of the ']' 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be combined on one DF command line.  Multipl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limited to 4 on any one execution.  The command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also limited to one parameter per each execution of D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. LOOKING FOR FILES WITHIN A SIZE 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F allows you to list files which fall within a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ange of size.  This may be helpful when you can't rem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names but know the approximate size of the file (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lobytes) you're searching for.  Henc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F /S 45 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list all files on a directory that are great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45 kb and up to 900 kb in siz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ually, strictly speaking, you don't get exact kilo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 you enter is multiplied by 1000 rather tha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24.  This is because most of us think in those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is disturbs your sense of perfection, however,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come your disagreement so that we can judge whe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/S" or "/s" is the switch that puts DF into size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de.  It is ordinarily followed by two numbers,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ater than the first.  The first number may be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arameter has two shortcu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F /S 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list all files of 45k or larger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F /S 45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list all files below 45k.  Note there is no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ween the number and the minus sign.  A spac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produce the same effect as the first shortc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usage cannot be combined with other DF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. LOOKING FOR FILES BY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F will list only those files that are dated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number of days counting back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F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list only those files that bear the current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F -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list those files that bear a date withi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nt 11 days (including tod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the current date is the one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ows about.  If the date is set incorrectly, o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 date other than the current date by inten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that date that DF will consider cur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NEW &amp; recent SPECIFIC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times it's very desirable to limit the new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ing for specific parameters only.  Consequent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F - 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list only .DOC files for the current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F -10 AB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list only files beginning with ABA for the past 10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 HOUSECLEANER option  (DOS 5.0 and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the advent of version 1.8 it is now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get a report of all changed files o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y on your hard drive.  It checks ALL your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ories down to the 2nd nested level f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the current date and shows them to you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tax for this little gem of a routine is a comb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tion of the '-' param and the '/A'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'-', as discussed above, reports on new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le the '/A' switch means, to DF, ALL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ombin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F - 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ans: check all my directories for files I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day.  We call this the 'Housecleaner' option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how it helps to make you aware of files you me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delete but forgot to, extraneous debris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ve been created that you don't really need,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eated by an application that you weren'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ware of much less nee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ease note that this option is not yet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oing back to previous days.  To check any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vious day, just change the date with DOS's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.  (Don't forget to change it ba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 of DF is also available as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tility.  We call it WORKCHEK.  Request it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ister D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. DISK SPACE &amp;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 convenience, DF will give you a report on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usage.  This includes amount of space availab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 for the current driv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F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is report, which is independent of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ing.  For the report on a non-default drive,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F A: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 that any drive spec up to (and including) E: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and that there should be no space after the col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may be combined with other parameters s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it's for the current drive.  It cannot be combin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're dealing with non-default drives.  The "="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the last parameter.  If it isn't, it's likely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regarded or misinterpreted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F .BAS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list all files with the extension '.BAS' and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k space and usage under the listing.  Note: if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16 files are listed under this usage, ther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ause before the return to DOS in order th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will not scroll out of s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also possible to get a multiple drive space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ntax for this is slightly different, since the "=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be the first parameter, followed by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s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F = B D A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the order of drives is up to you.  Up to 5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be reported on with this function.  Unclosed driv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s without disks may cause system freezing or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messages.  In the above example, if B drive ha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k, the reading would have been totally unsuccessfu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ect a delay when reading floppy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syntax is the reason that when the drive space re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asked for as one of several parameters, the '='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ast.  It should definitely not be first, since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etter following the '=' will be interpreted as a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ig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 the other hand, this syntax provides an alternate t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F B: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as well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F =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this single feature is one which individual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istically perform as their sole function.  (Pat, p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there are times (perhaps many times) when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a listing of files AND the drive report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F 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default drive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F A: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a non-default drive.  These commands will li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 space usage and amount available below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ing.  It is not possible to combine th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commands.  For that, use the single '='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tion: this parameter may cause some files to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ut of view because of the additional line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 report.  It depends on how many files ar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.  We'll probably soon fix this.  It w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ne this time around because it requires fai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sive coding (read 'RE-coding') and I did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ime.  I felt that there's a benefit in just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even if not perfected--so long as this effec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own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time of this writing, the '=='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documented on the syntax screen, which has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te full.  A redesign of that screen to al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breviations might be forthcoming, but only if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received by users.  To convey the general usage of D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feel abbreviations are less good, but will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views.  All you need do is express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final note about the disk space report as it re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icularly to large hard drives.  The total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available disk space are rounded off to the nea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00, while the used amount is only rounded off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arest 10.  We hope this virtually insignificant disc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ncy doesn't bother anyone.  This is only true for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. DOS's WIDE (/w) 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IR /W lists files without size (in k) nor time an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mp.  The advantage is to see more filenames on screen.  DF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column listing may obviate this command for most purpo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it would not be complete without the capability.  Henc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F /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he equivalent of DIR /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F BR/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s all files beginning with 'BR' listed in DOS's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.  Note that there must be no space betwee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cation and the 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usage cannot be combined with other DF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. SORTED LIS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have a sorted directory listing on any of four p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ers.  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F ;    or    DF /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es a listing sorted by FILENA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F /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ts by EXTENS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F /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ts by YEAR (don't confuse this with 'date'); an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F /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ts by SIZE.  (Since /S is tak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commands are limited to the defaul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ile is created on that directory.  If there is not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space for that file, an 'out of space' error will oc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reated file is deleted as part of the process.  A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sorting procedure is noticeable on larg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on floppy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may be worth noting that we provided two choic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sort because (1) some users may like to have just a o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parameter for this oft-used option and (2) to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istent with the other 'switch'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tings depend on the presence of DOS' SORT.EXE fi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must be in your path or an error mess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usage cannot be combined with other DF command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 specification may be used: "a:;" or "B:/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      FILT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F may be used to filter out specified filenam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st common usage of this would be for groups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the extension is specified.  According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F /F .EXE 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list all files EXCEPT those with .EXE and .COM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is available only in registered copie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incentive to be fair to the author.  If you have a quarr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is approach, please voice your objection.  The limi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 may be removed under sufficient obj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LOOKING FOR FILES ON ALL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'/A' switch may be used to search for files of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ec on all directories of the default drive.  Only on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 is allowed under this param, and it is likely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designed only with DOS 5.0 and above.  According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F .COM 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F /a v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, in the first instance, list all .COM files in ever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your drive.  In the 2nd instance, you'll get a listing of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on your drive which begins with the string 'VE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listing will include the entire path as well as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and it will pause when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ther capabilities of DF are not supported under the /A (All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.  Non-default drives cannot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. COLOR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F will list files in color on any monitor capable of color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lor coding is not alterable by the user but request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de when registering.  The color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GREEN for  ".INI" files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YAN for  ".BAT" file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D for ".OBJ"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RPLE for ".DOC", ".TXT" ".PRN", ".MSG", ".LST"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ROWN for ".BAS", ".ASM" file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RIGHT BLUE for ".SYS"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RIGHT GREEN (chartreuse?) for ".DRV"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ANGE for ".ZIP"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LIGHT PURPLE for ".PCX", ".TIF", ".GIF", ".IMG", ".PIC", ".BMP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".FON" &amp; ".EPS"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RIGHT YELLOW for ".EXE", ".COM"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 listings can be turned off (and back on) with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F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is a toggle.  When color is turned off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listed in default 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. Additional notes: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F is not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on-standalone version of DF must have BRT71EFR.EXE in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or in the path.  This version is best if you are running more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program requiring BRT71EFR.EXE since each individual program fil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ke DF as useful as possible, it, too, should be on a directory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your path.  If you run it from another drive, best results are achie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tandalone version, which doesn't require the presence of BRT71EF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hich is larger in terms of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F does not contain much in the way of error-checking, beyond what DOS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ight not offer.  Where this may be a problem is if you do a DF on a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doesn't exist, where the floppy drive door is open, something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.  Rare, and we leave it to the user to avoid such mistakes.  An ope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 door could hang up your computer (a warm or cold boot will cu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mporary situation).  More often than not, however, you'll be able to in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 and close the door and then enter an 'R' for Re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. Printing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hing you may notice if you send this file to your printer,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embedded form feeds.  My thinking on this is that you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ikely to furnish its own form feed when a certain number of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d.  Mine does this, but perhaps that's because it's a laser printer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know for sure, but maybe dot matrix and impact printers don't do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at's so, then you might want to do your own formatting.  It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you to place a Control-L character every 60 lines or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whose printers work like mine, not having form feeds built in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print out with your own utility or application in your own p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  I never have liked those pesky embedded commands, making an assum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idn't fit my life's plan or defaults.  My print utility allows 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font and font size.  I like it that way.  I hope the majority of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o, like it that way.  For those who don't, sorry.  Write me a letter.  I'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rely love hearing from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.      UPD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ersion 1.9     New, bigger, improved syntax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nally caught up to this.  It now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ost if not all arguments &amp;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ousecleaner option made available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83    Bug fix for files with less than 3-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xtensions, as in: INCLUDE.BI.  Se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82    Recompiled with Basic 7.1 (PDS).  BRUN45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placed with BRT71EFR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lor capability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w files of specific parameters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81    Updated syntax screen.  A few mino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8     Search for files on all directories of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rive.  DOS 5.0 or abov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mall bug fix.  Under certain circumstances (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plex to detail here), when the '=' w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s a 2nd param, it caused an unwanted p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ousecleaner option to check for all fi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ur entire hard drive that have today's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e Section L, subsection a.  DOS 5.0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ersion 1.7     Added "Part Alfa" capability to list files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 limited alphabetical range.  See Section 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ubsection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62:   Corrects disk space report for large hard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61:   Corrections in '==' parameter.  Dis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port was printed across center of fil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rrected to print below.  Note that with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f this option, the printing of the report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ne extra carriage return and scrolls the top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ine of files off the screen if there ar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than 22 files listed for the last scree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is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he plea to register is removed from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6:    Reports disk space for up to 5 drives at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s promised, most commands are now implemen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n-default drives (such as floppies when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F from your hard dri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ter function added for registered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"==" option for files AND drive capacity repor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This gives you all that DIR gives you (for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o may have missed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51:   Bug fix.  Somehow, a bug crept in concer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multiple directory paramet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BRUN45.EXE now included in library.  It m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downloading a bit longer, but it may b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venient to new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5:    Sorted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mprovements in the ']'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veral small program improv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able of contents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ition of registration form, packing l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eedback form included in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rive report (= option) combined with othe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MPORTANT NOTE: with the addition of new fea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 couple of bugs were created in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xisting features.  The bane of 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 apologize for any inconvenience and hop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on't abandon the use of DF bec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oversight.  Most of the bugs wer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e of multipl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4:    Lists subdirectories and files with no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 root directory on default drive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 listing by n days prior to current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mall bug concerning files with no extension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ertain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port on disk space and usag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mproved syntax screen for high speed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 listing of one- or two-character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3:    Improvements and shortcuts in the siz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umbers are now entered in approximate kilo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2:    Bug fix.  DF was not finding 1 and 2 letter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operly.  Bug found by Shel Talmy.  Thanks Sh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1:    Internal string search enabled for non-defaul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rted directory enabled.  Equivalent of DIR | S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is is a stopgap capability.  In a futu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 sorted directory will be listed in 2 colum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utomatic pauses as all other DF listing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 requires you to have a hand on your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key to do your own pausing for long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0:    DF is the new name for the program that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ut as DS.  The new name was adopted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possible conflict with Norton's DS an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original purpose of calling it DS (Dir St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t-star) was superseded by many other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an merely avoiding shifte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F, version 1.0 adds the file size switc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st of updates since DS, version 1.8, whic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ACKNOWLEDG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y thanks to Daniel Maxwell, from Idaho, for his advan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ding guid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Jake Angelin for his BBS posting du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hel and Steve for their Beta testing and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deas, all of which were ado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. BUG REPO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rs are encouraged to report all bugs to the author. 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common way for bugs to creep into any program is when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s are added and all the previous capabilities which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orking flawlessly are not thoroughly tested.  Since the auth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s this utility, even obscure bugs will eventually come to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ice, but in the spirit of partnership, all users are encoura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report a bug they encounter.  The file, FEEDBACK.DOC, is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the program to facilitate such reports.  (Of course, feel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end us the form merely to report good things, to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event of a bug appearing in a commonly used optio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ise you go back to the previous version you were using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ug(s) is(are)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.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F may be distributed freely so long as no alterations are made to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 to the archive nor to this documentation.  Shareware distributors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ge up to $5 for the DF utility without specific permission so long as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 us of their distribution with a copy of the ad or catalog in which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offered.  For any greater charge, distributors must first write us to seek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and to explain the reason for the higher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.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fee to the end user is a mere $15.  (See above for alternate)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lone version is available on request when registering.  Go ahead. 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day.  Encourage me to write more by registering.  If you find yourse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DF regularly, it's the right thing to do.  Registered user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 at least 1 update when available as well as notifications (or copie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other JB utiliti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. CAVEATS, LIMITATIONS OF RESPONSIBILITY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JB Utilities exercises maximum effort to ensure that none o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ities pose any danger or threat to a user's computer and/or fil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we are not aware of any such risk, prudence demands that we sta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take no responsibility for your use of our programs.  In using one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m, you assume any risk and that by your use you assume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sibilit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more note: if this kind of language ("risk", "responsibility", etc.) sc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folk, it should be added that this program is not written just for  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.  We actually wrote it for our &amp; our associates' use and us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daily basis, almost never using DIR any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may not be used in a business, corporation, organiz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vernment or agency environment without a negotiated site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, bug reports, etc. appreciated and encouraged -- even by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.  Yes, if you say, for instance, "hey, if you'd only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[this capability or that capability], I'd pay your filthy fee!", we'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add it just to part you from your fifteen.  In fact, that'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how DF has developed into the program it is.  So, don't be shy.  We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listen to a hard luck story.  Heck, if you're only using 1/3 of DF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, we'll accept $5.  You be the judge and executioner.  ("Ou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ope is rough!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fee or excuses to JBUTILS, P.O. Box 46116, Los Angeles, CA 90046-0116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may be addressed to me on Prodigy.  ID# FTSN96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-- J.B., for JBUT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