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Fo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/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is a FONT that was made by Weird Al of Cyber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BBS a little more feel to it.  Jus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xisting font (what you see right now;this fo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Weird Al's font.  Try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8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