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3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10-92   EXTENSIONS TO XLIB 3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all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ATI VGA incompatibility proble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Large Model problem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: The ref. manual has been split ito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editors that cannot cope with fil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added numeric co-pr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ouse driv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  : added new resolu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lipping rectangle setting proc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rther bug fixes (I can't remember exactl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AP:Improved performance of compilation and compil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dded a function to calculate mem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itma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Improved performance of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   :Added "x_shift_rec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TOOL:Added several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:Implements clipping versions of functions in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ITMAP:Video based masked bitmap functions.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lipping versions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KEVBM:Support module for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  :Basic mous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BEZIER :Fast Bezier curves (For scalable font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