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+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++ is a public domain string class written in C++. 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h</w:t>
        <w:tab/>
        <w:tab/>
        <w:t>header file for Strin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cpp</w:t>
        <w:tab/>
        <w:tab/>
        <w:t>source code for Strin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his</w:t>
        <w:tab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</w:t>
        <w:tab/>
        <w:t>demonstra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</w:t>
        <w:tab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string class, simply #include "str.h" in your source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cpp to the project or make file. You may use and distribute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all distributed copies must be unmodified,  and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charges.  Comments, suggestions for improvement, and bu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may be sent to me via Internet (carl.moreland@analog.com)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137,2657), or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4 Filmo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27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may be declared or initializ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;                     //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'H'); 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'H';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); 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ch;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, 5);              // make 5 copies o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"Hello World"); 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"Hello World";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); 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ptr;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, 5);             // begin at ptr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, 5, 3);          // begin at ptr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); 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str1;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, 5);            // begin at str1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, 5, 3);         // begin at str1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(45);  </w:t>
        <w:tab/>
        <w:tab/>
        <w:t>// convert an in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any  other string classes,  this class does  not  utiliz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 sizes, such as 10 characters. Minimum length string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reduced memory management if the manipulated string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inimum size;  however, the penalty is that ever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t  least the minimum size.  As always,  it's a tradeoff of  speed 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    str()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str[i] returns the ith character of str; []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h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+=  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=   multip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!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&gt; 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&gt;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perator and all comparison operators are declared as frien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is enables them to accept char, char*, and string as vali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on either side of the operator.  Therefore, each of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Hello World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"Hello World" == str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 most  of the operators do not need  overloading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ructors  will  automatically  convert the  arguments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advantage is that fewer functions must be coded,  which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disadvantage is that there is a speed penalty because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(might) have to be called to convert arguments.  The class wa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and it was found that the added code was small, but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ubled when using overloaded operators. Therefore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oaded to accept string and char*.  There are no overload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rameters because it would most probably be a rare case, an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 can pick it up. Besides, the two following statement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'a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a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emo program str_test.cpp contains a suite of string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ions which demonstrate most of the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(void)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the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.Length();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Lef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Righ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Mid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= str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Left(4);</w:t>
        <w:tab/>
        <w:tab/>
        <w:tab/>
        <w:t>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Mid(5, 4);</w:t>
        <w:tab/>
        <w:tab/>
        <w:tab/>
        <w:t>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Right(4);</w:t>
        <w:tab/>
        <w:tab/>
        <w:tab/>
        <w:t>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Justify(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then it is clipped to len if 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= str3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Justify(LEFT, 20);</w:t>
        <w:tab/>
        <w:tab/>
        <w:t>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Justify(CENTER, 20);</w:t>
        <w:tab/>
        <w:t>// str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Justify(RIGHT, 20);</w:t>
        <w:tab/>
        <w:t>// str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rim(int mode = 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trim leading or trailing characters from a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haracter defaults to WHITESPACE (spaces &amp; tabs) and can b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= str2 = str3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Trim(LEFT);</w:t>
        <w:tab/>
        <w:tab/>
        <w:t>// str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Trim(RIGHT);</w:t>
        <w:tab/>
        <w:tab/>
        <w:t>// str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Trim();</w:t>
        <w:tab/>
        <w:tab/>
        <w:tab/>
        <w:t>// str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Insert(unsigned pos, 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ubstring at 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Th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Insert(5, "is ");</w:t>
        <w:tab/>
        <w:tab/>
        <w:t>// str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Delete(unsigned pos, unsigned len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ubstring beginning at position pos with length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Delete(5, 3);</w:t>
        <w:tab/>
        <w:tab/>
        <w:t>// str = "Th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Copy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string  contents to a non-const character pointer.  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emory for the pointer - it is up to you to free (delete)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 contents of a string are extracted with  the  () 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returns a const char* that must be cast to a  non-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 C-style functions (most Borland library  functions  will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tr());</w:t>
        <w:tab/>
        <w:tab/>
        <w:t>// won't work - strupr() expect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((char*)str());</w:t>
        <w:tab/>
        <w:t>// cast to char* -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Copy(strptr);</w:t>
        <w:tab/>
        <w:t>// copy str to char *st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(strptr);</w:t>
        <w:tab/>
        <w:tab/>
        <w:t>// normal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you could also use the ptr() method to return a non-const 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onsidered unsafe as it completely strips the inherent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clas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onst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r(unsigned p, unsigned n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sub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lit(string **a, const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spl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(const string&amp; from, const string&amp; to, unsigned count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gsu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oUp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oLow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vert the string to upper or lower case,  and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toUpper();                 // str1 is now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toLower();                 // str2 is now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&amp;  Value(in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&amp; Value(long&amp;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1234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Value(n1);</w:t>
        <w:tab/>
        <w:tab/>
        <w:tab/>
        <w:t>// n1 is now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WK  begins array indexing at 1, whereas C/C++ begins array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.  Therefore, most of the implemented AWK function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 to C-style indexing.  An AWK function that migh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y return a 0 as a failure indicator will return a -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length(str); 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string&amp; s,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't' in 's' if it exists, or -1 if 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dex(str, ":");    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r(string&amp; s, unsigned int p, unsigned int n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's' beginning at position 'p' with length '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substr(str, 11, 5);      // str2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lit(string&amp; s, string **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 string 's' into an array 'a' on field separator 'fs'.  Array 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declared  as  an uninitialized pointer in 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*a),  and  the address of the pointer (&amp;a) is  passed  to  spl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) will then allocate memory for the correct array siz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plit(str, &amp;array, "\\";    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(string&amp; from, string&amp; to, string&amp;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 'to'  for the leftmost substring of 'str' that  is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 Return the number of substitutions (0 or 1).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sub() with 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ub("\\", "/", str);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ub(string&amp; from, string&amp; to, string&amp; str, int num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to' for 'from' globally in string 'str' up to 'num' times.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ber of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gsub("\\", "/", str);       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upp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low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return the upper- or lowercase versions of a 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toupper(str1);           // str3 =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4 = tolower(str2);           // str4 =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igh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f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d(const string&amp; s, int 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left(str, 4);            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mid(str, 5, 4);          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right(str, 4);           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justify(string&amp; s, 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 then it is clipped to len if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justify(str, LEFT, 20);   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justify(str, CENTER, 20); // str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justify(str, RIGHT, 20);  // str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rim(string&amp; s, int mode = 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trim leading or trailing characters from a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haracter defaults to WHITESPACE (spaces &amp; tabs) and can b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trim(str, LEFT);</w:t>
        <w:tab/>
        <w:tab/>
        <w:t>// str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trim(str, RIGHT);</w:t>
        <w:tab/>
        <w:t>// str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trim(str);</w:t>
        <w:tab/>
        <w:tab/>
        <w:t>// str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