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ersonal  Communications Library for the C Language ( PCL4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 developers   programming  in  C.   Four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: Microsoft Optimizing  C,  Microsoft  Quick  C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C,  and  MIX  Power  C.   An  IBM PC/XT/AT or compat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The Personal Communications Library takes less than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3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 example  programs  (  source code ) are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model library and makefiles for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NTERCOM  is just slightly more complex than SIMPLE. 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mputers via modem or a null modem cable.   INTERCOM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horizontally into two areas.  Whatever is typ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displayed in the top half of the screen and  sen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other  computer. Whatever is receive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MODEM displays the modem status lines (DSR, CTS, DCD, and  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odem control lines (DTR and RTS). Additionally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set or clear the modem control lines. MODE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esting RS232 c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NORESET  is  designed  to  "take  over"   a   port   fro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program  which  has a DOS gatew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mplementing external protocols or simila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( Standard XMODEM, XMODEM-CRC, and XMODEM-1K ) and YMOD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capability ) communication protocols. TERM will als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XFER is designed to transfer files between PCs  connec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serial  ports  using a null modem cable. It use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iar to YMODEM and accepts wildcard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LOOPBACK performs a loopback test of the selected  port 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testing a serial port UART that is sus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 BBS is a simple single caller bulletin board syste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ploading and downloading via XMODEM and YMODEM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Hayes compatible modem, BBS will initialize your modem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n  incoming  call.   BBS  demonstrates   the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s  used  in  constructing  a single call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s well as XMODEM and Y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and  includes  only  the  small  memory   model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_S.LIB and PCL_S.MIX.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  PCL4C.USR  )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C.REF ) which are part of PCL4C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urbo Pascal version of the library ( PCL4P 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ich does not have as many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version  of  PCL4C.LIB is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determine the usefulness of the product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PCL4C.LIB,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pay by check in US dollars. If your check is made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 outside  of  the  USA,  please  include  any  foreign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  fee  that  your  bank charges.  Payment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 Print the file PCL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package is $45 plus $3  S&amp;H  ($6  outside  of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, and Mexico)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 libra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updates ( with printed manuals ) are $1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USA, Canada, &amp; Mex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C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