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FILE **      ** Descrip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m.lib     Medium model library (all but MIX Power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m.mix     MIX Power C medium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.doc       PCL4C Sharewar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.usr       PCL4C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.ref       PCL4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.inv       PCL4C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.h         PCL4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h         Include file used by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            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_m_           Microsoft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_t_           Borland Turbo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_q_           Microsoft Quick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_*.bat         MIX Power C batch makefiles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