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</w:t>
      </w:r>
      <w:r>
        <w:rPr/>
        <w:t>Ŀ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�����</w:t>
      </w:r>
      <w:r>
        <w:rPr/>
        <w:t>Ŀ���Ŀ��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 ��    �����</w:t>
      </w:r>
      <w:r>
        <w:rPr>
          <w:rtl w:val="true"/>
        </w:rPr>
        <w:t>ٳ</w:t>
      </w:r>
      <w:r>
        <w:rPr/>
        <w:t xml:space="preserve">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������������ �  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       �    ����</w:t>
      </w:r>
      <w:r>
        <w:rPr/>
        <w:t>Ŀ���Ŀ��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    ��   ��   ��   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��������������</w:t>
      </w:r>
      <w:r>
        <w:rPr>
          <w:rtl w:val="true"/>
        </w:rPr>
        <w:t>ٳ</w:t>
      </w:r>
      <w:r>
        <w:rPr/>
        <w:t xml:space="preserve">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���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Version 3.4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ince this manual is likely something that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at the same time you're actuall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Doors, looking at the sample source code,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doors, it is highly recommended that you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ent to print it out. Simply type COPY OPENDOO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DOS prompt! If Your printer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ascii characters used in this document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command, followed by COPY OPENDOOR.TXT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Table of Contents 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Introduction to OpenDoors 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Door-Driver Portion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System File Engine 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Demo Version and Ordering Information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About the Demo Version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Ordering Information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rder Form 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About the Manual 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) Compiling Programs with OpenDoors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) Door Programming With OpenDoors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Basics Of Door Programming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RAVote Demo Door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File Format 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Function Keys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"Door-Driver" related functions 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ear_keybuffer() 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r_line()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lr_scr()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()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disp_str()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mulate()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exit()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get_key()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it()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input_str()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kernal() 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list_files()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page()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printf()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peat()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nd_file() 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attrib() 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set_cursor()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penDoors Control Structure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door information files table 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Structure Variables table 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) Accessing BBS system and configuration files 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Main Configuration file(s) 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ruation structure 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config() 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config() 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File Areas Configuration 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s structure 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files() 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files() ...........................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Message Areas Configuration 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s structure 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msgs() 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msgs() 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System Events Configuration 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file structure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events() 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events() 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External Protocols Configuration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Protocols structure 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protocols() 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protocols() 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Accessing the Node Activity File 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activity structure 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open() 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read() 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write() 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useron_close() 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) Accessing the BBS Call history 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History structure 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open() 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read_next() 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add() 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calls_close() 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) BBS Timelog 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log structure 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timelog() 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.) Accessing BBS menu files 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nu File structure 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menu() 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write_menu() .............................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) Accessing BBS user base file(s) 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The user record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od_open_users() 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d_read_user() 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d_write_user()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od_add_user() 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od_close_users() ..............................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) Using the Message Base Manipulation Routines 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The message base information structure 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The message header structure 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od_msg_open() 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.) od_msg_post() 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.) od_msg_read_hdr() 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.) od_msg_read_text() 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.) od_msg_change_hdr() 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i.) od_msg_close() 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) Troubleshooting Common Problems 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) Steps to solving any OpenDoors Problem 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.) Using the od_errno variable 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.) Handy troubleshooting chart 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) OpenDoors History .........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) Closing words and information on future versions ........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 TO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OpenDoors, a powerful new product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programmers to easily write utilities and doo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There are two distinct, though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portions to OpenDoors. The "door driver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complete system to allow you to EASILY and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very high-quality BBS doors that will run on all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s. The second portion of OpenDoors provides you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of functions for easily accessing and manipu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 and RemoteAccess system files such as configuration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s, and even a complete set of rout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message base. You can easily write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one, the other, or both portions of Open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quick overview of both parts of the OpenDoors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give you a good idea of what you can accomplish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pen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OR DRIVER POR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supplies you with a complete "door driv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that allows you to write doors that DIRECTLY suppor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rgest variety of BBS systems, including Ap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, QuickBBS, PC-Board, Maximus, Opus, WildCat, WWI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, SuperBBS, RBBS-PC, TriTel and GAP.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your own utility doors? Perhaps on-line games? W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ven like to get into the market of selling your doo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? Or do you just want to make your own BBS uniqu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"custom" doors? Well, now you can, easier than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! Unlike other such "door drivers", OpenDoors provid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handles all the "dirty" work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door programs. Interested in writing doo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es, either your own, or to distribute (even sell!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eople? OpenDoors will allow you to easily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programs in the same manner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by calling it's simple functions to inp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control do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s you would expect, OpenDoors flawlessly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 functions, to automatically recove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drops carrier - without you having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n your program. OpenDoors also monitors how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user has left in the door, 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-adjustable inactivity timeout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takes care of all the work involved in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riting BBS door caller information files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files, for full communication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which the door is running. If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vailable to OpenDoors, it will provide you with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verything you could ever want to know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on-line, the system your door is running und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lso does all the work involved i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utomatically updating the RemoteAccess styl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with information available to the sysop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, location, baud rate, time left,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ANSI and AVATAR settings, and so on. Open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keeps track of a user "wants-chat" indicator,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e one in Apex, RemoteAccess, QuickBB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utomatically provides the sysop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unction keys for adjusting user time, 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n or even locking out the user, and so on. Open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es you with a chat mode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op by pressing Alt-C. In addition,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s full support for sysop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the Alt-J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has full support for locked baud-rates of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38,000 baud, using the FOSSIL driver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with any system. To output text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you simply call one print func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after all communication with the modem, an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 the output to the local screen (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ining the output). OpenDoors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if the user is on in local mode,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ther OpenDoors functions include a built in sysop-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that will ask the user why he wishes to ch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proceed to page the sysop, just as an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 would. OpenDoors also provides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(which will detect whether the user ha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urned on), and various ANSI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ich again detect if the user has ANSI mod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d as if that weren't enough OpenDoors is now Desq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. When OpenDoors starts up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the presence of DesqView, and if avail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erform all of it's screen output through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at's more, OpenDoors is designed to be very eas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Even the most novice `C' programmers have been 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professional-quality doors with OpenDoor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care of just about every detail for you, yet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the ability to fully control and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etail of your doo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also comes with the source cod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voting door, RAVOTE, that you can modify, or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its and pieces from for your ow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may also elect to purchase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, which will permit you to mak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portion of OpenDoors, or to use any pori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Doors source code in other programs you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FILE ENGIN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ond portion of the OpenDoors gives you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BBS system, user and configuration files, along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of routines for manipulating the message base.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key features of this section of the OpenDoor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for you. Keep in mind that all these features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(even though they may sound rather complicated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matic detection and conversion from variou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 formats. Although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Doors only supports Apex and RemoteAcces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s, and the Hudson format message base,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will automatically detect and support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 file formats as well. For examp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use the same "read user record"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x/RemoteAccess/QBBS style and PC-Board style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penDoors will automatically convert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variables to and from C format for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even though the configuration file may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in Pascal format strings -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C format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portion of OpenDoors can be used to access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configuration, file area and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s. It also gives you full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base, along with other key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Hudson message base routines (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LY support other message base forma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) include functions for posting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deleting existing messages, readin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nd reading message headers. (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information such as the subject of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it is addressed to, and the like).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ill optionally support the RA 1.01 Hud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Locking scheme. This locking meth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already supported by many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x, RemoteAccess, FrontDoor, Imail, allows for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fficent access to the message base by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oncurr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�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THIS DEMO VERSION &amp; HOW TO ORDER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you have here is the demo version of OpenDoor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has all the features of the registered version, bu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used under limited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) The demo (unregistered) version may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) programs written in this vers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any programs written in the demo version will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user indicating that they are not register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of course,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ecided to purchase OpenDoors, you will beco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a powerful tool for creating many BBS door and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Registered owners of OpenDoors are entit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) Unlimited use of OpenDoors. You may writ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as you wish using OpenDoors, and d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lease with the programs. They may be fre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ed, or even sold. And what's more,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no additional royalty fees. Your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of OpenDoors entitles you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most)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) You will be entitled to free upgrades to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 of OpenDoors. If you think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OpenDoors is great, wait for the next versio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re, as you read this, working on ad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ge number of new features. (See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an outline of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"in the works") Any programs you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version will automatically take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eatures when you get the new ver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st news of all is how cheap OpenDoors is!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s" sell for $50, $75, or even more!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-driver features are only a small portion of what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o for you! However, this version of OpenDoors will only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$28! (I can also guarantee that the price will go up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so if you order today, you'll save by get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upgrades for fre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the source code for OpenDoors is now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for an additional $28! Ordering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will allow you to customize OpenDoors for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making any changes or additions that you wish. It also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opprotunity to see how OpenDoors works, and to u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the OpenDoors code in any other programs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rder OpenDoors by any of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RECEIVING YOUR REGISTRATION KEY / SOURCE CODE BY MAIL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close a self-addressed, stamped envelop,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RECEIVING YOUR REGISTRATION / SOURCE CODE BY BBS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clude phone #, baud rate, and my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for the BBS to which you wish me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essage containing your registration key. I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 any long distanc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RECEIVING YOUR REGISTRATION KEY / SOURCE CODE BY FIDONET CRASHMAIL: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ll out the order form and mail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s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clude the FidoNet node address to which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 to send your registration key to. (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shMail) Again I will cover any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e sure that your system is configured to allow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UNLIS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NDOORS 3.40 Order Form: (If you do not have a printer, send a hand-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of this order form.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ull Nam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ddress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ity &amp; State/Provinc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ostal Zip Code &amp; Country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oice Phone Number: (____) ____  -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ata Phone Number (if any): (____) ____  -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Net Address (if any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receive my registration key and/or source code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Conventional mail, I have enclosed a self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   stamped envolope. (Also include disket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th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Message on my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           Name of BBS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number of BBS: (____) 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an Pirie's logo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Pirie's passwor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time to call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- FidoNet Crashmail to (node address):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your copy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piler and version are you using?  (eg. Turbo C++ 1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 you like most about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uld you like to see in future versions of OpenDo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ORDER:   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^^^^^^^^^^^^^^^^   |   | - Just my registration key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 - Just the source code (ONLY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   REGISTERED), for $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| - Both registration key and source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|   for $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 have enclosed a cheque or money order ($28 for the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$56 for both registration and source code) in Canadian or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, payable to 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filled out this order form, enclo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 or money order in Canadian or U.S. currency, PAY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AN PIRIE, and mail it (along with your self stam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addressed envolope &amp; diskette, if you wish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y conventional mail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an Pi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t. 1416 - 2201 Riversid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1H 8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questions, comments, or sugges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please feel more than free to contact me by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to 1:243/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THIS MANUAL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s OpenDoors is divided into two main portion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" and the utility file manipulation function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lso deals with these two seperate (though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) sections one at a time. First, the manual deal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or-driver" portion of OpenDoors, instructing you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of door programming with OpenDoors. Follo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manual is the reference se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-driver" portion of OpenDoors, documenting the doo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and the "OpenDoors Control Structure". The manua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s with the various system file portions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user base and message base toolkits) o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first describing the use of each portion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references for the data and functions relate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. At the end of the manual, you will find several use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ies, such as a trouble-shooting guide, a brief his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and information about new OpenDoors feature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orks. For a general overview of OpenDoors' featur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4-7 of the manual, and for registration information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8-12. To locate other items in this manual, simply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contents on page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uggested that if you wish to get the most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at you carefully read the sections of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scribe the use of the features you are using, and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m other portions of the manual to find out what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. Also, you will likely want to pri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to make reading and reference while programming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manual, simply set your printer to a m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IBM-graphics characters, and type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OPENDOOR.DOC PR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ILING A PROGRAM WITH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for compiling programs written with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similar to the process for compiling any oth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re are two additional steps you must remember: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opendoor.h header file, and to link your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OpenDoor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ograms written in OpenDoors, must "includ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.h header file. This is easily accomplished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#include "opendoor.h" at the beginning of your Turbo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You must also link the opendoor library fil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This can be accomplished by specifically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library in your project file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amiliar with the process of using project files,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Turbo C manuals. The library files includ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penDoors are listed in the following chart. Pleas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use the library file that corrosponds to the memory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. (Refer to your Turbo C manuals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memory mod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ibrary     � Mem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lename    � Model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T.LIB  � The Tiny memory model libra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S.LIB  � The Small memory model library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M.LIB  � The Medium memory model library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C.LIB  � The Compact memory model librar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L.LIB  � The Large memory model library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DOORH.LIB  � The Huge memory model libra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including thrid-party librari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please also see your Turbo C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ICS OF DOOR PROGRAMMING WITH OPENDOOR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nDoors allows you to write doo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the same manner as you would any normal program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things you should keep in mind, when writing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OpenDoors. This section will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OpenDoors does it's thing, and what you should kn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Door starts up, one of the first things it mus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ead the control files passed to it by the BBS.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-line, and wishes to run a door, they will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command from a menu. At this point, the BBS system (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pex, RemoteAccess, Maximus, or what have you), will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f information about the system, who is on-line, 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different BBS packages produce their own style o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urrently recognizes many door information fi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ersions will recognize others. Thus, your Do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run on any system such as Apex and RemoteAcces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s both of these files, any system such as RBBS-PC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outputs the DORINFO1.DEF, as well as any system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oard, if a conversion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itself will actually be loaded in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s. Either the BBS will perform a "shell" and ru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BBS system resides in memory (often called a typ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), or will exit to a batch file, which will trap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and load the appropriate door. (often called a typ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). In either case, when the door gains control, it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se files, and then begin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as with almost all other door systems, does all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unication with the fossil driver. The fossil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either as a .SYS device driver from Config.Sys at boot-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om an .EXE file as a TSR program, and provides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th a standard interface layer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ny type of modem. Hence, whenever your do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local mode, it will require a fossil driver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or BNU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ead these door information files int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storage structures, to initialize communic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ssil driver, to setup the status line, etc.,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function, od_init();. If you do not explicitl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, the first call to any other OpenDoor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the first time your door program outputs anything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use the od_init function to be called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imes when you will want to know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 is on-line, or what-have-you, before you call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functions. In this case, you will have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init(); yourself before you do any of these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will provide you with a structure, b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d_control, which allows you to acces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user who is on-line, the system your door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and to allow you to adjust various OpenDoor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at BBS system your door is running un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information available from the od_control structu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. For more information on the od_control structur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entitled "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door has initialized itself, it will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with the user who is online. OpenDoors takes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this communications, with it's various input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When the Door has finished, it will then wri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has changed back into the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applicatble), finish communicating with the modem, and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BS. In OpenDoors, this is accomplished with the od_exi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function will terminate the doors activ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hang up on the user (allowing you to provide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BBS or logoff options for exiting), and then ex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errorlevel. You *MUST* exit your door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exit() function. Exiting without doing thi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results, and your door will not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the one of the most simple door programs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include "opendoors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Welcome to my first Door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_str("Press any key to return to the BBS!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exit(10,FALS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notice the inclusion of the opendoors.h file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written with OpenDoors must include the OPENDOORS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order to compile correctly. The first two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function simply call the OpenDoors display string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sends the output to both the modem and the local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is the OpenDoors single-key input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value causes the system to wait for a keypress (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from remote or local keyboard). The last line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en ends the door, returning an errorlevel of 10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indicates that you do not wish to have OpenDoors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(hang up on the user). If you placed a TRU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, then a remote user would be logged off when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. Try compiling this program a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ING A PROGRAM WITH OPENDOORS", then try running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. Congratulations, you have written your first do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the function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or the control structure, 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in this manual. It would also be a very good idea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 look at the sample door included with OpenDoors, RA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SAMPLE DOOR: RAVOT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best ways to really see how OpenDoors 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much potential it has, is to look 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door included, RAVote. While this is by no mea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door, it should certainly give you a good idea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ork with OpenDoors, and will likely give you many id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own doors. You can run the door as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y typing RAVOTE (the archive also contains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1.DEF file, which will allow you to test any doo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.) If you wish to manually create your own DORINFO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can do so very easily. This is a simple text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piece of information on each line,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NE NUMBER  � DESCRIPTION            � EXAMPLE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        � Name of the BBS        � MY OWN BBS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2        � Sysop's first name     � BRIAN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3        � Sysop's last name      � PIRI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4        � Com Port modem is on   � COM0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5        � Baud rate, etc.        � 0 BAUD,N,8,1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6        � Unused                 � 0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7        � User's first name      � JOH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8        � User's last name       � PUBLIC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9        � Caller's location      � PETEBOROUGH, ON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0       � ANSI mode (0=off, 1=on)�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1       � User's security level  � 32000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2       � User's time left       � 6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feel free to make any changes you wish to the 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ompile it! One of the best and most enjoyable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OpenDoors is by experimenting.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OpenDoors, you may even distribute your own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or. Contrary to its name, it will run with any BBS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just Remote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Vote door behaves similarly to most othe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nd will have a fair bit in common with any othe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rite in OpenDoors. What you see in the output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what the user on remote will be seeing.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SI mode turned on, you will see the same colour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and if they have screen clearing turned on, your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when their's does.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list the name of the user currently on-lin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the sample DORINFO1.DEF file, the user's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The Sysop"), the user's location, and the user's baud rate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oor is operating in local mode). You will also be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time the user has left, and there will be indicato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ther the user has ANSI mode on, etc. If the user wish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with the sysop (ie, they have paged the sysop, but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 response yet), a [Want-Chat] indicator will be flash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. Try Paging the sysop, using OpenDoors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age feature! The following function keys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the sysop only in any OpenDoor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]/[#] - Use the arrow keys to increase or decreas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ch time the us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C] - Allows the sysop to break into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t any time. [Alt]-[C] again, or [ESC]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chat mode. (notice that the Want-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will be turned off if it was fla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. If your door is running under Ape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or QuickBBS, paging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will even cause the Want-Chat indic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y lit when the user returns to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J] - Allows the sysop to shell to DOS,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is available. Simply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o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H] - Hangup on the user. When the sysop does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will optionally call a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indicated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, to allow you to close fil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will then exit to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ropriate 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A critical error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Carrier lost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Sysop terminated call, user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- User time used up, user STILL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- Keyboard inactivity timeout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-255 - Defined by you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errorlevel will allow users o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ptionally log the user back on-line,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 in "wait for call" mode,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sh, depending on how the door exi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L] - This nasty key locks the user out of the BB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hangs up on the user, and then s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to 0, to prevent them from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ing on again. This feature may requi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EXITINFO.BBS file,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K] - The "User Keyboard-Off" key,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 temporarily prevent the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anything on his keyboard. This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 on the local keyboard, bu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N] - The "Sysop Next" key, this function 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for use by the sysop after the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, if the door is running under an Apex or 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-[D] - "Drop to BBS" key. This function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xit the door and return the user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let's take a closer look at the actual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AVote door. If you haven't already printed out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, and possibly the RAVOTE.C file as well,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a good idea to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near the top of the program, along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header files, the OPENDOOR.H file is includ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 included in all programs written under OpenDoo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lacing the OPENDOOR.H fil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you are compiling, simply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. If you are placing the OPENDOOR.H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directory, along with the rest of your header fil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&lt;opendo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ice the file structure just befor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RAVote door. RAVote stores it's data fi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results, and who has voted on what in a singl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ile called RAVOTE.BBS. This file is simply a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file structure. The elements in this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total number of questions,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the door knows about, the questions they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voted on, the actual questions and answers themsel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he RAVote door checks for any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If there are any, the first one is taken a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RINFO1.DEF and EXITINFO.BBS files. If n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specified, then RAVote will not change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_control.info_path variable, which will cause OpenDo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se files in the current directory. This i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implement in your doors, either by accept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, or in a configuration file, as i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to run your door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he RAVote program calls the od_disp_str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ts name, etc. to the screen. At this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Doors subsystem will also initialize itself,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ternal structures, reading the user inform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RINFO1.DEF &amp; EXITINFO.BBS), and will begin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(if it is not running in local mode). The nex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() function of the RAVote door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_control.od_before_exit=save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simply tells OpenDoors to call the save_fil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to save the RAVOTE.BBS data file) before it exit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OpenDoors to call any function before ex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eave this variable set to NULL (as it is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_init() function). Since whenever OpenDoors detects a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, that the user has used up his/her time, etc.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ight away, without returning to your program. Sett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have OpenDoors to call before exiting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any uncompleted business, such as clos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 hav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AVote has done all of these door related setup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on to it's own business. If the RAVOTE.BBS file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, it is opened and read. If the fil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, then RAVote creates a new one. Next, RAVot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file for the name of the user who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. This allows RAVote to keep track of all the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used it, with its own statistics about them. RAVot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name of the user currently on-line to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's sysop. If they match, the RAVote will als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ysop-only functions, such as deleting ques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RAVote has done all of this housekeeping, it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work. Before the main menu is displayed each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that the screen is cleared (the od_clr_sc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clears the screen if the user has screen cl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turned on), as well as the keyboard input buff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is cleared by the od_clear_keybuffer()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strange things from happening if the us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nding on his keyboard while the door is loading, etc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ternal OpenDoors functions check for ANSI mode, RA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ecks itself, so that it does not display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as the line and box drawing characte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out ANSI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PENDOORS DOORDRIVER FUNCTION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EAR_KEYBUFFER()   Function to clear the input keyboard buffer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ear_keybuff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ear_keybuff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OpenDoors maintains its own keyboard input buffer,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"type ahead". This keyboard input buff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both the keys hit by the user on-lin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function keys (ie, Alt-C won't appear in here), hi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This allows both the user on-line and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rol the door at any time. If the sysop wish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orarily prevent the user from having any control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, he may use the Alt-K key. The key strokes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penDoors type-ahead buffer will be retriev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get_key() and od_input_str() functions. Thus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ose the key from a menu while it wa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as soon as your program calls the od_get_key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this keystroke will already b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imes, however, when you will want to era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hat have been hit by the user, to prevent the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ahead. For example, if your door has been bu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ome processing for a few moments, they user ma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ing keys on their keyboard (perhaps hop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peed things up). These keys will be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-ahead buffer, and if one of the keys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 valid response to the next prompt in your doo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may find that they have accidentially made a ch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id not wish to. A well designed door will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contents of the type-ahead buffer after any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of internal processing, etc. To erase th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type-ahead buffer, you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lear_keybuffer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R_LINE()      Clears the rest of the current display lin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r_li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li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ears the line that the cursor is on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 to the end of the line. After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ne is cleared, the curso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position it was at prior to issu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Hence, if the display line the cursor wa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_line of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between the words "a" and "line",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lr_line command is issued, the line would appe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ursor directly following the word "a".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is running in plain ASCII mod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lear the rest of the line by manually sen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space and backspace characters. When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modes are active, the corresponding ANSI/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quence will be sent in order to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lear. Since the graphics mode sequences ar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r than the sequence that would be required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h line manually, the use of this function will caus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's graphics to display much more quickly when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modes ar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R_SCR()       The OpenDoors clear screen function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clr_sc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s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clr_scr() function can be used to clear the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(ie, the user's screen and local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f the status line are cleared.)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tect the user's screen clearing setting,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screen if screen clearing is turned on.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user's screen clearing setting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user_attrib variable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section of this manual. If you wish to for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lear, even if the user does not hav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turned on (this is not recommended), simpl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clr_scr() function acomplishes screen clea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n ASCII 12 character to the remot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DISP()          Sends a buffer of text with optional local echo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disp(char *buffer,int size,char local_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r_line(buffer,size,local_ech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In the past, this function has only been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other OpenDoors routines. You will probab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use for this function in the majority of ca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function can be useful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ntrol over OpenDoor's functioning. The od_dis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called with three parameters.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*buffer, is a pointer to a buff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have displayed. The second parameter, size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he number of characters in the buffer. If the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local_echo, is set to TRUE, then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the modem will also be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f set to FALSE, then the buffer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without being echoed to the sysop's scree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isplay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(*character,1,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nd an ANSI sequence without echo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disp(string,strlen(string),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DISP_STR()      Displays a string to the screen (remote &amp; local)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disp_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disp_st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displays the contents of the null-termin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ointed to by *string. Display is, of course,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ocal screen and modem (presuming the doo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local mode). All modem output is accomp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Fossil driver. If directvideo=1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is accomplished by direct writes, eith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emory, or to the DesqView screen buffer, if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 If directvideo is set to 0, then BIO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are used for video output. While using direc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results in much greater screen updates speed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cause difficulties for people runn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ers, such as DesqView. Ideally, you could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or to either accept a command-line parameter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n it's configuration file to allow the sysop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or to select either direct or BIOS writes.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 to keep in mind when using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is that you should use /n/r instead of just /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new line. Since many terminal programs requi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-return line-feed sequence (/n/r),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-feed (/n), for proper results, your door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both characters to the modem. For example,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Hello world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_disp_str("Hello world!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do fancy output formatting, (ie,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 style %d, %s, etc. commands), the best thing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 the od_printf()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cursor colour or location of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disp_str() function, please refer to the od_set_curso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d_set_attrib()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EMULATE()       Displays a character with ANSI/AVATAR emulation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emulate(register char in_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emulate(in_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send sequences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terminal emulator one character at a tim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terminal emulator is fully documen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e od_send_file() function, below. A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disp() function, the od_emulate()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ily intended for internal use by OpenDoors, 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 you will probably have no ne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The characters passed to the od_emulat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oth be sent directly to the modem, 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screen, after being translated by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or. Thus, you could sen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,[,2,;,4,H to the emulator to use the ANSI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EXIT()          The OpenDoors Program Termination function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exit(int errorlevel,char term_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exit(errorlevel,term_c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You MUST USE THIS FUNCTION when you want your Door to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einitialize the fossil driver, re-writ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the EXITINFO.BBS file, cal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-of-program function (if any), and then ex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errorlevel. Also, if term_call is set to TRU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g the user off (for options such as logging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do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GET_KEY()       Function to input a key from the keyboard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get_key(int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get_key(FALSE);   or    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he next key waiting from the keyboard, or 0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gets the next key waiting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(see OD_CLEAR_KEYBUFFER for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. If you pass a FALSE value to od_get_key(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will not wait for a key to be press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but instead return a 0 if there are no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in the buffer. If you pass a TRUE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get_key(), then this function will sit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be pressed, and then return the value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 The ascii character of the key is returne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user hit the enter key, key would be equal 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ome Common ASCII cod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8 - BackSpac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9 - Tab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13 - Ent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27 - Escap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32 - Sp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, of course, also test for any character key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character in sing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od_get_key(TRU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key=='?') help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INIT()          The OpenDoors Initialization func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in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nitializes any door running under OpenDo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manually if you wish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bout the user, etc., before you call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functions. If you do not call the od_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it will be called automatically 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other OpenDoors function. The od_init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DORINFO1.DEF and optionally EXITINFO.BBS (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) in the directory specifi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ontrol.info_path. It also begins communi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puts up the status line, and sets OpenDoo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data structures. For more information on wha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d is not available before od_init() has been c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section of this manual entit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control structu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INPUT_STR()     Input a string from the user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input_str(char *string,int max_len,char min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 max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input_str(string,max_len,minchar,max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input up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from the user, with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between the value of minchar and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har. Some examples of the od_input_str() func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put a two character number (only digits from 0-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string,2,'0','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put a 35 character name (characters from Spac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12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_input_str(string,35,32,12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KERNAL()        The OpenDoors Central Control function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kernal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kern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is the function that keeps track of carrier det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ime left and inactivity timeouts, sysop hot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from the modem and updating the status line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that your program calls this or som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function at least every second, if you wis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to have a quick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LIST_FILES()    List files in a particular file area (using FILES.BBS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list_files(char *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list_files(directo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if successful, 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allows you to display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 from a particular file area,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BBS systems. The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are taken from the FILES.BB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ointed to by *directory. Thus, to lis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download in C:\APEX\FILES\UPLOADS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list_files("C:\\APEX\\FILES\\UPLOAD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uses a third-generation FILES.BBS format,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other FILES.BBS formats, but add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. Each line in the FILES.BBS fi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name, along with it's description. Thus, a typ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might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OORS3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OTE30.ZIP  RA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D10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played, OpenDoors will list the size of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FILES.BBS file beside it's name,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. If the file does not exist, then a "[OFFLINE]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displayed in the file size column. Titl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be added to the FILES.BBS, by indenting the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columns. Thus, you could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EST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110.EXE    PKZip file compressor,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OORS30.LZH  The newest version of OpenDoor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OTE30.ZIP  RAVote user voting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D10.ZIP     BBS info. door for new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standard FILES.BBS format, Open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permit wildcards to be used in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(ie FNEWS???.*), or full directory paths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several different directorie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ter the colours used to display the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the files list using the od_contro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titl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nam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size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comment_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control.od_list_offline_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PAGE()          "Page The Sysop" functio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pag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an be called to allow the user to pa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. It will check for valid paging hours, ask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he wishes to chat with the sysop, and page the sys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will then be free to break into chat at any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paging will also be aborte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reason for c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PRINTF()        Performs formatted output (remote &amp; local)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printf(char *format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printf(format,arg1,arg2,...,arg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s allows you to perform formatted output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manner as you can do normal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disp_str() function. od_printf() is us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as any other printf function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time left on-line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printf("Time Left: %d\n\r",od_control.caller_time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using printf(), please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 manuals. For more information on outpu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printf() function, please see also the od_disp_st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PEAT()        Repeat the specified character n tim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repeat(char value,unsigned cha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peat(value,tim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repeat character (value), (times)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VATAR mode, this is accomplished by sending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equence (which can make many updates VERY fas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VATAR is not enabled, this function simply sen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character over and over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ND_FILE()     Sends a file from the disk, using terminal emu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send_file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nd_fi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if the file was successfully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OpenDoors was unable to se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powerful function will display any ASCII, ANSI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text file. The od_send_file() fun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exising BBS text files, such as GOODBYE.A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r door hangs up on the user. You can als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od_send_file() function to build man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screens as external file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create these screens in an ANSI editor progra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also optionally allow sysops to customize your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on thei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function is called with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of the file you wish to have displayed. Th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ed to send the ANSI file MAINMENU.SCR,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nd_file("MAINMENU.S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, instead of having just on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displayed at a particular, you will have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iles, and will want a different on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user's graphics mode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have the three files MAINMENU.ASC, MAINMENU.A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MENU.AVT; the .ASC file containing no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, the .ANS file containing ANSI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, and the .AVT file containing AVATAR graphic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In this case, you can have the od_send_file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utomatically select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user's current display mode, by o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tion altogether. Thus, a ca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send_file("MAINMENU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OpenDoors to automatically send the approp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ccording to the user's graphics mode settings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function is used in this "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" (where you do not specify a filename extentio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filename extentions it will look for ar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tention � File ty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SC    � Does not require any graphics mode to display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NS    � Requires ANSI graphics mode to display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.AVT    � Requires AVATAR graphics mode to display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if the user has AVATAR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send_file() will first search for the .AVT file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 with the specified filename and a .A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tion, od_send_file() will then search for a .A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found .ASC. If the user has onl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od_send_file() will attempt firs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NS file, and if not found will search for .ASC.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at the user is using plain-ASCII mod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ttempt only to disply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send_file() will send any ANSI or AVATAR cod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irectly to the remote terminal, and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display on the sysop's local screen (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filename extention). This interpret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by OpenDoor's built in terminal emulator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emulator fully supports all ANSI and AVATAR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and level 0+ control codes. The terminal emulat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ranslate Apex/Remote Access/QuickBBS styl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The control codes supported by OpenDoors ar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hart below. When these control codes ar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file, OpenDoors will replace them with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ces of user 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ROL � ASCII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DE   � VALUE �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A   � 06,65 � Displays the user's full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B   � 06,66 � Location the user is calling from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C   � 06,67 � Displays the user's passwor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D   � 06,68 � Business/data phone numb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E   � 06,69 � Home/voice phone numb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F   � 06,70 � Date of the user's last ca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G   � 06,71 � Time of day of the last call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H   � 06,72 � The user's `A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I   � 06,73 � The user's `B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J   � 06,74 � The user's `C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K   � 06,75 � The user's `D' flags setting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L   � 06,76 � User's remaining netmail credi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M   � 06,77 � Number of messages posted by user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N   � 06,78 � Last read message number by user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O   � 06,79 � Displays security level of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TROL � ASCII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DE   � VALUE �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P   � 06,80 � Number of times user has called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Q   � 06,81 � Total # of uploads by us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R   � 06,82 � Total KBytes uploaded by user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S   � 06,83 � Total # of downloads by user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T   � 06,84 � Total Kbytes downloaded by use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U   � 06,85 � # of minut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V   � 06,86 � User's screen length setting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W   � 06,87 � User's first name onl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X   � 06,88 � User's ANSI settin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Y   � 06,89 � User's "continue?" prompt setting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Z   � 06,90 � Does user have screen clearing on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0   � 06,48 � User's Full-screen editor setting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1   � 06,49 � User's Quiet mode set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2   � 06,50 � User's hot-keys sett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3   � 06,51 � Displays the user's alia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4   � 06,52 � The date of the User's first call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5   � 06,53 � The user's date of birt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6   � 06,54 � User's subscription expiry dat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7   � 06,55 � Number of days until expiry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8   � 06,56 � User's AVATAR sett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9   � 06,57 � The user's upload:download ratio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:   � 06,58 � User's Upload K:download K ratio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F;   � 06,59 � Full-screen message reader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A   � 11,65 � Total # of calls BBS has received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B   � 11,66 � Name of the last caller to BB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C   � 11,67 � Total # of active messages on BBS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D   � 11,68 � Displays # of the first messag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E   � 11,69 � Displays # of the last messag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F   � 11,70 � # of times user has paged sysop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G   � 11,71 � Full name of the current week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H   � 11,72 � Displays total number of users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I   � 11,73 � Displays the current ti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J   � 11,74 � Displays the current d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K   � 11,75 � Minutes the user has been online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L   � 11,76 � Seconds the user has been online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M   � 11,77 � Minutes th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N   � 11,78 � Seconds the user has used today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O   � 11,79 � Minutes remaining for user to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P   � 11,80 � Seconds remaining for user today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Q   � 11,81 � The user's daily time limit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R   � 11,82 � Displays the current baud rat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S   � 11,83 � The current weekday in short-form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T   � 11,84 � The user's daily download limit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U   � 11,85 � # of minutes until the next event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V   � 11,86 � Time of the next system event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W   � 11,87 � # of node user is currently on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^KX   � 11,88 � Disconnects the use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T_ATTRIB()    Function to change the text colour in ANSI mod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set_attrib(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t_attrib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only have an effect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urned on. In ANSI mode,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current colour of the text being display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passed as an IBM-style screen attribute, no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l ANSI color codes. The color codes ar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 </w:t>
      </w:r>
      <w:r>
        <w:rPr/>
        <w:t>For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:   76543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 </w:t>
      </w:r>
      <w:r>
        <w:rPr/>
        <w:t>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>Ŀ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orground colours   �  �   Background  � Flashing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</w:t>
      </w:r>
      <w:r>
        <w:rPr/>
        <w:t>Ĵ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0 � Black           �  �   0 � Black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� Blue            �  �  16 � Blue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 � Green           �  �  32 � Green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 � Cyan            �  �  48 � Cyan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 � Red             �  �  64 � Red  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5 � Magenta         �  �  80 � Magenta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6 � Brown           �  �  96 � Brown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 � White (grey)    �  � 112 � White   �   Off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 � Bright Black    �  � 128 � Black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9 � Bright Blue     �  � 144 � Blue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0 � Bright Green    �  � 160 � Green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1 � Bright Cyan     �  � 176 � Cyan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2 � Bright Red      �  � 192 � Red  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3 � Bright Magenta  �  � 208 � Magenta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4 � Yellow          �  � 224 � Brown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15 � White (bright)  �  � 240 � White   �    On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lculate the desired colour index, simply add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forground colour to the number for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NOTE*** If you prefer to set the colours using for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ground colours separately, you can use od_set_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d_set_color(L_WHITE,D_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set the current colour to Light White on Dark 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SET_CURSOR()    Function to locate the cursor in ANSI mod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od_set_cursor(int row, int 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set_cursor(row,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only have an effect if the user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urned on. In ANSI mode,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anywhere on the screen (cursor is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locally and on the remote terminal). Row can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to 23, and col can have a value of 1 to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PENDOORS CONTROL STRUCTUR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"Control Structure"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-driver portion of OpenDoors to provide you with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information, and to allow you to control Open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iour. While OpenDoors takes care of just about every d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oor's operation, there will still be times when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complete control yourself.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your gateway to all types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 is on-line, as well as allowing your to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control structure is simply a norm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, named od_control, and defined in the file OPENDOOR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re simply the names of the structure elements.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access something such as system_nam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fer to 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control.syste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types of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Some of the variables are simply used to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OpenDoor's various features, such as altering col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, timeouts, etc. Other variables in the OpenDoors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serve to provide you with information abou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s online and the BBS system your door is running und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is second type of variable is read from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, a small file created by the BBS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urpose of communicating with doors. Depending on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 your door is running under, the type of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will vary. Since different do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provide different amounts of information, some variab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rol structure will only be available when your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 particular BBS systems, while other variab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able with many or all BBS systems. The chart below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information file formats that OpenDoors recogniz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example BBS systems that produce these file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etter for each type. Thus, an OpenDoor door can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nder ANY BBS SYSTEM that produces one of the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, and under ANY OTHER BBS system when used in conj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oor information file conversion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 � File Format              � Example BBS System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� CHAIN.TXT                � Apex, WWIV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� DORINFO1.DEF             � RBBS-PC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� DORINFO1.DEF             � QuickBB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</w:t>
      </w:r>
      <w:r>
        <w:rPr/>
        <w:t>&amp;                   � Remote Access (versions 0.01-0.04)     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EXITINFO.BBS (Std. Ver.)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� DOOR.SYS (DoorWay Style) � Apex, Remote Access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� DOOR.SYS (PCB/GAP Style) � Ape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� </w:t>
      </w:r>
      <w:r>
        <w:rPr/>
        <w:t>PC-Board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  � SFDOORS.DAT              � Ape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� </w:t>
      </w:r>
      <w:r>
        <w:rPr/>
        <w:t>Spitfir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                    � </w:t>
      </w:r>
      <w:r>
        <w:rPr/>
        <w:t>TriTel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  � CALLINFO.BBS             � Apex, WildCat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X  � DORINFO1.DEF             � Apex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�      </w:t>
      </w:r>
      <w:r>
        <w:rPr/>
        <w:t>&amp;                   � Remote Access (versions 1.00 and later)    �</w:t>
      </w:r>
    </w:p>
    <w:p>
      <w:pPr>
        <w:pStyle w:val="PreformattedText"/>
        <w:bidi w:val="0"/>
        <w:jc w:val="left"/>
        <w:rPr/>
      </w:pPr>
      <w:r>
        <w:rPr/>
        <w:t xml:space="preserve">�     � </w:t>
      </w:r>
      <w:r>
        <w:rPr/>
        <w:t>EXITINFO.BBS (Ext. Ver.)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hart lists all elements (variables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control strucutre, along with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's usage. The "ref." column of this chart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ference letters for the various door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listed above. For those variables in the control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etters in their "ref." column, the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m is only valid when your door is running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or information file.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lastdate variable is only available for door types E, X,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 (and thus will only contain valid information if your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under BBS systems such as Apex, QuickBBS,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WWIV, PC-Board and GAP). The type of Do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eing used is stored in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control.od_info_type, as described below. Often, you will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ck the value of this variable to determine whether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cessary information is avialable to your door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not available, you may want to simply u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default value for the variable, or alternatively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r door to run under certain BBS systems. Tho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penDoors control structure that do not have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"ref." column are always available,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BS system your door is running u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info_path[60]      � This variable contains the path to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ORINFO1.DEF, and optionally EXITINFO.BBS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iles. If this variable is not set, then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will default to the curren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irectory. Keep in mind that C requires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you to place two backslashes in your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tring to get one (ie. "C:\\QUICKBBS\\")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Note also that this should only be set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*BEFORE* calling any OpenDoors functions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port               � The port number of the modem being used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y the door. This is the number used by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Fossil driver, thus 0=COM1, 1=COM2,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nd so on. This could be useful to know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are shelling to DSZ, etc. to d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 file transfer.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int � baud               � This variable contains the baud rate at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ich the user is online. This could b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useful to know if you are shelling to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SZ, etc. to do a file transfer.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   X�char� system_name[40]    � This variable contains the name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BS, as read from the DORINFO1.DEF fil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   X�char� sysop_name[40]     � This variable contains the name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BS's sysop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system_calls       � Total number of calls the BBS has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ceived.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system_last_caller � String containing the name of the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revious caller to the BBS.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timelog_start_date � String containing the first day of th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tem time usage graph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timelog_busyperhour� An array of 24 elements indicating how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usy the BBS has been in each hour of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day.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timelog_busyperday � An array of 7 elements indicating how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uch the BBS has been busy each day. Not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at this is not set by several BB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tems, such as RemoteAcces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user_name[36]      � Name of the user currently on-lin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 PSWX�char� user_location[26]  � The city from which the user is calling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WX�char� user_password[16]  � The user's password for the BBS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  X�char� user_dataphone[13] � The user's business/data phone number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char� user_homephone[13] � The user's home/voice phone number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lasttime[6]   � String containing the time of the user'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ast call, in the format: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   </w:t>
      </w:r>
      <w:r>
        <w:rPr/>
        <w:t>HH:MM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  X�char� user_lastdate[9]   � String containing the date of the user'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ast call, in the format: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   </w:t>
      </w:r>
      <w:r>
        <w:rPr/>
        <w:t>MM-DD-YY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attribute     � The user's attribute flags. Each bit of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flag stores a seperate piece of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the user or a seperate us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ting, as follows: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BIT � MASK � DESCRIPTION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0  � 0x01 � Is the user deleted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1  � 0x02 � Is screen clearing 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2  � 0x04 � Is "more" prompt on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3  � 0x08 � Is ANSI mode on  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4  � 0x10 � User no-kill setting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5  � 0x20 � Transfer-priority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6  � 0x40 � Full screen editor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7  � 0x80 � Quiet mode 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flags[4]      � Sysop defined user access flags (A-D)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credit        � The user's netmail credit (in cents)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pending       � Amound of pending netmail credit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messages      � Number of messages written by user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lastread      � Number of last message read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SWX�int � user_security      � The user's security level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  X�int � user_numcalls      � Number of times the user has called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uploads       � Number of files the user has uploaded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downloads     � Number of files the user has d/led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S X�int � user_upk           � Number of Kbytes uploaded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S X�int � user_downk         � Number of Kbytes downloaded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PS X�int � user_todayk        � Number of Kbytes downloaded today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user_time_used     � Amount of time user has used today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E P WX�int � user_screen_length � Length of the user's scree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last_pwdchange� When the user last changed password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user_attrib2       � Additional user attribute flags. As with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user_attrib variable, each bit of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flag stores a seperate piece of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the user or a seperate us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ting, as follows: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BIT � MASK � DESCRIPTION         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0  � 0x01 � User hot-keys setting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1  � 0x02 � Is AVATAR graphics on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2  � 0x04 � Full screen reader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 </w:t>
      </w:r>
      <w:r>
        <w:rPr/>
        <w:t>3  � 0x08 � Hidden from userlist  �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status       � The status of the next system even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starttime[6] � When the next event is scheduled to run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errorlevel   � ErrorLevel for the next event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days         � Which days the event is active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force        � TRUE if the user should be forced off-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ine in order to accomodate this event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event_last_run[9]  � Date the event was last ru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netmail     � Has NetMail been entered this call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</w:t>
      </w:r>
      <w:r>
        <w:rPr/>
        <w:t>entered � (caller_netmailentered)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echomail    � Has EchoMail been entered this call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</w:t>
      </w:r>
      <w:r>
        <w:rPr/>
        <w:t>entered � (caller_echomailentered)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logintime[6]� Time at which the user logged on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logindate[9]� Date on which the user logged on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int � caller_timelimit   � Amount of time user has left online, i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inute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caller_loginsec    � Security level user had upon login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long� caller_credit      � How much credit the user has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userrecord  � Number of record in USERS.BBS fil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readthru    � User's readthru status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numpages    � Number of times users has paged sysop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int � caller_downlimit   � User's daily download limit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            � Time at which the door information fil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</w:t>
      </w:r>
      <w:r>
        <w:rPr/>
        <w:t>timeofcreation[6] � was created.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            � User's password at log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</w:t>
      </w:r>
      <w:r>
        <w:rPr/>
        <w:t>logonpassword[16]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  X�char� caller_wantchat    � Does the user want to chat?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char� caller_ansi        � Does the user have ANSI mode on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PS  �int � caller_usernum     � The user's user record number within the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user file.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 �char� caller_callsign[12]� User's amature radio call-sign, if an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 �char� caller_sex         � Lists the gender of the user, contains: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`F' for femal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      </w:t>
      </w:r>
      <w:r>
        <w:rPr/>
        <w:t>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`M' for male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int � ra_deducted_time   � Time that has been deducted from user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menustack[50][9]� The current Apex/RA menu stack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menustackpointer� Pointer to position in menu stack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X�char� ra_userhandle[36]  � The user's handle (alias), if any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comment[81]     � Sysop's comment about the user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firstcall[9]    � Date of the user's fist call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combinedrecord  � The user's combined message areas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birthday[9]     � Date of the user's birth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  X�char� ra_subdate[9]      � Date user's subscription expires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     X�char� ra_screenwidth     � # characters on user's screen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X�char� ra_error_free      � Is it an error free connection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X�char� ra_sysop_next      � "Sysop Next" toggle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session    � Has an IEMSI session been established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crtdef[41] � EMSI display mode string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protocols  � EMSI protocols supported string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capabilitie� EMSI capabilities string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requests[41� EMSI requests string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emsi_software[41� EMSI software string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attr1      � EMSI hold attribute settings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attr2      � second EMSI hold attribute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X�char� ra_hold_len        � EMSI hold length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status_on       � If TRUE, then the status line is on, if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ALSE, then the status bar is off.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okaytopage      � This allows you to enable and disable th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aging at any time. Or, if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is set to MAYBE, then OpenDoor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refer to the od_pagestartmin and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pageendmin variables to decide whether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aging is available at the curren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ime.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pagestartmin    � When sysop paging can begin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pageendmin      � When sysop paging must end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before_exit)  � OpenDoors will always call the functio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ointed to by this element whenever it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xits. (regardless as to whether the door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quested an exit by calling od_exit, or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exits because of loss of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arrier, etc. See the RAVote Demo Door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an example of using this feature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before_chat) � The function pointed to by this point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prior to entering sysop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hat mode. This may be useful for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llowing you to save the screen content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rior to chat, and restoring them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fterwards.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after_chat)  � The function pointed to by od_cafter_chat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after chat mode has ended.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before_shell)� As with od_cbefore_chat, od_cbefore_shell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prior to any sysop shell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OS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void� (*od_cafter_shell) � The function pointed to by this pointer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ill be called after any sysop shell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OS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 od_inactivity      � The number of seconds of inactivity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ermitted before the user is automaticall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logged off. This value defaults to 200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conds, and the user will be warned 5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conds before an inactivity timeout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 not wish to have inactivity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imeouts, merely set this variable to a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idiculously high value, such as 30,000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clear_on_exit   � This variable defaults to TRUE. It will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dicate whether you wish OpenDoors t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lear the screen before it exits. Whil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does not make a major difference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 not clear the screen, it can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ake for smoother looking transition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rom the door back to the BBS, as th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does not have to stare at a blank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creen for a few seconds.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user_keyboard_on� Is the user's keyboard enabled (toggled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y the Alt-K hotkey)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 od_chat_color1     � Colour of the sysop's text in chat mode.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information on colour attributes, see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 od_set_attrib() function.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chat_color2      � Colour of the user's text in chat mode.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before_shell    � Pointer to the string you wish OpenDoor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display before it does a DOS shell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is defaults to "Please wait a moment",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ut you can set it to anything you want.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set the value of this pointer to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NULL, then nothing will be displayed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 the sysop shells to DOS (useful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for ANSI doors where you don't want to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have your screen screwed up when the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shells to DOS.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after_shell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fter the sysop returns from a DOS shell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before_chat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ever the sysop chooses to enter cha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ode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after_chat      � The same as od_before_shell, displayed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n chat mode is terminated.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*od_help_text       � Pointer to a string that is displayed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n the 24th line of the screen when th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ysop presses the F9 (help) key.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defaults to simply listing all the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penDoors hotkeys. Note that this string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MUST be 79 characters in length!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num_keys         � These three variables allow you to add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od_hot_key[16]      � your own Sysop Hotkeys to any door.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od_last_hot         � Simply find the ascii code &amp; scan code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f the function key you wish to trap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(as returned by bioskey()), and plac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ach of them in the 0th, 1st, 2nd, etc.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positions of the od_hot_key array. Then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set od_num_keys to the number of hotkeys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you have defined. Whenever OpenDoors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receives one of these hotkeys, it will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e placed in the od_last_hot variable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us, in each iteration of this loop you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an check for a non-zero value in th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last_hot variable. If one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s found, you can process your hotkey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nd then reset this value back to 0.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avatar           � Is either TRUE or FALSE, depending on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whether AVATAR graphics mode is active.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f you door is running under Apex or RA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1.00-, this is detected automatically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therwise, you may wish to set thi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manually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info_type        � This variable lists the type of BBS door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information file that OpenDoors was able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o get user information from. This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variable will allow you to identify what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elements of the control structure ar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available, as described prior to this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chart. This variable will contain one of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these values: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VALUE        � FILENAME     � REF �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RINFO1     � DORINFO1.DEF �  D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EXITINFO     � EXITINFO.BBS �  E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RA1EXITINFO  � EXITINFO.BBS �  X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CHAINTXT     � CHAIN.TXT    �  C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SFDOORSDAT   � SFDOORS.DAT  �  S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CALLINFO     � CALLINFO.BBS �  W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ORSYS_GAP  � DOOR.SYS     �  P  �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� </w:t>
      </w:r>
      <w:r>
        <w:rPr/>
        <w:t>DOORSYS_DRWY � DOOR.SYS     �  O  �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</w:t>
      </w:r>
      <w:r>
        <w:rPr/>
        <w:t>(For more complete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on each reference letter, please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refer to the door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file types chart.)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page_len         � This allows you to customize how many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beeps a sysop page will consist of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disable          �This variable can be used to disabl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ertain OpenDoors features that are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normally active, to allow for maximum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ustomization. Each bit of this variabl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represents a different feature that can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e disabled. To DISABLE the feature, you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et the bit that corrosponds to tha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eature, and to ENABLE the feature, th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it is reset. Each bit is represented by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 keyword, as follows: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INFOFILE - This allows you to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event OpenDoors from attempting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to read a door information file.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If you wish to disable reading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of the info file, you must do so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ior to calling any OpenDoors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functions. You must also set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variables, such as comm port,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baud rate, user name, etc.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rself.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CARRIERDETECT - This allows you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to prevent OpenDoors from exiting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hen it looses carrier detection.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 may set or reset this bit a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time. Use of this flag migh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be useful, for example, when 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riting a call-back-verification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door, where the system actually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hangs up on the user and then 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calls back.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</w:t>
      </w:r>
      <w:r>
        <w:rPr/>
        <w:t>DIS_TIMEOUT - This flag allows you to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prevent OpenDoors from exiting  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hen the user runs out of time. As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with the DIS_CARRIERDETECT flag,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you may set or reset this bit at    �</w:t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     </w:t>
      </w:r>
      <w:r>
        <w:rPr/>
        <w:t>any time.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or example, to disable carrier detection,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could use this line: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disable|=DIS_CARRIERDETECT;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nd to re-enable carrier detection, you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uld: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�                    � </w:t>
      </w:r>
      <w:r>
        <w:rPr/>
        <w:t>od_control.od_disable&amp;=~DIS_CARRIERDETEC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hangup          �The `key_' variables allow you to redefine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he sysop function keys. (Such as hangup,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hell to dos, etc.) The function keys can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be customized by setting these values to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he ascii value and scan-code of th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desired key (as returned by the bioskey()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unction). The key_hangup variable allows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to redefine the sysop key-combination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sed to hangup on the user.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drop2bbs        �This variable allows you to redfine th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ysop key-combination used to drop th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ser back to the BBS system, without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logging them off. This key is set in the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ame manner as the key_hangup variabl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dosshell        �As above, allows you to redefine the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ysop Shell to DOS key.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chat            �Used to redefine the sysop Chat key.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sysopnext       �Used to redefine the "sysop next" key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lockout         �Used to redfine the "lockout-user" key.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help            �Sets the key that displays the help-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tatus line for the sysop.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nohelp          �Sets the key that returns the sysop's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status line to normal.    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keyboardoff     �Alters the key that allows the sysop to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emporarily disable the user's keyboard.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moretime        �The key that increases the user's tim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t �key_lesstime        �The key that decreases the user's tim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.  �    �               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OPSWX�TYPE� VARIABLE NAME      � VARIABLE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rbbs_node        �If your door is running under RBBS-PC,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may wish it to force OpenDoors to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read the DORINFO?.DEF file for a node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ther than node 1 (ie, DORINFO3.DEF, etc.)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o do this, simply set the od_rbbs_node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variable to the node your door is running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under. If this variable is not set,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penDoors will automatically look for the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node 1 file (DORINFO1.DEF)    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title_col   �These five variables set the colour used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name_col    �by the od_list_files() function when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size_col    �listing the files in a particular file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comment_col �area. The od_list_title_col variable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har�od_list_offline_col �allows you to set the colour of title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lines in the FILES.BBS file, the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d_list_name_col allows you to set th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filename colour, od_list_size_col allows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you to set the colour of the file size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lumn, od_list_comment_col allows you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to set the comment colour, and        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od_list_offline_col allows you to set the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colour of the missing files indicator. 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All of these variables are set to their   �</w:t>
      </w:r>
    </w:p>
    <w:p>
      <w:pPr>
        <w:pStyle w:val="PreformattedText"/>
        <w:bidi w:val="0"/>
        <w:jc w:val="left"/>
        <w:rPr/>
      </w:pPr>
      <w:r>
        <w:rPr/>
        <w:t>�        �    �                    �</w:t>
      </w:r>
      <w:r>
        <w:rPr/>
        <w:t>default values by the od_init() function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SYSTEM AND CONFIGURATION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provides a full set of routines for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various BBS system and configuration files. This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System File Engine" will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system files present on the system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ing or writing a configuration file, OpenDo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this information into structures for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y necessary variable converstions for you.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not worry yourself with any of the internal fil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various BBS systems, as OpenDoors will automatical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c data; and in fact you do not even have to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 your door or utility is running under in most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current version of the OpenDoors "Syste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" only supports Apex, RemoteAccess and RA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BB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/system file portion of the File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vided into these por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onfiguration (CONFIG.RA): This is where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configuration information such a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colours, modem control codes, and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Configuration (FILES.RA): This gives you acces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various file areas on the BBS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each area such as it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Configuration (MESSAGES.RA): This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o a list of the message areas on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nformation on each area such as it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imelog (TIMELOG.BBS): This structure stores a rec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busy the BBS has been on average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of day. This is the sam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onstruct a system activity 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CONFIGURATION FILE(S)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main BBS configuration. These file(s) give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wide variety of general BBS configuration informatio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ful in almost any BBS door, utility program, etc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ynamically allocated struct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d to by cfg. Below each variable in this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, along with a brief description of the information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. Since the cfg variable is actually a poin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nd not the structure itself, remember that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elements within it by using the -&gt; operator in C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print the name of the BBS system your uti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,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cfg-&gt;system_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maximum baud rate of the BBS to 9600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fg-&gt;baud=96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n the next page are the individual elements of the 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long with a brief description of their us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is information can be accessed, you must read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read_config() function, and to save your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must use the od_write_config() func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both of these functions is described afte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version_id             � This entry indicates the BBS softwar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ersion that the configuration file wa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reated by. Thus, for version 0.04, th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able would have a value of 0x0004. Fo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ersion 1.00, it would contain a value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0x01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mmport               � Comm port that the modem is on. (NOT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SSIL port - ie, COM1==1, COM2==2, etc.)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aud                   � This unigned int stores the maximum baud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supported by the BBS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tries             � Number of times to attempt to initializ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modem before exiting with an error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str[71]           � Modem command string used to re-initializ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modem when the BBS is first brough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-lin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usy_str[71]           � Modem command string sent to the modem when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BS is unavailable. (ie, ATH1)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init_resp[41]          � The modem response string that indicat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odem initialization was successful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usy_resp[41]          � The modem response string that indicat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usy command was successful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300[41]        � String sent by modem when a 300 baud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nection has been establishe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1200[41]       � 12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2400[41]       � 24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4800[41]       � 48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9600[41]       � 9600 baud connect str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19k[41]        � 19K baud connect string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nect_38k[41]        � 38K baud connect string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wer_phone           � TRUE/FALSE value, indicating whether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BS should manually answer inbound call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ing_str[21]           � String sent by the modem when an inbound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all (ring) is detected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wer_str[21]         � Command string to be sent to the modem to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ce a manual answer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lush_buffer           � Should the modem buffer be flushed pri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sending strings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odem_delay            � Delay to be used when sending command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trings to the modem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inimum_baud           � Unsigned integer indicating the lowest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ud rate at which inbound calls should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permitted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graphics_baud          � Unsigned integer indicating the lowest bau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at which ANSI/AVATAR graphics mod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permitted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transfer_baud          � Unsigned integer indicating the lowest bau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ate at which file transfers should b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low_baud_time_start[6]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low baud rate calls may begin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low_baud_time_end[6] 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low baud rate calls must end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wnload_time_start[6]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ownloads may begin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wnload_time_end[6]   � String containing 24-hour time at which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ownloads must end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ing_time_start[6]   � String containing 24-hour time when sysop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ging may begin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ing_time_end[6]     � String containing 24-hour time when sysop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ging must end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ading_msg[71]        � Text displayed to user when a door 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xternal program is being loaded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ist_prompt[71]        � Text displayed to user as a list prompt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wd_expiry             � After how many calls should the user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ced to change their passwor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enu_path[61]          � Path to the directory where the BBS menu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are stored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text_path[61]          � Path to the directory where the BBS tex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(.ASC/.ANS/.AVT files) are stored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t_path[61]           � Path to the netmail directory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odelist_path[61]      � Path to the nodelist files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base_path[61]      � Path to hudson message base and user bas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sys_path[61]           � Path to the main system directory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external_ed_cmd[61]    � Command string used to invoke the externa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ull-screen editor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uc� _net_address address[10� Array of 10 structures storing the nod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ddress(es) of the system. The members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structure are zone, net, node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oint. Thus, to set the zone of the second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KA, you would use: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    </w:t>
      </w:r>
      <w:r>
        <w:rPr/>
        <w:t>cfg-&gt;address[2].zone=89;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r� system_name[31]        � String containing the name of the BBS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w_security           � Unsigned integer indicating the securit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that should be given to new users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new_credit             � The netmail credit that should initiall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assigned to new users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ew_flags[4]           � A, B, C and D flags that should be assigne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new users.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origin_line[61]        � Default origin line to be used in Echo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quote_string[16]       � String indicating what text should be place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ior to each line of quoted text when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 quoting features is being used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ysop[36]              � Full name of the sysop of the BBS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_file_name[61]      � Name of the logfile that the BBS writes to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ast_logon             � TRUE/FALSE value indicating whether "fast"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cal logons should be permitted for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op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sys_rem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op should be permitted to log on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mote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ono_mode    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is running on a colour or monochrom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onitor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rict_pwd_checking    � Should "strict" password checking be us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y the BBS system? TRUE/FALSE value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irect_write           � Should the BBS system perform it's display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pdates by direct writing. TRUE=yes, FALSE=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IOS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check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perform display syncronizing wh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forming direct screen writes to elimin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snow" on old CGA graphics cards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edit_factor          � Time credit factor that should be awarded to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after uploads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user_time_out          � The number of seconds prior to a use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activity timeout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logon_time             � The maximum amount of time that the use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granted to complete the logon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ocedure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assword_tried         � Number of password tries that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before a caller is denied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ccess and hung up on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ax_page               � The maximum number of times which a user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to page the sysop per day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page_length            � The number of seconds a sysop page shoul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ast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for_multi_logon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should prevent the user from logging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to more than one node at a time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clude_sysop_from_list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sysop should be excluded from the us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st, "today's callers" list, etc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one_word_names  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e word names should be permitted on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BS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mail             � YES/NO/ASK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's "mailbox" should be checked for new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ail since their last call, at time of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gon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voice_phone        � Should the system ask new users for thei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home/voice phone number (TRUE/FALSE value)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data_phone         � Should the system ask new users for thei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siness/data phone number (TRUE/FALSE)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_full_mail_check     � Should the system perform a "full" mail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heck when searching for new messages to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(TRUE/FALSE value)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file_shells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ells to programs should be permitted from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within text files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x_upload_dates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ates should be reset after uploads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file_dates    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 dates should be listed along with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names in file-lists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nsi                   � YES/NO/ASK value for new user ANSI setting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lear_screen           � YES/NO/ASK value for new user's screen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learing setting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ore_prompt            � YES/NO/ASK value for the "continue Y/N"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rompt setting for new users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pload_msgs            � TRUE/FALSE value indicating whether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ploads should be permitted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kill_sent              � TRUE/FALSE value indicating whether netmail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should be deleted after they hav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en sent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ash_ask_sec          � Unsigned int indicating the minimum securi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"CRASH" mode i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mitted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ash_ask_flags[4]     � A, B, C, and D flag settings required to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end CrashMail.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rash_sec              � Unsigned int indicating the minimum securi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"CRASH" mode i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lways used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ash_flags[4]         � A, B, C and D flag settings required f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etmail "CRASH" mode to always be used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f_attach_sec           � Unsigned int inidcating the minimum secuirt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vel at which netmail file attaches shoul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permitted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_attach_flags[4]      � A, B, C and D flag settings required to u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etmail file-attaching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orm_fore              � Normal forground colour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orm_back              � Normal background colou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t_fore              � Status line forground colou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t_back              � Status line background colour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i_fore                � Highlight forground colour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i_back                � Highlight background colour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ind_fore              � Window forground colour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ind_back              � Window background colou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local             � Errorlevel at which to exit after a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ocal-mode call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300               � Errorlevel at which to exit after a 300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ud call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1200              � Errorlevel to use after 12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2400              � Errorlevel to use after 24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4800              � Errorlevel to use after 48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9600              � Errorlevel to use after 9600 baud call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19k               � Errorlevel to use after 19K baud call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xit_38k               � Errorlevel to use after 38K baud call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ulti_line             � TRUE/FALSE value indicating wether multi-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ne mode should be activated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in_pwd_len            � Minimum number of characters permitte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passwords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in_up_space           � Minimum number of Kbytes that must be fre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drive to permit uploads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hot_keys               � New user hot-keys setting (YES/NO/ASK value)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order_fore            � Forground colour of border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order_back            � Background colour of boarde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r_fore               � Screen status bar (not sysop's status line!)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ground colour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r_back               � Screen status bar background colour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_style              � Type of log-file format to be used.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ulti_tasker           � Type of multi-tasker under which the BBS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unning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wd_board              � Message board where password failur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messages should be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ffer_size            � Size of the BBSes internal communication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ffer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_keys[10][61]         � Macro-key string for each of the function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keys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why_page  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ask users their reason for wanting to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hat with the Sysop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eave_msg              � TRUE/FALSE value indicating whether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give the user the option of posting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message to the sysop if he does not answer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page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how_missing_files     � TRUE/FALSE value indicating whether file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isted in the FILES.BBS file, that do not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ctually exist should be displayed to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issing_string[11]     � String that should be used to flag thes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missing" files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llow_netmail_replies  � TRUE/FALSE value indicating whether user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able to perform NetMail replie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messages in EchoMail areas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gon_prompt[41]       � String that should be displayed to the use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prompt for their name, etc.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heck_new_files        � YES/NO/ASK value indicating whether a new-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s scan should be performed at logon time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eply_header[61]       � String containing the header to be placed i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plies to messages addressed to other users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lank_secs             � Number of seconds that should be allowed to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ass prior to screen blanking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rotocol_attrib[6]     � File transfer attributes for each of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uilt-in file transfer protocols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rror_free_string[16]  � Modem connect string that indicates an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rror-free connection has been established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efault_combined[25]   � 200 bits indicating which of the 200 messag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reas should be enabled by default, for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mbined message reading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renum_threshold        � Unsigned integer indicating the messag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number threshold after which messages shoul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e automatically re-numbered by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ase packer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eft_bracket           � The character to be used for the left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bracket (such as '(', '[', '{', etc.)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ous BBS system prompts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right_bracket          � Character to be used for the right bracket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for_handle         � TRUE/FALSE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should be prompted for a pseudonym/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handle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sk_for_birthdate      � TRUE/FALSE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should be prompted for their d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f birth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rm_msg_deletes    � TRUE/FALSE value indicating whether or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BBS system should confirm all request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o delete messages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cation_prompt[61]    � String of text that should be displayed a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prompt for a new user's location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page_prompt[61]        � Prompt that should be displayed when asking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user's "reason for chat"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file_prompt[41]   � Text that should be displayed while the BB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ystem is searching for a user's name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 user file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new_user_group         � Group number that new users should b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utomatically placed in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vatar                 � YES/NO/ASK value indicating whether n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s AVATAR graphics setting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enabled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bad_pwd_area           � Message area number in which users may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leave a message to the sysop after having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gotten their password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ocation[41]           � String containing the name of the city/etc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where the BBS system is located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do_after_action        � What the BBS system should do after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performing some action, such as checking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r new mail, etc. (ie, pause for a few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econds to allow user to read screen)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prompt[41]          � String containing prompt that should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displayed when waiting for the user to hi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eir Enter key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CONFIGURATION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fore                � CR prompt's forground colour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r_back                � CR prompt's background colour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tinue_prompt[41]    � String that should be displayed fo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"Continue [Y]/[N]/[=]"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list_path[61]          � String containing path to directory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taining files lists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ull_msg_view          � YES/NO/ASK value indicating what a new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's full-screen-message-viewer setting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should be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msi_enable            � TRUE/FALSE value indicating whethe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EMSI features should be activated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emsi_new_user          � TRUE/FALSE value indicating whether first-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ime callers should be permitted to use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EMSI features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g_path[80]        � Path where the BBS configuration file 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ound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onfig_type            � Type of BBS configuration that was found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penDoors. At this time, this value will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lways be Remote Acces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CONFIG()   Reads the BBS configuration into the cfg structur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confi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confi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configuration that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. od_read_config()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BBS configuration present in this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it into the configuration structur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. (see above). This structure is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od_read_config() function. If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to read this configuration, or if no Open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nfiguration files are found in the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FALSE. If successful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TRUE. All variables and data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files are automatically converted to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for your use. If you wish to save any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configuration, simply call the od_write_config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CONFIG()  Saves changes to the previously read BBS configu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confi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confi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config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config() function has already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read the BB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 AREA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BBS file areas configuration. This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ccess to a list of the various file areas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on each area such as it's name,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. This information is stored in a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pointed to by file_info. Below each varia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listed, along with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within it. Since the file_info variable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er to the structure, and not the structure itsel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must access elements within it by using the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in C. For example, to print the name of the fir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file_info-&gt;area[0]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minimum security level for access to the 2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nfo-&gt;area[1].security=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are the individual elements of the file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along with a brief description of their us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is information can be accessed, you must read i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read_files() function, and to save your chan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you must use the od_write_files() function.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oth of these functions is described after 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 AREAS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name[31]        � String containing the name of file area `x'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ttrib          � Attribute settings of file area `x'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ath[41]        � Full path to the files available f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download from file area `x'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security        � Unsigned int containing the minimum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security level required to access file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rom file area `x'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a         � User's A, B, C and D flag setting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b         � required to access files from file area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c         � `x'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flags_d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private_security� Security level to access private files in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ile area `x'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a    � User's A, B, C and D flag setting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b    � required to access private files in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c    � area `x'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priv_flags_d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les_path[80]          � Path to the file areas configuration file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files_type              � Type of file areas configuration found.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t this time, will always be 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FILES()    Reads the file area configura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file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fil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file area configuration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d in the directory pointed to by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. od_read_files() will automatically det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file areas configuration present in this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 it into the configuration structur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nfo. (see above). This structure is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d by the od_read_files() function. If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is present to read this configuration, or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compatible configuration files ar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is function will return FALSE.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is function will return TRUE. All variables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configuration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C format for your use. If you wish to s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to this configuration, simply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file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FILES()   Saves changes to the previously read file areas confi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file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fil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files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files() function has already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file area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SSAGE AREA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BBS message areas configuration. Thi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gives you access to a list of the message areas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formation on each area such as it's name, type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This information is stored in a dynam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structure, pointed to by message_info. Below each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tructure is listed, along with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stored within it. Since the message_info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pointer to the structure, and not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remember that you must access elements within it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&gt; operator in C. For example, to print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message_info-&gt;area[0]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set the 2nd message area to be an EchoMail area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_info-&gt;area[1].area_type=TYPE_ECHO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n the next page are the individual elem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info  structure, along with a brief description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Note that before this information can be accesse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 using the od_read_msgs() function, and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e configuration you must use the od_write_msg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e use of both of these functions is describ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name[41]        � String that contains the full name of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 area # `x'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rea_type       � Type of message area # `x'.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types are one of the following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constants, defined in the opendoors.h file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LOCAL - Messages in this type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rea are local only to this BBS,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nd do not contain any exportation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information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NETMAIL - Messages in this typ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rea will contain netmail specific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information, such as to and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de addresses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TYPE_ECHOMAIL - Messages in this typ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of area will contain echomail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specific information, such a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tearlines and origin lines.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message_kinds   � This variable indicates the type of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that are permitted in message area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# `x'. Message kinds are again constant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which are defined in the opendoor.h file,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nd are one of the following: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BOTH - Messages posted by user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ay be either public or private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PRIVATE - Messages posted by user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ust always be private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PUBLIC - Messages posted by user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ust always be public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KIND_READONLY - No messages may b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posted by user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attrib          � This variable contains the message area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ttributes for message area # `x'. Th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bitmap has the following bits, who'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asks are defined again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file: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ECHOINFO - Indicates whether o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EchoMail information should b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appended to messages in this area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COMBINED - Indicates whether o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this area can be accessed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"combined read" mode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FILEATTACH - Indicates whether o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not local file attaches should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permitted in this area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ALIASES - Indicates whether user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may post messages under any alias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</w:t>
      </w:r>
      <w:r>
        <w:rPr/>
        <w:t>AREA_HANDLE - Indicates whether or no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users may post messages under their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       </w:t>
      </w:r>
      <w:r>
        <w:rPr/>
        <w:t>"handle"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days_kill       � Number of days after which messages in th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should be removed by the message ba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packer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cv_kill       � Number of days after which received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in this area should be removed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message base packer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max_msgs        � The maximum number of messages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base packer should leave in this messag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read_sec 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a    � a user must have to READ messages in thi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b 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c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read_flags_d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write_sec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a   � a user must have to POST messages in thi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b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c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rite_flags_d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MESSAGE AREA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area[x].sysop_sec       � Minimum security level and flag setting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a   � a user must have to access the sysop-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b   � specific functions for messages in th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c   � are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sysop_flags_d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origin_line[61] � String containing the origin line for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EchoMail messages posted in this area. I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is string is blank, then the defaul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origin line will be used.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area[x].which_aka       � Which of the 10 "AKAs" should be used fo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origin address of EchoMail OR Net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messages posted in this area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path[80]            � String containing the path to the messag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area configuration file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type                � Type of message area configuration fil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at was found by OpenDoors. In thi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version, this will always be RA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MSGS()     Reads the message area configuration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msg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ms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message area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 in the directory pointed to by the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default_path. od_read_msgs()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type of message areas configuration pres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, and read it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pointed to by message_info. (see abov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is dynamically allocated by the od_read_msgs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If not enough memory is present to rea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or if no OpenDoors compati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found in the directory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If successful, then this function will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variables and data stored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utomatically converted to C format for your u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ave any changes made to this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 the od_write_msg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MSGS()   Saves changes to the loaded message areas configu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msg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ms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configuration, or if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available to wri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write any changes to th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at was previously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msgs() function. Al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from C format back to their original form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function can only be calle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msgs() function has already been successfully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message areas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 EVENT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access to the BBS system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System events can be configured on the 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it to perform specific activities at pre-scheduled ti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performing system maintainence, performing mail ev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Using the od_read_events() and od_write_event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you can access and alter information on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that have been scheduled. This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event_file structure, described on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YSTEM EVENT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status          � This variable contains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tatus of event x. The status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n event is one of three values,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defined in opendoor.h: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DELETED - This event shoul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be ignored, and can b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overwritten by the data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another event if you wish.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ENABLED - This event i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enabled, and will be run by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he BBS at it's schedul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ime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</w:t>
      </w:r>
      <w:r>
        <w:rPr/>
        <w:t>ES_DISABLED - This event ha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been temporarily disabled b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the sysop, and should b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ignored. However, it's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information should not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    </w:t>
      </w:r>
      <w:r>
        <w:rPr/>
        <w:t>erased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time[6]         � This string contains the tim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day at which event x is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cheduled.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errorlevel      � This variable lists the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level at which the BBS softwar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should exit in order to execut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is event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YSTEM EVENTS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days            � This byte is a bitmap indicating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ich of the 7 days of the week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on which this event should b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un. (ie, bit 0 == Sunday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bit 1 == Monday, etc.)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forced          � This TRUE/FALSE value indicate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ether or not the user should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be forced offline in order to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un this event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event[x].last_date_run[9]� This string contains the date o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which event x was last run.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event_file.filename                 � This string stores the full pat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nd filename of the event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figuration file that has bee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ead. Normally, you should no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alter this variable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EVENTS()   Reads the system events configura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event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event configuration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ed in the default_path variable. If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was found, it will be read into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configuration structure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n reading the system event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it OpenDoors was unable to read the event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ways check the value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ttempting to access the system event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EVENTS()  Saves the previously loaded system events config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event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s used to save the previously loaded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stored in the system events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scribed on the previous pages). The event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ritten back to the same file from which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event configuration. If it was unable to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or if you call this function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read the configuration with od_read_events(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events() will 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CONFIGUR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access to the BBS'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configuration. The external protocol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give you the ability to access and/or alter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arious external file transfer protocol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to the BBS. Using the od_read_protocols(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write_protocols() functions, you can access and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any external protocols that have been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BBS. This information is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_file structure, described on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EXTERNAL PROTOCOLS STRUCTU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name[16]    �This variable contains the nam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external protocol #x, as it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is displayed to the BBS user.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active_key  �This variable contains the key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ed to selected external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#x from the menu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opus_ctl_file         �This entry has a TRUE/FALSE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lue, indicating whether or not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is protocol uses an OPUS typ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file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batch_avail �This entry also has a TRUE/FALSE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lue, and indicates whether the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supports batch file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ransfers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enabled     �This entry has a value of 1 if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e external protocol is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enabled, and 0 if the protocol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has been temporarily disabled.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log_file[81]�This string lists the filename of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e logfile produced by external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 #x.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ctl_file[81]�This string lists the control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file to be produced for each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external protocol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down_cmd[81]�This string contains the comman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at should be executed by th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BBS in order to start a downloa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ing each external protocol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EXTERNAL PROTOCOLS STRUCTUR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down_ctl[81]�This string contains the filename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control file to use when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erforming a file download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up_cmd[81]  �This string contains the comman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that should be executed by th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BBS in order to start an upload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using external protocol #x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record[x].up_ctl[81]  �This string contains the filename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control file to use when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erforming a file download.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up_log_keyword[21]    �This is the keyword that the BBS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software should look for in th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 to find an upload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down_log_keyword[21]  �This is the keyword that the BBS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software should look for in the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log to find any downloads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desc_word_num         �The word number in the logfil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transfer description.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...record[x].name_word_num         �The word number in the logfile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of the filename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protocol_file.filename[80]          �This string stores the full path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and filename of the BBS external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protocols configuration. Normally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you should not alter this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</w:t>
      </w:r>
      <w:r>
        <w:rPr/>
        <w:t>variable yourself.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PROTOCOLS()    Read the BBS external protocols configurati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protoco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protoco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protocol configuration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listed in the default_path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l configuration was found, it will be rea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 configuration structure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in reading the external protocol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it OpenDoors was unable to read th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You should always check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is function before attempting to access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PROTOCLS()    Saves previously loaded external protocols confi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protoco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protoco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is used to save the previously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 configuration, stored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structure (described on the previous pages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information will be written back to the sa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ich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external protocol configuration. If it was u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ave the external protocol configuration, or if you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thout having already rea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d_read_protocols(), then od_write_protocols(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THE NODE ACTIVITY INFORM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ulti-line BBS systems, the node activity ("usero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n provide your programs with information such a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ine on each node, what they are doing, and whether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available for "chat". This information could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wide variety of applications, such as an activit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or SysOps (to allow them to see at a glance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 on the BBS), a multi-line chat door, or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is information to let other nodes know w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program is doing. In order to begin accessing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ctivity information, you must first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useron_open() function. When you are finished acces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you must also close the information files by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useron_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activity information is access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on structure, which is described in the chart below.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structure may contain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of any single node. To read the node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a particular node, use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to save any changes made to this information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d_useron_writ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ODE ACTIVIT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name[36]       � This variable stores the name of the use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urrently online on the currently read node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(see the od_useron_read() function for mor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formation on the currently read node.)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node           � This variable stores the node number of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urrently read node. If you wish to remov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 particular node from the node activity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ile, simply read the node, set this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variable to 0, and then save the node again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therwise, you should not alter the valu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variable.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user_on.baud           � This unsigned integer contains the baud r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at which the user on the currently read nod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s connected.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location[26]   � This string contains the city from which th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user on the currently read node is calling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from.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ODE ACTIVIT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� DESCRIPTION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do_not_disturb � This variable contains a TRUE/FALSE valu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dicating whether the user on the currently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read node does not which to be disturbed.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(ie, is not available for chat)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user_on.status         � This variable contains a status value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indicating what sort of activity the user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on the currently read node is engaged in.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This value will be one of the following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</w:t>
      </w:r>
      <w:r>
        <w:rPr/>
        <w:t>constants, defined in the opendoor.h file: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BROWSE - Indicates that the user 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browsing (ie, in a menu) on the BBS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XFER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performing a file transfer.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MESSAGE - Indicates that the us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is writing a message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DOOR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in a door or external program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CHAT - Indicates that the user i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chatting with the sysop.      �</w:t>
      </w:r>
    </w:p>
    <w:p>
      <w:pPr>
        <w:pStyle w:val="PreformattedText"/>
        <w:bidi w:val="0"/>
        <w:jc w:val="left"/>
        <w:rPr/>
      </w:pPr>
      <w:r>
        <w:rPr/>
        <w:t>�      �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</w:t>
      </w:r>
      <w:r>
        <w:rPr/>
        <w:t>STATUS_QUEST - Indicates that the user 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�     </w:t>
      </w:r>
      <w:r>
        <w:rPr/>
        <w:t>currently answering a questionaire.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OPEN()    Opens the node activity file for acces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nod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opens the node activity file for acces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alled prior to calling other od_useron_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de activity file (USERON.BBS on Apex 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), should be able to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default_path variable.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TRUE if it was able to open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file, and will return a value of FALSE if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ble to ope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READ()    Reads the node activity info. for specified nod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read(unsigned char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read(n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locate node activ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node activity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node. This function is simply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 number (from 1 - 250 in Apex and Remot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) of the node for which you wish to read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. If there is a user online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the information will be read into the node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, described above, and a value of TRU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 If there is no user online on the specified n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f some error has occurred, then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a value of FALSE. Thus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check the value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continuing on in your program. Note that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file must be opened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useron_open() function before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read the node activity information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simply loop through all of the possible nod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1-99), and checking which nodes exist by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by the od_useron_read()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unsigned char 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od_useron_open()) retu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node=1;node&lt;=99;++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(od_useron_reasd(nod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printf("%s from %s is currently on node %d\n\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_on.n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useron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WRITE()   Save the currently read node activity information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wri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wri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no node activity information is currentl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saves any changes you have made to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for the the currently read nod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on file. Thus, you may only call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having previously succeded in reading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for a specific node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useron_read() function. The od_useron_write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a value of TRUE if it was able to save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, or return a FALSE if you have no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y information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emove a certain node from the node ac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le (ie, if the particular node has just g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), simply load that node with the od_useron_read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set the node number to 0, and write it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on file using the od_useron_write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USERON_CLOSE()   Closes the node activity information file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useron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useron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 node activity information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oses the node activity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ON.BBS on Apex and Remote Access systems)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nished accessing the node activity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a value of TRUE if it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lose the node activity information file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 if the useron file ha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CALL HISTORY INFORMATION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gives you full access to the BB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iles, which provides information such as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alls that the BBS has received, and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 BBS so far today - with information such a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ll started and ended, what user was online, and so o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, RemoteAccess, QuickBBS and compatible system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the files SYSINFO.BBS and LASTCA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access the BBS call history informa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open these files, by simpl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calls_open() function. When you are finished acces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you should then close the BBS call hist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calls_close() function. Each of the individua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 history can the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_calls_read_next() function, and new call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by calling the od_calls_add() function. All of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information is accessed through the call_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outlin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ALL HISTOR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node                  � This variable lists the nod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number that the caller of th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urrently loaded call history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record was on.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name[36]              � This string contains the name of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particular caller.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cation[26]          � This string contains th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location of the particular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er from the call history.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call_history.baud_rate             � This unsigned integer indicate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baud rate at which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particular caller was connecte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� call_history.times                 � This variable indicates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otal number of times that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user has called the BBS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gon_time[6]         � This two strings indicate th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ogoff_time[6]        � times at which the call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the call history began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ended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riables from the call_history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dependant of any particular call history record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contain the same value, regardless of what call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loaded into the variables listed on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variables on the previous page are from the LASTCALL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se variables are from the SYSINFO.BB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ALL HISTORY STRUCTUR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     � DESCRIPTION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ng � call_history.total_system_calls    � This variable will alway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tain the total number of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s that the BBS has received �</w:t>
      </w:r>
    </w:p>
    <w:p>
      <w:pPr>
        <w:pStyle w:val="PreformattedText"/>
        <w:bidi w:val="0"/>
        <w:jc w:val="left"/>
        <w:rPr/>
      </w:pPr>
      <w:r>
        <w:rPr/>
        <w:t>�      �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call_history.last_system_caller[36]� This variable will alway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ontain the name of the LAS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     � </w:t>
      </w:r>
      <w:r>
        <w:rPr/>
        <w:t>caller to the BBS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OPEN()     Opens the BBS call history files for acces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the BBS call his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opens the BBS call history files for a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called prior to calling other od_calls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The node activity files (LASTCALL.BB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.BBS on Apex and RemoteAccess systems),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be located in the directory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 variable. This function will retur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it was able to open the call history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a value of FALSE if it was un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READ_NEXT()   Reads the next BBS call history record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read_nex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read_n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re are no more call histor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BBS call history fil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ill read the next BBS call histo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all history file.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call_history structure,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The od_calls_read_next() function will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RUE if it was able to read the next recor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re are no more records to read. Thus,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BBS call history file, you would simply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record one at a time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calls_read_next() function.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display a list of the user's who hav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alls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NAME               LOCATION     BAUD  NOD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  CALLS  LOGON  LOGOFF\n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(od_calls_read_next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rintf("%-20.20s %-15.15s %6u %-2.2d %-4.4d %s %s\n\r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baud_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n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ti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gon_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_history.logoff_time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alls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ADD()      Adds a new BBS call history record to the file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ad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ad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an be used to add a new call history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BS call history file. Simply set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n the first part of the call_history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scribed above) to the desired values, and then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This function will automatically increme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 of calls to the BBS, and se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aller. Note that the call history file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ed using the od_calls_open() function prior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calls_ad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ALLS_CLOSE()    Closes the BBS call history files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alls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alls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the BBS call history files have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closes the BBS call history files aft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finished accessing the node activity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return a value of TRUE if it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close the BBS call history files, 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FALSE if the files are not currently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TIMELOG FIL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the BBS system files that OpenDoors gives you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s the timelog file. This file stores a record of how bus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has been on average at different times of day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formation that is used to construct a system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. This information is stored in a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pointed to by timelog. Below each variab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 listed, along with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tored within it. Since the timelog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pointer to the structure, and not th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remember that you must access elements within it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&gt; operator in C. For example, to print the date on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og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s(timelog-&gt;start_d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individual elements of the timelog structure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fore this information can be accessed, you must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read_timelog() function, the use of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fter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BBS TIMELOG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� DESCRIPT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start_date[9]           � This string contains the date on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imelog begins, in the format MM-DD-YY.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sy_per_hour[24]       � This array of unsigned integers lists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RELATIVE amount of time for which the BB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has been busy, on average, during each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24 hours of the day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busy_per_day[7]         � This array of unsigned integers lists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RELATIVE amount of time for which the BB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has been busy, on average, during each of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� </w:t>
      </w:r>
      <w:r>
        <w:rPr/>
        <w:t>the 7 days of the week.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TIMELOG()  Reads the BBS timelog file into the timelog structur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timelog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timelo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the tim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reads the BBS timelog that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ointed to by the global variable default_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timelog() will automatically detect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 file present in this directory, and read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pointed to by timelog. (see above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is dynamically allocated by the od_read_timelog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If not enough memory is present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, or if no OpenDoors compatible timelog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directory, this function will return FALS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, then this function will return TRU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nd data stored in the timelog fi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to C format for you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MENU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also provides you with access to the BB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could be usefull in many cases, such as allow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programs to use the same menu files used on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or in writing your own menu editor. You may also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n an installation program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or to the BBS'es menu structure. Each menu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of one or more "lines", each of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uch as the hot-key, text to display,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minimum security level, etc. for each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The second, third, fourth, ... entries in the menu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"lines" on the menu. However, the entry is not a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nstead a special information entry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menu prompt. Thus, for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!]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/]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] Leave message fo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in the menu file would contain the "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:" prompt. The second entry would then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"logoff" command, the third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return to main menu" command, and so on.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Doors function od_read_menu() and od_write_menu(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nd write any menu file. The menu fil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tructure pointed to by the menuentry stru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llocated by the od_read_menu() func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described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MENU FILE STRUCTURE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type       � This variable contains the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 type (ie, read message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hange menu, logoff, etc.) of menu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entry x. Please refer to the BB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documentation for complete 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formation on each of the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 #'s. (This information is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eyond the scope of this manual.)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menuentry-&gt;entry[x].security   � This two variables indicate th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flag[4]    � minimum security level and flag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ettings a user must have to access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nu entry x.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display[76]� This variable contains the text tha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hould be displayed for menu entry x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f no text is to be displayed for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is menu entry, then this string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should simply contain a ';' character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hotkey     � This variable contains the key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(letter, number or symbol) that i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used to select the particular menu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.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options[81]� This string contains special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formation that will be specific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o each menu command type. For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example, for the change menu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mmand, this string would list th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ame of the menu to change to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foreground � These two variables indicate th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entry[x].background � normal and highlighted colours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or the particular menu item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num_entries         � This variable lists the number of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nu items this particular menu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ctually has. This can be a  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lue anywhere from 0-32 entries.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menuentry-&gt;filename[80]        � This variable indicates the path and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name of the currently loaded menu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If you wish to re-save the menu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under a different filename, simply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hange the filename stored in thi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riable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� Page 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MENU()     Reads a BBS menu file into the menu file structure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menu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menu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read_menu() function will read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menu file into the menu file structure. The `filenam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hould list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menu files to be loaded. If the od_read_menu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ccessful, it will store the contents of the menu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nu file structure, and return a value of TRU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file was not found, or if there wa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read the structure, then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 o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MENU      Writes the BBS menu file in the menu file structur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menu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menu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unction writes the currently loaded BBS menu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 file structure back to disk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menu() function will return a value of TR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. If no menu file has been loaded, or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ory to save the menu file structu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menu() function will return a value of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SSING THE BBS USER BASE FIL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Doors provides you with a complete user base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ding, altering, adding or removing users for any Ap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, SuperBBS, Remote Access or compatible user bas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running Apex or newer versions of Remote Acces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formation in the USERSXI.BBS file is also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s well as all of the information in the USER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all automatically of course. The chart below lists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vailable in the user record structure. Thos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 information from the USERSXI.BBS file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f the user_type variable is equal to USER_RA100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chart below. Again, the user record struc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ynamically allocated by OpenDoors, and th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elements are accessed using 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-to-structure-element operator (-&gt;). As always, Open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nverts all variables between the format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stored and the standard C variable format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name[36]          �Name of the currently loaded user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ocation[26]      �Location where the user lives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password[16]      �User's password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data_phone[13]    �The user's business/data phon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voice_phone[13]   �The user's home/voice phone number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time[6]      �String containing the 24-hour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format time of the user's last call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date[9] 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last call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attrib1           �User's attribute flags. Each bit of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is flag stores a seperate piec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information the user or a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perate user setting, as follows: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</w:t>
      </w:r>
      <w:r>
        <w:rPr/>
        <w:t>BIT � DESCRIPTION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0  � Is the user deleted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1  � Is screen clearing on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2  � Is "more" prompt on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3  � Is ANSI mode on   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4  � User no-kill setting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5  � Transfer-priority 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6  � Full screen editor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7  � Quiet mode 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flag[4]           �The User's A, B, C and D flag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ttings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netmail_credit    �The amount of netmail credit tha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has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credit_pending    �The credit that is pending for user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msgs_posted       �Total number of messages posted by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last_read         �System message number of the las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essage read by the user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security          �Unsigned integer containing the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security level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num_calls         �The number of calls the user ha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laced to the BBS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uploads           �The number of uploads the user has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ade  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downloads         �The number of downloads that the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 has made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upload_k          �Total number of KiloBytes uploaded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by the user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download_k        �Total number of KBytes download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today_k           �Total K downloaded by the user on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day of their last call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elapsed_time      �The amount of time that the user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d on the day of their last call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record-&gt;screen_length     �The user's screen length setting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last_pwd_change   �The number of calls the user ha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laced to the BBS since their last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assword change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attrib2           �Additional user attribute flags. As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with the attrib1 variable, each bit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this flag stores a seperat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piece of information the user or a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seperate user setting, as follows: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</w:t>
      </w:r>
      <w:r>
        <w:rPr/>
        <w:t>BIT � DESCRIPTION         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0  � User hot-keys setting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1  � Is AVATAR graphics on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2  � Full screen reader    �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�  </w:t>
      </w:r>
      <w:r>
        <w:rPr/>
        <w:t>3  � Hidden from userlist  �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record-&gt;group             �The group number to which the user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belongs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handle[36]        �The user's pseudonym, or handle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comment[81]       �A string containing any comments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sysop wants to remember about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user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first_date[9]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first call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combined_areas[25]�200 bits corrosponding to each of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e 200 message areas - indicating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whether or not the user wants each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area included in their combined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message reading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birth_date[9]     �String containing the date of th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birthday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SER RECORD VARIABLES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.�    �  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FO�TYPE�VARIABLE NAME                  �DESCRIPTION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expiry_date[9]    �String containing the date that the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's account will expire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es �char�user_record-&gt;screen_width      �Width of the user's terminal screen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char�user_type                      �This variable indicates the type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of user file that has been opened.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This value will be one of two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onstants defined in the opendoor.h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file:  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_RA100 - Indicates that the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extended information in a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SXI.BBS file is available.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When this information is 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available, those entries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 record with a "YES"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`Ext. Info' column may be used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USER_RA_QBBS - Indicates that no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extended information from a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SXI.BBS file is available.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When this information is not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available, those entries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r record with a "YES" in the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`Ext.  Info' column may not be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  </w:t>
      </w:r>
      <w:r>
        <w:rPr/>
        <w:t>used    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(notice that this variable is not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</w:t>
      </w:r>
      <w:r>
        <w:rPr/>
        <w:t>a member of the user_record       �</w:t>
      </w:r>
    </w:p>
    <w:p>
      <w:pPr>
        <w:pStyle w:val="PreformattedText"/>
        <w:bidi w:val="0"/>
        <w:jc w:val="left"/>
        <w:rPr/>
      </w:pPr>
      <w:r>
        <w:rPr/>
        <w:t xml:space="preserve">�    �    �                               � </w:t>
      </w:r>
      <w:r>
        <w:rPr/>
        <w:t>structure)                   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num_users                      �This variable indicates the total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of users present in the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urrently opened user record file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int �user_number                    �This variable indicates the user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number of the user record that is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currently loaded. If no user record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is currently loaded, then this     �</w:t>
      </w:r>
    </w:p>
    <w:p>
      <w:pPr>
        <w:pStyle w:val="PreformattedText"/>
        <w:bidi w:val="0"/>
        <w:jc w:val="left"/>
        <w:rPr/>
      </w:pPr>
      <w:r>
        <w:rPr/>
        <w:t>�    �    �                               �</w:t>
      </w:r>
      <w:r>
        <w:rPr/>
        <w:t>value will be equal to -1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OPEN_USERS()    Opens the users file for manipula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open_users(char *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open_users(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RUE 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users file, or if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open_users() function is used to open the us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called before any of the other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 functions may be called. The od_open_users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utomatically attempt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 storage. If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store this user record, the user bas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, and this function will return a FALSE.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o the od_open_users() function a string indic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the users file is stored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 program that uses the users file, as well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BS configuration, it would probably be a good id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path to the users file from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cpy(default_path,"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read_config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_open_users(cfg-&gt;msg_base_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user file has been successfully opened (i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a TRUE value)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number of users on the BBS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users variable. You will also be able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base manipulation functions (listed below).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inished working with the user file, you should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ing the od_close_users() function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SXI.BBS file exists in this direct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opened, and the extended user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made available to you by the othe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anipulation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READ_USER()     Reads a user record from the opened user bas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read_user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read_user(num)   or   od_read_user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ser file has not been ope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end of the user fil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read_user() function is used to read a us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file. You can randomly read any us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by passing a number from 0 to num_users-1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user function. Alternatively, you can rea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rom the file, by passing a value of -1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When the user file is first opened, the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will be set to the first record, so you ca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cords from the user file in sequence by simply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a value of -1 to the od_read_user() func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program to print every user's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date of their account exp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open_users("");                       // open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DATE      NAME\n");              // print tit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od_read_user(-1))                  // while user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s  %s\n",user_record-&gt;expiry_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_record-&gt;name); // print user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close_users();                        // clos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sers file must be opened prior to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read_user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WRITE_USER()    Writes the currently read user back to user bas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write_us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write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user file has not been ope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no user is currently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write_user() function is used to write a user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 file after the record has been read. If no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s currently loaded, then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rror. As always, this func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your variables from their C format to the forma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hey are stored in the file. If the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rom a USERSXI.BBS file is present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record will also be saved in the USERSXI.BB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Thus, an example of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write_user() func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program to give any user with 5 or more up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a security level of 50. (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only give users download priviledges aft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have uploaded 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open_users("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od_read_user(-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user_record-&gt;uploads &gt;= 5 &amp;&amp; user_record-&gt;security &lt; 5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_record-&gt;security=50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_write_user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close_us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delete a user from the user file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ir record, set their deleted bit (see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structure), and then write the user to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The user will then be removed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's user base packing utility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ADD_USER()      Adds a new user to the user file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add_use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add_us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the user fil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add_user() function is used to add a new us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ed user file. To create a new user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ll of the variables in the user record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ose entries that begin with user_record-&gt;) to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hould have for the new user, and then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add_user() function. The currently loaded user will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this new user - the last user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CLOSE_USERS()   Closes the currently opened user fi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close_user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close_user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close_users() function should be used to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loaded user file after all processing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been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ESSAGE BASE MANIPULATION ROUTINE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Doors message base engine, which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Hudson message base format used by many popula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 such as Apex, RemoteAccess, QuickBBS, Super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 Future vesions will be expanded to support othe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formats as well, so that your programs need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iled to automatically gain support for other BBS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oard, Maximus, etc. Use of the message base can b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l in many doors and utilties - either to allow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messages to other users or the sysop, or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o send it's own message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ssage base routines also support the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1 Hudson Message Base Locking Specifications, which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utilities, multiple BBS nodes, etc. to all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at the same time. If you wish to disabl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1.01 locking, simply set the global variable ra_101_loc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message base, simply open th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od_msg_open() function. When you are finished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ase, simply close it again using the od_msg_clos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OpenDoors currently requires access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 order to determine information such a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s and the location of the message base. Thus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trucuture has not already been created (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d_read_config() fuction), OpenDoors will attempt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ruation from the directory listed in the default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. Once the message base has been opene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information about the message base, such as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, etc., through the msg_info structur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message base, message header inform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through the message header structure, pointed to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hdr. This message header contains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currently working with, such as who the message is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t is addressed to, etc. Both of these struct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on the following pages. Following this, you wi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for each of the message base engine functions.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these references for information on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functions with the message base, such as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posting new messages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MESSAGE BASE INFORMATION STRUCTURE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first_msg           � Unsigned integer listing the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of the first message in the messag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last_msg            � Unsigned integer listing the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of the last message in the message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total_msgs          � Unsigned integer listing the tota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messages in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ase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info-&gt;total_on_board[200] � Unsigned integer listing the tota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messages on each of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"boards"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message_number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message that we ar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urrently working with. You shoul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ot change this value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previous_reply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previous message i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"reply chain"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next_reply           � Unsigned integer listing the messag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he next message in th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"reply chain".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times_read           � Unsigned integer inidcating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umber of times this message has been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read. (Not normally used)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start_block          � Block number of the first block of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message text. You should not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lter this value.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num_blocks           � Number of blocks in the message text.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Again, you should not alter this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value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dest_net             � For netmail messages, these variable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dest_node            � will list the origin and destinatio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origin_net           � node addresses of the messag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origin_node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dest_zone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origin_zone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  � msg_hdr-&gt;cost                 � Unsigned int indicating the estimate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st of sending this netmail message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msg_attr             � Attribute bits for this message. Eac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 is represented by a seper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nstant, defined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These bits are as follows: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DELETED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has been deleted, and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never be displayed to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user. Deleted messages will later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e removed from the message bas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when the sysop runs a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ase packing utility.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OUTGOING_NET - If set, indicate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at this message is a netmail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that has not yet be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exported from the message base.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NETMAIL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is a netmail message.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PRIVATE - If set, indicates that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is private, and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only be read by the sysop,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person who posted the 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, and the person to whom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message is addressed.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RECEIVED - If set, indicates tha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 person to whom the message is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addressed has read (received) it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OUTGOING_ECHO - If set, indicate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at the message is an echomail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that has not yet been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ent.   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MSG_LOCAL - If set, indicates that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is a local message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net_attr             � Netmail bits for this message. Eac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 is represented by a seperat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constant, defined in the opendoor.h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. These bits (except for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file attach bit), will usually only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e used for netmail messages. These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bits are as follows: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KILL_SENT - If this bit is set,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it indicates that the message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should be deleted after it has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been sent (exported from the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base).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SENT - Indicates that the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 has been sent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FILE_ATTACH - Indicates that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ere are files attached to this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message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CRASH - Indicates that the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netmail message should be sent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with "Crash" priority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Q_RECEIPT - Indicates a 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request for a message received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receipt.     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Q_AUDIT - Indicates a reques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for an audit.   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</w:t>
      </w:r>
      <w:r>
        <w:rPr/>
        <w:t>NET_RETURN_RECEIPT - Indicates that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    </w:t>
      </w:r>
      <w:r>
        <w:rPr/>
        <w:t>this message is a return receipt.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board                � Unsigned integer from 0 to 199, 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indicating the message board number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at this message is located in. Do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not change this value.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time[6]              � String listing the time at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was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date[9]              � String listing the date on which the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message was created.      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who_to[36]           � String listing the user name to which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e message is addressed.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MESSAGE HEADER STRUCTUR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� VARIABLE NAME                 � DESCRIPTION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who_from[36]         � String listing the user name from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whom the message was sent.           �</w:t>
      </w:r>
    </w:p>
    <w:p>
      <w:pPr>
        <w:pStyle w:val="PreformattedText"/>
        <w:bidi w:val="0"/>
        <w:jc w:val="left"/>
        <w:rPr/>
      </w:pPr>
      <w:r>
        <w:rPr/>
        <w:t>�      �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r � msg_hdr-&gt;subject[73]          � String indicating the subject of     �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          � </w:t>
      </w:r>
      <w:r>
        <w:rPr/>
        <w:t>this message.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OPEN()      Opens the message base for acces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ope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ope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open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nfiguration was not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not enough memory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open() function allocate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Doors message base engine and opens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ccess, and must be called prior to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anipulation routines. The od_msg_ope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also setup and read data 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information structure, as described abov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open() function returns a TRUE value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is ready for access, and you are free t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other message base manipulation functions.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nished with the message base, you should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 files, using the od_msg_clos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nDoors message base engine also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BBS configuration and BBS messag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vailable. If this information has not already been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essage base is opened, OpenDoors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configuration from the directory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_path global variable.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uses the message base information rea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open()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ogram to display the total # of messages in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u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msg_open()) return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# MSGS     MESSAGE AREA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counter=0;counter&lt;200;++coun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strlen(message_info-&gt;area[counter].name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%-5d     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sg_info-&gt;total_on_board[counte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_info-&gt;area[counter].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POST()      Writes (posts) a new message to the message bas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post(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post(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post() function is used to post a new mess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. This could either be a message 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to another person, or a "robot" message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one or more users. In order to post a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first set some of the variables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o the values they should have for this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all the od_msg_post() function, passing to 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your message. If the message is an echo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OpenDoors will automatically add tear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line information (as configured i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 for you. The entries in the header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must set prior to calling the od_msg_pos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who_to[3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who_from[3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subject[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msg_at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previous_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next_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are posting a message in a netmail are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t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dest_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origin_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_hdr-&gt;n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ollowing page is an example of a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od_msg_po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MPORTANT* Remember that lines in message ar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erated with the carriage return character ('\r')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feed character ('\n'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 example of a program that makes 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post() function. This program simply posts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ing happy birthday to any user who's birthday is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opendoor.h"              // includ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_t tim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tm *tblock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oday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cpy(default_path,"");        // set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read_config();               // re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open user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open_users(cfg-&gt;msg_base_path)) retu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od_msg_open()) return(1);   // ope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=time(NULL);               // get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lock=localtime(&amp;tim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ntf(today,"%02.2d-%02.2d",tblock-&gt;tm_mon+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block-&gt;tm_md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od_read_user(-1))         // loop through ever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strncmp(today,user_record-&gt;birth_date,5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                        // post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board=0;         // set message head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who_to,user_record-&gt;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who_from,"OpenDoors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cpy(msg_hdr-&gt;subject,"Happy Birthday!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msg_attr=MSG_PRIV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previous_reply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_hdr-&gt;next_reply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//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_msg_post("Happy Birthday to you!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close_users();               // cl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d_msg_clo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READ_HDR()  Reads the message header of the specified messag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read_hdr(unsigned 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read_hdr(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hea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valid messag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read_hdr() function is used to read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a message from the message bas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then be availab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structure, described above. Not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ust be opened, using the od_msg_open()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calling the od_msg_read_hd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msg_read_hdr() can be called in one of two mod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ode allows you to randomly read the hea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essage in the message base, and the second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ntly read the nex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andomly read any message header from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all the od_msg_read_hdr() function, passing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number of the header you wish to read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display the subject of the fir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_msg_read_hdr(msg_info-&gt;first_ms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s(msg_hdr-&gt;subj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you may wish to simply read the next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ssage base. Using this mode will be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OpenDoors to search the message header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find the particular message number you asked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ause the od_msg_read_hdr() function to read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ext message in the message base, simply pass t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tand NEXT_MESSAGE (defined in the opendoor.h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) For example to read all messag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(od_msg_read_hdr(NEXT_MESSAG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From: %s   To: %s    Re: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who_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who_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_hdr-&gt;subjec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READ_TEXT() Reads the text of a particular message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read_text(char *text,unsigned int max_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read_text(text,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read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nvalid messag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read_text() function is used to read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a message in the message base. In order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of a message, you must first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read_hdr() function for the desired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you simply call the od_msg_read_text()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ing to it a pointer to a buffer to hold the mess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the maximum length of the buffer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must be opened, using the od_msg_ope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prior to calling the od_msg_read_text()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load the text of the first messa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define MAX_MSG_LEN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message[MAX_MSG_LEN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msg_read_hdr(msg_info-&gt;first_msg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_msg_read_text((char *)&amp;message,MAX_MSG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essages are always stored with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\r) between lines, but no line feeds (\n). Thu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message that you have read, you migh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msg_read_hdr(NEXT_MESSAG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_msg_read_text((char *)&amp;message,MAX_MSG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=(char *)&amp;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*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*text=='\r'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ts("\n\r"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ch(*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++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CHANGE_HDR()    Saves changes to currenlty loaded message head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change_hd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change_hd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unable to writ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header has been r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change_hdr() function can be used to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changes to the header of a message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. Two important reasons for doing this would b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ceived bit on a message after it has been r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set the deleted bit on a message, in order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d_msg_change_hdr() function will sa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message header. Thus, in order to chang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, you must first read the head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_msg_read_hdr() function. Then make any changes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o the message header, and save it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using the od_msg_change_hd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a value of TRUE if it was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changed message header, and FALSE if it was u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se changes. Common causes of od_msg_change_hd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nable to save the new message header are ei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header has not been previously read, 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base has not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D_MSG_CLOSE()     Closes the message base files after access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int od_msg_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d_msg_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 TRU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if message base 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e od_msg_close() function is simply used to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files and shutdown the OpenDoors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. Always be sure to call the od_msg_close()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accessing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ROUBLESHOOTING COMMON PROBLEM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experiencing difficulty programm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I would encourage you to try following these ste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) Re-read the section(s) of this manual, your Turbo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s and your program itself that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you are experi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) Check the solutions to common problems section bel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e if your specific problem is deal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) Check the value in the od_errno variable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 provide vital clues as to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Use of the od_errno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) If you are still stuck, please feel more than fre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n touch with me! (see the end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reaching me) I am alway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y to help anyone with their OpenDoors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OD_ERRNO VARIABLE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ssist in the debugging of programs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e BBS system file functions (including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essage files, user files, etc.) use the od_errno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When any of these functions are unable to perform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nd return a value of FALSE, the od_errno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nature of the error that has occured. The od_er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use the same values as are used by Turbo C's err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and are listed on the following page.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use the following piece of code to test for a l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rrno==ENOME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 last error to occur was as a result of 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emory!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OF OD_ERRNO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_errno     MEAN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ERO        Error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FNC      An attempt was made to call an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FILE      OpenDoors was unable to find the specifi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PATH      OpenDoors was unable to find the specifie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TR       Indicates that internal memory blocks have been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MEM      An attempt was made to access and invali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ENV      Indicates that the environment has been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FMT      An invalid format was used in calling OpenDoors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you tried to write a user recor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hich has not been previously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ACC      Indicates an invalid access code has be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DAT      Indicates that data was found to be invalid. Often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indicate that a file on the disk has been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VDRV      Indicates that a specified disk driv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MFILE      Inidcates that the end of a file has been reached, o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was being searched for could not be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ENT       Indicates that specified file or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FILE       Indicates that there are not enough file handle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hould increase the FILES= sett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CES       Unable to access a particual file, probably because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in use by anoth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ADF        Bad file number. This error will often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ing to access a file that has not been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MEM       Indicates that not enough memory is available. Try us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memory model, and freeing memory us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DEV       An attempt was made to access a device tha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NGE       A value was found to be out of range. This can occu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ry to use a pathname/filename that is too long, or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ttempting to read a user number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XIST       An attempt was made to create a file that 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AULT       Another unspecified error has oc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PROBLEM            SOL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on't Compile     1.) Check that the compiler is able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OpenDoors header file, "OPENDOOR.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an be accompilshed eith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ing this header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as your other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uch as STDIO.H, etc.)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ader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) Be sure that you are link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e correct library for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l you are using.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compiling with OpenDoors).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re that both the source cod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 (such as RAVOTE.C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brary file are listed in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and that the projec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(For help with projec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fer to your Turbo C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) If you have tried the above solu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your program still won't comp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the problem is most like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your source code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able to resolve your problem, fee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get in touch with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PROBLEM            SOL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Will Not Clear     1.) If you are using the od_clr_sc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to clear the screen,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any results, this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cause the user online ha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ing turned off. If you wish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clearing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clearing setting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ably not a good idea)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call od_emulate(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op's "Shell to     1.) If you press the Alt-J function key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" function key does        do not get any results, your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work                      likely as a result of lac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nough memory is not avail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mand processor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COM) when the Alt-J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pressed, OpenDoor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"Fixup Overflow"    1.) This problem was probably caus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when linking            mismatch between your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in your compil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ory model library you are using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ction on compiling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Door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 library you should be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memory mode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y compiling      1.) The OpenDoors built-in terminal emu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 that use OpenDoors      routines, od_emulate() and od_send_fil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emulation under      require Turbo C++ or Borland C++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versions of Turbo C       to be compiled into your programs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, however, "trick" the ol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 C into compiling your doo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a global variable, _wsc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y plac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_wscro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beginning of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You will now be able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program and use these func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 versions of Turbo C, however a fe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VATAR-specific control c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lways function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ENDOORS HISTORY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is a brief his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s and enhancments that OpenDoors has gone through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re it is today. OpenDoors is constantly being impro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d, and almost all of the changes are made in respon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by current users of OpenDoors. In fact, almos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request to date has been implemented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penDoors. (If you are a registered user of Open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notice where some of your own sugges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?) 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, this history list will also help you to identify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 availabl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Initial beta test version of the OpenDoors door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ed to be very bug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- Many features have been improved upon and added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 - Made several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upport for the new RemoteAccess 1.00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fo.bbs file, with many extra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 Alt-K function key to allow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orarily disable th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full support for turning on and off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Status line has been changed slight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, and [F9] help function k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roved sysop chat mode (added multi-colou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up shell-to-DOS to automatically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processor specified in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always using COMMAND.COM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also returns to system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it was in before DOS shell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the new Remote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 - A few quick changes to perfect all the feature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before beginning major development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2.00. Fixed two problem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status line can no longer be turned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sysop using F1 - F9 keys,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urned it off to put it's own 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rather major problem was fixed fo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in conjunction with RA 1.00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ly forgot to save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unused in previous versions, but ha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implemented in the new version. This bu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d some very obscure bug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XI.BBS file being fried. All fix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40 - Another maintenance release. This version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erfectly when used in conjunction with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urbo C. Other changes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etter error recovery in the case tha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BS has been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ore customability of OpenDoor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ing the user (programmer)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OpenDoors messages, and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defined function keys for the sysop. (i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ould make Alt-Y another hotke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Yet another release, prior to the next major upgrades, som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have been implemented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AVATAR graphics. Open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utomatically detect the presence of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 when running under Remote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allow your door to toggle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under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roved ANSI routines. Added som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, and changed existing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shorter ANSI codes in some ci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"Sysop Next" key should now work correct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 1.0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- Changes in this version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mplementation of a registration key-code for 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upgrading 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n od_printf() function for ease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from within Open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- More improvment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ing of some minor bugs, such as incorrect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path to DORINFO1.DEF/EXITINFO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more customability, such as h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functions that will be calle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 and syso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penDoors is now DesqView aware. OpenDoo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detect the presence of DesqVie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the DesqView `virtual screen buffer' f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 QuickBBS 2.75 compatibility problem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0 - Fixed a small bug in the regist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 - A MAJOR upgrade, released as a beta-test ver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following additions/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buged, Debuged and debuged some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support for door information file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IV, PC-Board, Spitfire, WildCat, GAP, Tr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.ASC/.ANS/.AVT file display sup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interpretation of QBBS/SuperBBS/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LT-D key to drop the user back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hanging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direct access to RA style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, message area, external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configuration, caller history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, menu files, user base and o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complete set of message bas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, with full support for the RA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 lock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user manual has also been re-wor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opefully) make it easier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0 - The following bug fixes and changes have been made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release of version 3.0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 fields in messages are now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rrected a bug in the od_set_attrib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intensity setting would not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mitted to the remote when us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a bug in the re-wr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 which cause sysop and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 to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ered users may now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and registration inform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0 - A few more changes and bug fixes were made sinc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the FILES.BBS lister to correctl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 files located in directori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dir, and added page paus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BBS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30 - The following changes and bug fixes were made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.20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OpenDoors no longer re-writes the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exiting. No BBS's are known to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use of the information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FO1.DEF, and re-writing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more troubles than it wa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he od_msg_read_hdr() function's NEXT_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now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dded an od_errno variable to ass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ging of programs written with the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gine portion of Open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40 - A minor upgrade version,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ixed a compatibility problem with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s. Now, if OpenDoors receives a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information file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OSSIL definitions, it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setting the baud rate. (Whereas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Doors would report an error and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ade some changes to the manual, and inclu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o remove the extended-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manual to ease printing on some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SING WORDS 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nDoors by no means handles every aspect of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 utility programming, I'm sure you'll find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get into programming your own doors and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than ever before! As you have seen, OpenDoors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r you, and (in my honest opinion), does a lot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than many other similar products (most of which cost $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75, or even more). But, what you see here is by no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version of OpenDoors! We're constantly building on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guarantee you what you see in the next release will b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mpressive than this! Do keep in mind, though, that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ping the price for future versions, so now is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! Here are some of the things we have up plan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 Windows version of OpenDoors, which will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ier creation of doors for windows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systems, such as Apex. Of course,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of the DOS version of OpenDoor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for the Windows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ddition of some of the new Remote Access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sysop page overrid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irect interfacing with many mor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s for configuration &amp; message file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Built in file-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upport for other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Stomp any of the bugs that may still ex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uct has already been very extesively tes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ere are always things we don't know about.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ts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Doors Programmer's Manual ������������������������������������ Page 1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at exactly the new version looks lik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a lot on what people want.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or suggestions, please feel more to free to contact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1:243/1.8 in FidoNet. Also, if there are any BBS syste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s that you would like to see supported i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for which you have the technical specifications,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long and I'll see what I can do! If you ar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getting in touch with me, feel free to contact J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dland on his BBS at 1-705-749-6110 (1:229/326 i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also like to take this chance to thank ever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s registered OpenDoors, given me encouragment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this package, and everyone who has help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and bug-reports. Special thanks to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uggestions and to Robert La Ferte for his help in 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, and putting up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-you, and don't forget to register you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oors to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