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Tool 2.2  Copyright (c) 1990-1992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ol is designed to manipulate .OBJ files.  It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check them for validity, repair checksums, r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ymbols, and display stats.  ObjTool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but may be distributed freely provid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, ObjTool has become entirely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utput is redirected when /HELP or /REGISTE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nformation suitable for printing is produc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.  To produce a manual for ObjTool,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TOOL /HELP &gt;MANU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ol has been converted from Modula-2 to QuickBasic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o longer available for either langu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