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E-N-EZ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Digital Manufacturing Systems 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Manufact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TO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e to introduce you to NICE-N-EZ, a full featured,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text editor and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a complete program development environment wit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l of the Quick language series (QuickBasic, QuickC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) developed by Microsoft.  NICE-N-EZ can be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ny text based programming language and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dynamic, context sensitive help informatio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ransfer text, such as programming examples,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llows you to add as many as 10 diffe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its menu for execution when you make tha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the menu name, prompt line and the command lin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The command line may contain variable data tha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file and you may also specify the amoun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fully mouse aware, both for menu selection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while editing text.  Also, recogn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when loading files, etc. can save a great deal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.  Also, NICE-N-EZ will function in 25, 43 and 50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provides for loading as many as 5 files at onc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indow that is sized, positioned and colo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usual editing capabilities, NICE-N-EZ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intained help text offering EZHELP (instant help)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 (press the F1 key), powerful block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to store deleted or copied text, automatic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cros and miscellaneous programm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 choices may be made by mouse or keyboard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 was prompted my own need.  I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FORTRAN and I like the environment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Quick language series, but they didn't offer Quick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began developing my own environment that offer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eatures as QuickBasic.  Incidentally, NICE-N-EZ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 QuickBasic with some assembler.  Microsof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Programmers Work Bench with a recent version of Fortra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is still a need for NICE-N-EZ with older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nd with some of the Shareware languages.  I hope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believe NICE-N-EZ will fill the need of many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powerful and easy to use ASCII text editor.  Yes,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ut, with state of the art features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mputer Requirements: MS-DOS V2.1 or later with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single floppy drive, with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Copyrighted (C) 1991-1992 by Digital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All rights are reserved.  Non-Registered user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or a trial period not to exceed 30 days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duct after 30 days, you must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is product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on a single computer.  If you are interest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NICE-N-EZ, Site and Corpora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(TM) is a trademark of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C and QuickPasca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 registered NICE-N-EZ user, you sh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and support the continued development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Registered users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software and HELPCOMP.EXE, a program to compil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EZHELP (instant help) files suitable for use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will be notified of all future NICE-N-EZ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only $20.  You will fin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 and also in the EZREGFRM.T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nd other associated programs are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without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se programs is with you.  Should any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 or correction.  In no event will Digital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ese programs, even i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ing System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ING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first thing to do is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  Whether you received your copy of NICE-N-E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 a disk, the following files must be present for NICE-N-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HELP.HLP     - The help file for EZHELP (Instan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DOC         - The Documentation file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ny printer (19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GFRM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AD.ME      - A text file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XT     - A sample text fil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stalling NICE-N-EZ to a drive other than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m a drive other than A, then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or C and A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dit the AUTOEXEC.BAT file to add "C:\EZ;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EZCNF = C:\E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Reboot your system so the chang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NICE-N-EZ on a floppy disk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disk with the above files.  If you are short on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rase the EZ.DOC, EZREGFRM.TXT and EZREAD.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GETTING STARTED with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e documentation thoroughly.  However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change to the directory or disk where the above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 SAMP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The filename (SAMPLE) is optional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causes NICE-N-EZ to load the specified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llowed are /B and /H.  /B specifies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mode operation.  Using this switch will sometim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isplay on monochrome monitors.  The /H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mode of 43 or 50 line screens if your monitor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The different line densities may be chosen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, NICE-N-EZ displays a Menu Bar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shows the title of each Drop-Down Menu. 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Bar by pressing the Alt key. 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first Menu (File) is highlighted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s will have one letter in the title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 a Menu title by using left/right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and then press the Enter key.  You may als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y clicking the mouse on your selection or by press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the highlighted key)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a Menu title, the Drop-Down Menu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selection from the Drop-Down Menu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As you will see, some of the Menu functions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ot Key without selecting from the Menu.  The Hot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Alt Key and then H, for Help, you will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Press the Enter key and you can browse through al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see what Hot Keys are activ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EZHELP works, just move the cursor to the word "Rog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Menu Choice that requires further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be displayed so you can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gin editing the sample text or you may use the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O) menu choice to open an existing text file for edi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 complete, press the F10 key (File-Exit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ave your work if any changes have been mad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use NICE-N-EZ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and extension for your source fil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Misc-Default File Parameters menu choice,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EZHELP File Mainten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aintain their own help files, designa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, and the help to display, when the F1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ursor is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HELP help files are compiled from plain ASCII text fil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dd their own help text to the EZHELP.TXT fi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copies of NICE-N-EZ.  This text file is then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COMP program, also distributed to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 to be compatible with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have any number of different EZ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nguages or other uses.  However, only one EZHELP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.  The active EZHELP file may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-Help File Name menu choice and typing the file nam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EDITING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URSOR &amp; KEYPAD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- Move the cursor.  The Mous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rrow Keys- Mark text blocks (see Block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    - Move the cursor to the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/End   - Move the cursor to the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    - Display the previous/nex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/PgDn  - Display the first/las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Right - Move th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- Toggle character insert/replace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Ins       - Insert clipboard text ahead of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- Delete character or marked block.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are written to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only the most recently mark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 - Duplicate current line up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- Delete the current line.  Deleted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 - Insert a new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- Inserts new line cod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UNCTION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                SHIFT+key           CONTROL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for cursor word      This help           Run Applic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ext Search               Search &amp; Replace    Run Applic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Repeat last text search                       Run Applic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Toggle DOS Screen Display                     Run Applica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                                         Run Applica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View Other Window         View Next Window    Run Applica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Merge a File                                  Run Applica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                                         Run Applica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Record a Key Macro        Delete a Key Macro  Run Applica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Exit NICE-N-EZ             Save as new File   Run Applicatio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BLOCK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ift-Cursor keys to begin a block operatio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lock use Shift-Right/Left and then Shift-Dow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block, use Shift-Down and then Shift-Right.  Once a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, any key except Escape will capture it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Clipboard).  If the Delete key is presse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and then deleted.  Use the Shift-Ins key combination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at a new location,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a block with the mouse, simply position the mous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block and press the left button,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.  While the button is down the cursor may be 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If the mouse is first moved up or down, mark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tence" mode.  To mark a block in "column" mode mov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ay be scrolled either by the arrow keys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icons on the scroll bars or by sliding the scroll ba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and right.  You slide the diamond icon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the icon and holding the mouse button depressed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hen you have scrolled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DROP-DOWN MENU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tivate the Menu Bar at the top of the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.  One of the Drop-Down menus may be selecte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Menu Bar choice to show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r choice from the Drop-Down Menu may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Drop-Dow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of the Drop-Down Menu choice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moves the currently activ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emory and presents a clear screen for you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editing a new file.  You may switch back to it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e Other Window or Next Window choic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If changes have been made in the currently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was last saved, you will be prompted to sa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load a new file into ac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urrently active file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memory and may be reactivated late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indow or Next Window choice from the View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in the activ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, you will be prompted to sav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files conforming to the defaul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or source files will be displayed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lection from this list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your choice and pressing the Enter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ing the mouse on your choice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e.  If you type the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extension will be used if you don't specify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lose an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active or inactive memory. 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to the file being closed since it was last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to save the file befor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aves the currently a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s the old version of th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av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disk with a new name.  The new name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rently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serts the contents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ly active text, ahead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ints the complet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 or disk file of your choice. 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alog box which allows you to specify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Footer, margins and any printer initializ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functions the same as the Pr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above) except that only the highlighte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election will temporarily suspe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ICE-N-EZ and invoke the DOS command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specified in the Misc-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election will be allocated to DOS. 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hen you are ready to return to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NICE-N-EZ to terminat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to either the active fil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you will be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uts, or deletes, the sel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a copy on the Clipboard.  Thus, the dele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at another place in the currently activ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ctivate or open another file and inser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Any marked text is saved on the Clipboard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or not, removing whatever wa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.  Therefore, deleted text must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other text, or deleting a line of text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.  Also, a deleted line of text (Ctrl-Y)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lipbo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astes, or inserts, the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elete the marked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it on the Clipboard. 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he righ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.  The margin may be set by specify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r positioning the cursor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 works when you are typing,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ab pos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ab positions anywhere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Line Drawing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ursor keys to draw lines or rectangles. 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ctangles are placed automatically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choice of line styles to use. 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s, with the box drawing characters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one side.  The reason is tha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ions, NICE-N-EZ is able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rner to produce.  However, when you cros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NICE-N-EZ assumes that you are going to continu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s a line intersecting character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egin at a corner of a rectangle, your last arr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produce a corn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enters the line designa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,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dialog box with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active files that are loaded.  Highligh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make active and press the Enter key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makes the next file in sequence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file is loaded,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25 line screen mod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when NICE-N-EZ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43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50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a redisplay of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ed the last time NICE-N-EZ was entered. 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he NICE-N-EZ screen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tex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o search.  The search is in a forward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string is not found before the end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will then begin with the first kind of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inue the search until the posi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ega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s the same as above except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 for is highlighted before making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earches again for the las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asy way to find multiple occurre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place a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other text string.  The new text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hing by dragging the diamond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to a new position.  Dragging is don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epressed while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the currently activ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/Hid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toggles the Fram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olor chart. 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using the arrow keys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and press the Enter key.  You may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clicking the mouse o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ndow is also a handy reference for color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programs that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cor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s and replay them with a single keystrok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on how to end the macro and whe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t Key" that will be used to invok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ll defined macr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lect the on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hart of all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th their numeric equivalences.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 numeric value of 31 may be chosen to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active text.  The choice can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position the cursor and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.  You may also 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peats the last character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add paramet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 to be executed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field specifies the nam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 Ltr field is a numeric value from 0 to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pecifies which letter of the Nam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-Key when the Applications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 Reqd field is a numeric valu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required to run the Appli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ough memory available, NICE-N-EZ will rele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own memory to make the necessary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can release all of its memory excep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kb by writing the remainder of itself to disk. 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n reloaded when the Application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you should be able to run almos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ICE-N-EZ that w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 field specifies the prompting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the bottom of the screen when tha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variable data, that is rela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source file, in specifying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data allows you to use all or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ification in your Command Line.  You ma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command with special characters that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to be done both before and afte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These special characters are "@", "^S", "^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^C".  They cause the following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     When this symbol precedes the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source file will be sav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      Performs the same function as the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R      Re-read the file upon re-entry to NICE-N-EZ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    Clear the screen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valid variables, all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The following examples are based 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D:\SOURCE\SAMPLES\WORK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     Path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N]    The basic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path or extension (WORK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    Complete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WORKFI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     The extension of the currently loaded file (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hange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previously specified for an Applicatio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by NICE-N-EZ.  Blanking out the Applic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Application Program to be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is the same as the opening screen. 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to erase this display.  The key you 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your active text.  This saves you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 want to press a key without inserting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tex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ompiles an ASCII text file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NICE-N-EZ, into a form that may be used by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EZHELP file.  EZHELP is invok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and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repare your own help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needs and preferences.  You may have multi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are used for different programming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s.  Only one help file may be active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Help-Help File Name Menu selection to chang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 dialog box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default file path and extension to us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s when an explicit path or extens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have available when you Shell to DOS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llocation of all possible memor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enough memory available, NICE-N-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part of its own memory to make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NICE-N-EZ can release all of its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8kb by writing the remainder of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is then reloaded when you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.  Therefore, you should be able to ru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from the DOS Shell that would norm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the total amou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available to NICE-N-EZ and the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copy the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help for the gener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and program launcher.  Descrip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used by NICE-N-EZ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ovides for selection of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of interest.  You may then browse throug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each menu choice in this group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menus by positioning the cursor,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or the mouse, on your selected menu, then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ZHELP (instant help).  This file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HELPCOMP.EXE program which is su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OTHER POSSIBLE USES for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mers who do not have or do not use Quick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other BASIC programs that suppli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environment, might like the more power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ZHELP features of NICE-N-EZ.  To do your sour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ICE-N-EZ and then process the source code in BASIC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add an application called BASIC to the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menu.  The Command Line should then be "@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".  The "@" would cause the source file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efore the command line was sent to DOS.  The [FN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anded to the file name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When you type SYSTEM in BASICA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for more editing.  When you are developing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NICE-N-EZ, perhaps you should use SYST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ND in your BASIC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cenario for the use of NICE-N-EZ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a language that requir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Compile-Link-Run program development loop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 many as five modules of source code, each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window of NICE-N-EZ.  You would add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pplications Menu, with their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for Compile, Link and Run.  Lets assu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velop programs fo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 program name might be "MASM"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"@MASM [FN] compile options;". 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ause the current version of the source cod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 program name might be "LINK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"D:\BIN\LINK @LINKLIST", where LINKLIST i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inker that would link all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n Program name might be "MYPROG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MYPROG filename", where MYPROG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"filename" is the input fi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NICE-N-EZ as an editor, a program launc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rogram development environment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UTURE ENHANC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NICE-N-EZ attracts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, I have a number of enhancement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n the program.  I won't share my list with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cause I want to hear what you would like.  So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know what additional features you would like to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suggestions from registered users will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ing reported bugs will have top priority.  Yes,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-N-EZ thoroughly but, I believe that al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have at least one more bug waiting to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reports a bug in NICE-N-EZ will receive a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when that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ICE-N-EZ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91   Beta Test Version released to sel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91   Fixed numerous bugs reported by Bet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91   Added EZHELP (Instant Help) features. 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91   Added the ability for users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  Released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91   Fixed a bug that caused a loss of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ing from executing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as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92   Fixed a bug that caused the printing of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ail.  Released as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92   Added the circumflex (^S, ^R and ^C)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&amp; re-reading the text and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 bug that did not allow closing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the only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as Version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3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NICE-N-EZ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anufacturing Systems                 Ph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079                                Fax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I am enclosing the $20 registration fee for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the latest version of the NICE-N-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EZHELP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 outside the USA must add $5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Type:______5.25"     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payment: __Cash  __Check  __Money Order  __Visa __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________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 card:__________________________ 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ALL PAYMENTS MUST BE MADE IN USA FU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 TITL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STATE: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programming languages would you like to have a hel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nhancements would you like to see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own a Modem or plan to purchase one soon? ____Yes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