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205) 881-4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EST_LZW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License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Warranty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C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The Personal Protocol Library for C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The Personal Communications Library for Pascal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 algorithm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C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_C.LIB --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C_L.LIB --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ZW4C.DOC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ZW4C.INV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OMPRESS.C 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EXPAND.C 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LZW4C.H     -- Librar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EST_LZW.C 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*._T_       --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*._M_       --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RWIO.C      -- Reader/Writer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AYERROR.C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.ASM   -- SOURCE CODE for the LZW4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_C.BAT  -- Batch file to make LZW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KE_L.BAT  -- Batch file to make LZW4C_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requires  rather  large  work  buffers  at  ru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"far" data pointers which in turn  means  tha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 using  either  the COMPACT memory model (with "nea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) or the LARGE memory model (with "far"  code 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, therefore, two memory model library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lib  -- Large memory model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c.lib  -- Compact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compile the source code (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registered version only) for the librar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provid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l.bat  -- Creates lzw4c_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c.bat  -- Creates lzw4c_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COMPACT memory model will result in a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ster executable than using the LARGE memory model.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all of your code for the correct memory model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iler manual for more information o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urday.  You  can  call  at other times and leave a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 later during our regular business hours for a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call our 24 hour BBS (2400 baud, no  parity,  8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 1  stop  bit) at any time.  The BBS will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LZW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in standard ZIP format. You can leave a mess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 and  we  will  usually  have a reply ready for you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The dedicated telephone number is 205-880-9748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24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lutions using PCL4C (the communications library)  and  PP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rotocol library) as well as related information such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 issues.    Registered   users  receive  a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mentary subscription when first  registering  an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purchased.  Additional one year subscriptions are $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for overseas postage (postpaid in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Before installation of LZW4C, your C compiler  should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installed  on  your system and tested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kefiles, refer to your compiler manual.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teractive  environment  for  Quick C or Turbo C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with the memory model corresponding to the  LZW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ompile COMPRESS.C, EXPAND.C, TEST_LZW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 LZW4C  library  (They  use  the COMPACT library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make COMPRES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COMPRESS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PRESS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)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100) through 511 (0x1ff) correspond to a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 (14 in the LZW4C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 code corresponds to a single byte (the first  256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x00 through 0xff), or a byte-byte pair in the code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de-byte  pair  in the code table. In the later cas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ode-byte pair refers to another defined code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ble.   As  each  code is read in, it is loca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the corresponding 8-bit bytes are  output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des  must be defined before they are need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 older  dictionary  based  compression  schemes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produced by the compressor routin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C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Although  optimized  C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requires more temporary working data spa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vailable  in  the  SMALL or MEDIUM memory model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MALL or MEDIUM memory model libraries provi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COMPACT  (lzw4c_c.lib)  and LARGE (lzw4c_l.lib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MPACT memory model when your code will fit into 64K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, otherwise you must use the LARGE memory model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manual for a complete discussion of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   example    programs  are  provided.  Each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ompiled with the provid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C.DOC to LZW4C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DOC LZW4C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EXPAND  is  provided  as  both  a   standalone 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 program, and as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C.LZW to LZW4C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LZW LZW4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TEST_LZW is used to compress, expand, and ver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files. It's purpose is for you to test the  LZW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own files.  Your files are never modified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specify a file named "XXX.XXX" or  "YYY.YYY" 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work  files  used by COMPRESS and EXPAND.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( compressed_size / original_size ) ar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mpressed. For example, to test all files ending with a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ample code should be compiled using the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  data  pointers,  NEAR code pointers). You may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 version of the above three programs  by  re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LARGE  memory 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ression and expansion routines in the  LZW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Reader  and  Writer functions supplied by the libra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as a means to give the caller  comple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source  and  destination  of  the  data  stream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er function is not limited to reading from disk.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ny  data source as long as it returns a -1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to be read. Similiarly, a writer function may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example of suitable reader and writer func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ompress and expand files 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getc(FileIn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putc(Byte,FileO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 FileInp   correspond  to  the  input  stream  and  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e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Inp = fopen(&lt;input_file_name&gt;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Out = fopen(&lt;output_file_name&gt;,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ff) and 0 (0x0000) to 255 (0x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move data from a character buffer, be sure  to  zer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  order byte (AND with 0x00ff) unless you are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EOF).  For an example,  examine  the  code  for  the 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RW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functions in the LZW4C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InitLZW(char *(*Alloc)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The single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malloc() unl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initializ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mal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TermLZW(int (*Free)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free() unless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terminat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(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Compress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(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getc(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putc(Byte,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Expand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 de-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4 error codes returned by the LZW4C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LZW4C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rror code is 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SION_ERROR error is returned only by the Expand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by  the  Compress()  function.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() may expand a file that was not compressed  by  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NNOT_ALLOCATE error is returned only by the InitLZW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t is  caused  when  the  Alloc()  func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LZW()  returns  a  NULL  pointer,  indicating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_ERROR error is returned only by the InitLZW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nd  only  in  the  shareware  version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Shareware screen. You should  never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()  and 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() or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LZW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use the LZW4C Data Compression Librar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with us.  Send $35 plus  $3  S&amp;H  ($6  outside  of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pay  by  check in US dollars drawn on a US bank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(POs) are accepted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Dun &amp;  Bradstreet.   Print  the  file  LZW4C.INV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is needed. The registered package is mailed first clas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(packet  air  mail  overseas). If you are in a hur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s and we can ship immediately within the USA by COD  (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phone numb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subscription (quarterly) to MSC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s $5 postag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updates (with printed manuals) are $15 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6  outside  of  North 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he LZW4C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the latest version  of  LZW4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LZW4C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for the library may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2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P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5 plus $3 S&amp;H ($6 S&amp;H overseas). Both th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PL  requires  the Personal Protocol Library for C (PCL4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The Personal Communications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Pascal (PCL4P) is a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version  of the Personal Communications Library fo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for $45 plus $3 S&amp;H ($6 S&amp;H  overseas).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library functions, example programs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s the C version of the library out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