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mmer 1992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 look at the Alston Software Labs product li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gives you a capsule view of currently available package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ompleted and are working out the packaging and produc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tegory that we have a program in, we have used the lat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o bring you the best possible program for the money. Fou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1, ASL is comprised of a small group of dedicated computer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with cumulative experience of 46 years of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! -- This is without a doubt the best program money can bu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ual to serious work with collections of any sort. Not only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s a database used to catalogue with, it will also ac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to help you gain a financial handle on your collection.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hackneyed catalog only programs and unleash your computer'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Now, keeping up with your collection is more fun tha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DOS 3.0 or better, 80286 or better, VGA, mouse,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 -- The Windows Collector System is a Visual tool aimed at ca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ollectors and inventory management needs. This Windows 3.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lightning fast searches, and recording of pictures and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you just can't find in a DOS program. Like Collect! abov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a collection of any sort -- it spans from coins to Elv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machine parts. We even have companies using WCS for their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! Also, use of add-on modules extends the functionality to make W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 in an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try it you'll agree that you too have seen the futur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ompu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 and $8 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Jr. -- The ancient word game is very different in this incar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younger crowd. Using positive reinforcement techniques only, 5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ld children are taught to spell by associating pictures wit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be high resolution as required, and YOU can add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yourself. Features even include animation, such as let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a trashcan if they are not part of the word. The pow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bring you a truly useful game for children: we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our first site order came from the prestigious Lorg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 City, and we think you'll agree that this is a lot of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4 includes 200 pictures / word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Gen -- Are you into programming? Have you heard of Neura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zzy Logic? Simply put, Fuzzy Logic is a method allowing a compu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based on fluctuating "real world" input data, not the id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ost methods allow you to program for. So far, however, the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 techniques allowed by Fuzzy Logic have not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's for less than thousands of dollars --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zzGen allows you to graphically create and manipulate the decisi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and outputs source code in BASIC, C, and PASC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 CASE tool will put you a step ahead of your programming 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new insight into how decisions are made. Don't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Fuzzy Logic to be something you have to take a class f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, order FuzzGen today and be prepared for the futur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ing Your Way in Fall, 199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L -- The Windows Disk Labeler is the ultimate expression of disk lab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Part drawing program, part database, WDL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labels in color using your Windows fonts and BMP/WM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 the ability to do shadowed boxes, lines, ellipses,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and other object manipulations you can't find in competing labe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ce. This object oriented program can even be lied to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usiness cards! Once you've tried WDL you will never go back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e way you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Matrix -- The Windows version of word search puzzle maker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add pictures, fonts and labels to your puzzles.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from your own lists and comes complete with 30 sample puzz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on screen or by printing it out right away. You'll never wan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uzzle maker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F -- Windows Business Forms will blow the roof off of the high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ms creator market. No longer will you need to pay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for amateur looking DOS graphics character made forms or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expensive Windows counterparts! WBF comes packed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create impressive looking forms -- graphics, font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featured line/box/ellipse/grid tools, and the ability to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 text. And we're so mean that we're pricing this so that you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ok at a DOS package again! Give your small business the 'look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with W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ton Softwar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Standiford Ave #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o, CA 95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209) 522 - 8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619)  463 - 9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urope and the U.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croft, Bram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TOXETER, Staffordshire ST145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889 -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889 - 5632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