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- search a file fo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[ options ] expression 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f the grep family search the input files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efault) for lines matching a pattern.  Norm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und is copied to the standard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 (Exact) only lines matched in their entire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 Only a count of matching lin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Do not ignore upper/lower case disti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sons (default is ignor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Only the names of files with matching lin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 Each line is preceded by its relative byt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The error messages produced for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adable fil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 simple expression argument, bu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ression begins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s list is taken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of the file names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cases, the file name is output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put file.  It is safest to enclo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rgument in double quotes "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clude more than one file specif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p -m test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arch all files in the defaul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*.c and *.h for all occurrences of the word 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tatus is 0 if any matches are found, 1 if none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errors or inaccessible files (even if ma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ly grep would print the line number in whic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found.  Because the Boyer-Moore algorithm (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pattern) is used this is not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