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syMake V1.0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nce/State:__________________  Postal/Zip Code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(5 1/4 or 3 1/2)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[ ] , Bussiness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Enclose 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is form and mail to Shawn Sorich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 Bayberry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ouffville,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4A 7Z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