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ane, Wa 9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ip Cod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f applic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and notification of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ducts .........................$30.00 ea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Residents add 7.8% Sales Tax ($2.34 ea.)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..........................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: Check Drawn on U.S. Bank in U.S.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ank or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