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C is intended for C programmers to help make C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egible by spacing operators, function calls and control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y reformatting the code to a specified style and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  ClearC works with ANSI Standard C program files.  Cl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C.EXE 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C.DOC      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ICE.DOC     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CSETUP.DAT     Data file for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  Brief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         C program file for testing Cle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C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C is distributed as Shareware.  This means that Cle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distributed on a try before you pa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ClearC for a couple of weeks, then if you find it usefu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required is a one time registration fee of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$30 you will receive telephone support, announ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and future versions of ClearC, and any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Invaria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learC the most useful, copy the ClearC.exe and CLC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a directory that is pointed to by the PATH stateme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DOS.  This statement is located in your AUTOEXEC.BAT.  Cl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PC compatible computer and 36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l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clearc [drive:][path]filename [*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file1.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{original file over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c:\src\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file1.c *.fmt              {formatted file "file1.fm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c:\src\*.c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*.c *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ile extension option must be of the form "*.XX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extension option is not exercised the format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wri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ust be ASCII text files, meet the ANSI Standar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 syntax-error-free files.  If syntax errors exist,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error may occur; however, your original file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mments are not affected except for position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erators are not altered because of double mea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smetic reasons: '!', '&amp;', '*', '**', '++', '--', '-&gt;' and '~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alid arguments were given the initial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default format parameters.  The parameters represen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se of the program and are saved in CLCSETUP.d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reen is made up of four sections - indentation spac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tyle selection, control style selection, a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.  All possible key actions are detailed in the box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Press &lt;Enter&gt; to move from one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press &lt;Esc&gt; to terminate the program, and press &lt;CTRL-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ation spaces:  Press '1','2','3',... or '9'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tyle and Control Style:  Use up and down arrow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:  A 'space' character is marked with a '^' underne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movable characters so that the desired spacin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.  A 'space' character can be moved to the left (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space exists to the left) or to the right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and &lt;space bar&gt; respectively. 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'space' character to another using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riant Software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product as to the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purpose.  Invariant Software shall not be li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amages whether they be direct, indirect, special, consequenti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idental</w:t>
        <w:tab/>
        <w:t xml:space="preserve">arising from a failure of this program to operat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ner desired by the user.  Invariant Software shall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directly by the use of this program.  THE PERSON US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SSUMES ALL RISK AS TO THE QUALITY AND PERFORMANC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is copyrighted under the U.S. copyright laws.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shall knowingly modify or distribute a modified vers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, it is the responsibility of the user to pay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if they find it useful, and not to use any longer tha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 evaluation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is distributed as Shareware and may be fre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mong other users within the limits as impos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requested to pass this program out for trial use, and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circumstances charge a fee other than the cost of a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509-327-2154 if you have any questions regarding ClearC, s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or you have any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ria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0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ane, Wa 99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applic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Residents add 7.8% Sales Tax ($2.34 ea.)...  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