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SYS.DOC    The C-Kermit Version 5A Interface Definition          Aug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, fdc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Sat Oct  6 15:57:2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: 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DRAFT.  COMMENTS FROM THOSE WHO USE THIS DRAF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FOR PORTING C-KERMIT 5A TO NEW SYSTE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at describing the relationship among the mod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, for the purpose of allow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(Data General, Macintosh, Amiga, etc) to be updated to 5A lev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It describes the program as it exists today, not necessari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three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and 3 (system-dependent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elsewhere).  The third denotes something abo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 expected level of portability.  See the file CKAAAA.H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we proceed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out what source file a given function is defined in i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desired function is openi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rep ^openi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They do not include any header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s that come with Kermit itself.  They do not contain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like printf) or any system calls (like open, close, read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IL.H - System-independent file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System-independent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Supposedly system-independent character-set-rel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, VAX/VMS, Data General, and some others, the files in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command parser.  A script programming langua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to parse keywords, numbers, filenames, etc, and to g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ields, supply defaults, allow abbreviations and ed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totally independent of Kermit, but do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ON.C - The CONNECT command. 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user interface filenames start with CK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s the CKUCMD and CKUUS* modules, but has its own CONNEC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script programming to the Group 2 modules in version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, it becomes desirable to incorporate these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-based programs that did not use them before, for exam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This will no doubt require a lot of work and re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Unix implementations -- like setting terminal modes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e invoked via calls to functions that are define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ules, ck?[ft]io.c.  The command line parser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und on the command line, as passed to main() via argv/ar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ser uses the facilities of the cmd package (develop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usable by any program).  Any command parser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.  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main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1/2 (fix this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C - Contains character set translation tables that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on different kinds of computers, e.g. OS/2, Macinto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contains translations between ASCII and Latin-1 (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) and Italian, Norwegian, Portuguese, etc, plus DEC MCS and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character sets).  Should apply equally well to UNIX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cintosh, must create CKMXLA.C.  For OS/2, CKOXLA.C,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for file transfer (SEND, RECEIVE, GET, REMOTE, etc) plu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L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, ob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lling and return conventions, and has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ls -ld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gt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current or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ker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fil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and write files or starts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is operation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(read) a character from the console.  If the timo paramet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, then times out and returns -2 if no character appea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umber of seconds.  Upon any other kind of error, returns -1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returns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tty dev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ye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input buffer.  If any characters have arrived bu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ad, discard these character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, or -1 if it is not known or if the t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 network, or upon any kind of error.  On success, the spee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number of bits per 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.  If the tty is really a network connection,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tty.  If timo is greater than zero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number of seconds and then time out if no character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  If this is not possible, simulate a BREAK by (for example)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ome very low baud rate, like 50, and sending a bunch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On a network connection, do the appropriate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for other reasons too complicated to expl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7, then the bps is 75, not 70.  If the argument is 8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pecial code for 75/1200 split-speed operation (75 bps out,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internal code for the selected speed,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lso set to this quantity so that other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waiting to be read (as determined, for example, by ttch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