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FAS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++ class library for Btrieve fi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 by Chaolin C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olin 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 Bettina Street, Clay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c., Australia, 3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: +61 3 565-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  : +61 3 565-5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chaolin@fcit-m1.fcit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brary is distributed as is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any damages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only used fo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"Unregistered bFAST copy" will be display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date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it for evalu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ould like to use the library for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is US$36/user. (or A$36 if you are in Australia/N.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 disk containing the libr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registered bFAST copy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e library.  Bu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urred on the person you distribute the librar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d here is compiled by Borland C++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ifferent compiler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if I can create a specific libra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AST.DOC       //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FAST.LIB       // Borland C++ 3.0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BMS.HPP       // where the class Rdbm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HPP       // where the class Fiel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.HPP     // where the class Btriev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CPP        //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EF       // demo field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AT       // demo ord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HPP       // demo field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EXE        //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.CPP      // demo of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.EXE      // brows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F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FAST is not developed to meet the market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t is here because I need such a library for m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ject has 10+ executable files and 100+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library works fine for m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think it should work for your projec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y no means, has included all the functions offered by B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it is sufficient for almost an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you are not using transaction or extern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use those function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now we are in the world of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create a derived class from the class Btrieve to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FAST ha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AST has the following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bms      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use the base class Rdbms to derive anoth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ing Xbase files.  In this way, you will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 files using the sam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share bFAST with anyone who is interest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r comments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FAST is simple, just follow the 4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TEPS TO USE b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0 - acquire rdbms.hpp field.hpp btrieve.hpp bfa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create file definition file            *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create field symbol file               *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include bFAST.LIB in your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that you know where to put the *.hpp file and *.li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let's skip the step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LE DEFINITION FILE     *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for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* FldName;  // fiel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Fld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Fld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Fie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contents of a .de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field.h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ORDER_FIELD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cord[]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Order Reference"   ,'c',0                                         ,1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Customer"          ,'c',13                                        ,1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Date Ordered"      ,'c',13+13                                     ,9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Note"              ,'c',13+13+9                                   ,49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Open/Close"        ,'c',13+13+9+49                                ,2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Customer branch"   ,'c',13+13+9+49+2                              ,1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Time Ordered"      ,'c',13+13+9+49+2+13                           ,9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Personal contact"  ,'c',13+13+9+49+2+13+9                         ,2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Service type"      ,'c',13+13+9+49+2+13+9+21                      ,1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Contract reference",'c',13+13+9+49+2+13+9+21+13                   ,1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Sales tax number"  ,'c',13+13+9+49+2+13+9+21+13+13                ,1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Customer account"  ,'l',13+13+9+49+2+13+9+21+13+13+13             ,4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Salesman"          ,'c',13+13+9+49+2+13+9+21+13+13+13+4           ,1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Sales area"        ,'c',13+13+9+49+2+13+9+21+13+13+13+4+13        ,1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Sales code"        ,'c',13+13+9+49+2+13+9+21+13+13+13+4+13+13     ,1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Deduct forecast"   ,'c',13+13+9+49+2+13+9+21+13+13+13+4+13+13+13  ,2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Text"              ,'c',13+13+9+49+2+13+9+21+13+13+13+4+13+13+13+2,59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ELD SYMBOL FILE        *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symbol file is used to accessed a fiel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ontents of a field or retrieve the contents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example in the end of the func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contents of a .hp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ORDER_REFERENCE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CUSTOMER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DATE_ORDERED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NOTE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OPEN_CLOSE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CUSTOMER_BRANCH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TIME_ORDERED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PERSONAL_CONTACT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ERVICE_TYPE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CONTRACT_REFERENCE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ALES_TAX_NUMBER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CUSTOMER_ACCOUNT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ALESMAN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ALES_AREA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ALES_CODE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DEDUCT_FORECAST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TEXT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fter any function call, you can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check if the operation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ieve(char* path, char *filename,Field xfld[],int fldNo,int keyNo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f("", "ORDER.DAT", cord, ORDER_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atement open file ORDER.DAT in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field definition is defined in 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ORDER_FIELD number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ualt key is used, whihc is ke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f("C:\\DAT", "ORDER.DAT", cord, ORDER_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atement open file ORDER.DAT in directory C:\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triev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trieve will automatically 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* FileNam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* Path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Er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inde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KeyLength(int key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KeyLength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key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dexNo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de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UseIndex(int key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dex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 KeyValu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ataLe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e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Ope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los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of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beginning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of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a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mpt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Unlock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First(int lock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cord which the key is equal to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Equal(char* keyvalue, int lock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Last(int lock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Next(int lock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Prev(int lock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cord which the key is greater or equal to a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GEqual(char* keyvalue, int lock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cord which the key is greater to a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Greater(char* keyvalue, int lock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hysical position of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GetPost(int lock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specified phys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oTo(long,int lock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epFirst(int lock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epLast(int lock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epNext(int lock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epPrev(int lock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P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writ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int Writ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elet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field manipulation, every field can be referenc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1. using its field name, which is defined in the structu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f.fReplace("Order Reference", "12345678901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. using its relative position from the first field,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#define SALES_ORDER_REF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#define CUSTOM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f.fReplace(SALES_ORDER_REF, "12345678901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f.fReplace(CUSTOMER,        "ABC Co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 fReplace(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1 -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0 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 str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eplace(int ,char *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eplace(char* ,char *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n integ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eplace(int ,int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eplace(char*,int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 lo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eplace(int ,lo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eplace(char*,lo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 floa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eplace(int ,flo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eplace(char*,flo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 dou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eplace(int ,dou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eplace(char*,dou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ONTENTS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very type of field in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fStr(int i=0, const char *ptemplate="%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fStr(char * str, const char *ptemplate="%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SALES_ORDER_REF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CUSTOMER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salesOrder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cpy(salesOredr, f.fStr(SALES_ORDER_RE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cpy(salesOredr, f.fStr("Order Reference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fChar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fChar(char *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ORDER_REFERENCE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CUSTOMER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DATE_ORDERED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NOTE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OPEN_CLOSE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.fChar(OPEN_CLOSE)=='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fInt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fInt(char *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long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Long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Long(char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floa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fFloat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fFloat(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doubl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 fDouble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 fDouble(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