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 </w:t>
      </w:r>
      <w:r>
        <w:rPr/>
        <w:t>E X P R E S S     S E R V I C E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 PC now has a special area for all registered users.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the toolbox, you may download the registered ver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t on the registration form. The file name will be given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, along with the password to unZIP it. See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 area asking Download? Yes/No to say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pick up your toolbox and get going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ion costs are received and cleared. This will allow EXPRES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ishing it. If this option is not required, then all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ipped via U.S. Mail and may take a few days to ge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ewuser to Club PC BBS, please specify the PASSWOR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hen logging on to pick up your toolbox. There is an are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on form for doing this. This will allow you to get immedia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without having to go thru the normal registr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Entering It's 6th Year Of Operation - Try Us!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��     ��  �� ������   ������ ������   ������ ������ ������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    ��     ��  �� ��  ��   ��  �� ��       ��  �� ��  �� ��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    ��     ��  �� ������   ������ ��       ������ ������ ������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    ��     ��  �� ��  ��   ��     ��       ��  �� ��  ��     ��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������ ������ ������   ��     ������   ������ ������ ������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 xml:space="preserve">*****  Located in Smithfield, Virginia  *****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 xml:space="preserve">1987       - [ASP] Approved BBS System -       1992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</w:t>
      </w:r>
      <w:r>
        <w:rPr/>
        <w:t xml:space="preserve">Ŀ ��������������������Ŀ ����������������������Ŀ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</w:t>
      </w:r>
      <w:r>
        <w:rPr/>
        <w:t xml:space="preserve">5.0 GIGAbytes � �   1-804-357-0357   � � An International BBS �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</w:t>
      </w:r>
      <w:r>
        <w:rPr/>
        <w:t xml:space="preserve">SCSI H/D Sys. � �  Software by Disk  � � ���[ TRI-Network]��� �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</w:t>
      </w:r>
      <w:r>
        <w:rPr/>
        <w:t xml:space="preserve">50,000+ Files � � 1200 - 38,400 Baud � � � GT Power Network � �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</w:t>
      </w:r>
      <w:r>
        <w:rPr/>
        <w:t xml:space="preserve">CD-ROM's    � � v.32bis \/ v.42bis � � � PC Relay Network � �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 xml:space="preserve">Many Protocols � �  USR HST DS 14.4K  � � � DEV-NET  Network � �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 ���������������������� ������������������������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</w:t>
      </w:r>
      <w:r>
        <w:rPr/>
        <w:t xml:space="preserve">Ŀ ��������������������Ŀ ����������������������Ŀ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 xml:space="preserve">24Hours OnLine � � *** CALL TODAY *** � � DOORS / GAMES / PLUS �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 ���������������������� ������������������������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We Wish You Happy BBSing 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  <w:t xml:space="preserve">Ŀ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 xml:space="preserve">Ŀ     �              (r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 xml:space="preserve">ĳ         �o    �������������������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��������</w:t>
      </w:r>
      <w:r>
        <w:rPr/>
        <w:t xml:space="preserve">Ŀ �  Association of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       ���  </w:t>
      </w:r>
      <w:r>
        <w:rPr/>
        <w:t xml:space="preserve">Sharewar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 xml:space="preserve">ĳ    o    �    Professional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 xml:space="preserve">ĳ    �    ���������������������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    </w:t>
      </w:r>
      <w:r>
        <w:rPr/>
        <w:t xml:space="preserve">ASP Approved BB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PC CONSULTING COMP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