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6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A S I C   1.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"Its Almost Basic"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Copyright 1989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b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David A. Visti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All Rights Reserve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ASIC may be used for personal use at no charge (of course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ontributions are always welcome).  Commercial users a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asked to send in a $10 registration fee.  Also, feel free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distribute this software to others.  However, you may no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harge for the distribution of this software to others nor m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you alter the software or this documentat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'm always striving to improve the quality of my software, s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please pass your suggestions along to me.  I hope you enjo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using ASIC!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lease send registration fees and suggestions to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David Visti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P.O. Box 2952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Raleigh, NC  27602-29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lease mention the version of ASIC in any corresponde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(This is ASIC Version 1.0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 can also be reached for questions/comments on GEnie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ompuserve via EMAIL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Compuserve      73065,1302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GEnie           D.VISTI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DISCLAIMER:  This software is provided "as is" without warran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of any kind.  In no event shall I be held liable for an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damages whatsoever arising from the use of or inability to u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this produc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Getting Started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Tutorial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 Integrated Editor/Compiler Environment        Pag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 Stand-alone Compiler Options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 Language Elements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 Keyword Reference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S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$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SLIN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SEG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M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/NEXT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SUB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/THEN/ELSE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KEY$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#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$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EK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KE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T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#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T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DOMIZE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 Keyword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ND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$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PTR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MODE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 Compatibility with BASICA/GWBASIC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 Technical Details/Tips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 Error Messages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 a "BASIC" programming language compiler for IBM PC'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  It includes an integrated full screen editor,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, compile, and execute your programs.  Or at your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own text editor, and compile your program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 a subset of BASICA and GWBASIC which supports over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tatements, integer and string variables, and integer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ompile your programs at high speed, and the code it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ast and compact.  The syntax of each ASIC statement is general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subset of the syntax used by BASICA and GWBASIC (exce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in Chapter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need to get star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IBM PC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 320-400k Available Memory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 Two floppy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o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hard disk drive and 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is to install ASIC as described below. 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to Chapter 2 for a brief ASIC tutorial.  Follow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ad the remainder of the documentation straight through, or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as you need it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ASIC Compiler and Editor will each run in 320k of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o compile from within the editor, requires 40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If ASIC does not find sufficient memory to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 from within the editor, it will ignore the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nd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ASIC execute the following commands as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chine.  The procedure to do so is provided below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systems and hard disk based systems.  Also refer to the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your ASIC Diskett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FLOPPY DISK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Make sure that the following files are all on the sam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iskette that contains these files will be referred to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s the "Compiler" disket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I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IC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Format one or more blank diskettes to hold your programs (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will be referred to in this manual as your "Progra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Whenever you see the symbol     &lt;enter&gt;  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, this refers to the &lt;enter&gt; or &lt;return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ype:   C: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ype:   MD C:\ASIC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next step is to copy the ASIC software to the AS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ASIC software is on a floppy, insert the floppy in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then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*.* C:\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ASIC software is already on a hard disk directory,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the ASIC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directoryname\*.* C:\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SIC will run from any subdirectory, howe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assumes ASIC is under C:\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Whenever you see the symbol     &lt;enter&gt;  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, this refers to the &lt;enter&gt; or &lt;return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programs look very much like regular "BASIC" programs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bably already familiar with.  The one very notic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s that ASIC programs have no line numbers.  Let's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a very simple program written both in GWBASIC/BASICA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WBASIC/BASICA                          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I=I+1                 |   ADDONE: I=I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PRINT I               |           PRIN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IF I&lt;100 THEN 10      |           IF I&lt;100 THEN ADD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se programs do the same thing.  They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from 1 to 100.  However, notice that ASIC allows you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ve labels (ADDONE) instead of a line number (10)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can be up to 80 characters long!  Also note that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" and "IF" statements were indented only for increa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ility.  The ASIC program could just as well have been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ONE:I=I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&lt;100 THEN ADD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ould have made our variable names longer.  Instead of "I"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have chosen "SECONDS" or "VELOCITY", or some other name up to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otal.  In ASIC, variable names, labels, and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can all be up to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now that we've seen a basic ASIC program, let's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d run a slightly larger program.  The program w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will print the message "HELLO yourname" in 256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 If you have a monochrome display card, don't wor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work, but instead of seeing different colors you'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th different attributes, such as blinking, underl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get started.  If you haven't done so already, install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in Chapter 1.  Now then, writing an ASIC program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rite you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mpile you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u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hree steps can all be performed from within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.  Before we proceed with our "Hello your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et's go over som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YPE--&gt;       Means that only 2-floppy disk syste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YPE--&gt;         Means that only hard disk syste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      Means that both floppy and hard disk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&gt;                   This is a representation of the promp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DOS or MS-DOS.  Floppy Disk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ually see "A&gt;" for a prompt. 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will see "C&gt;" for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             Means that you shoul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&lt;return&gt;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?&gt;                  Text enclosed between the "&lt;" and the "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s indicate a key to type.  Don'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"&lt;" or "&gt;" symbol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torial lists "&lt;F1&gt;", your shoul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F1"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loppy Disk users need to insert their ASIC Compiler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ive A: at this point, and a Program diskette in Drive B: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section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TYPE--&gt;      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TYPE--&gt;        CD C:\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hould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 the command to invoke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in ASIC.  The top line is the Menu Bar.  The botto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tatus Line.  Chapter 3 describes these features i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.  For now, we'll just describe a couple of features o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indicates that the current mode is "INSERT"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any characters you type on a line will be inserted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characters.  If you press the &lt;INS&gt; key on the keyp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toggle to it's other mode, OVERSTRIKE.  In this mode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a character, it overlays the character that was there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press the &lt;INS&gt; key, ASIC will toggle between the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pen the menus listed on the "Menu Bar" by holding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ey while typing the Capitalized letter of the menu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.  For example, to open the File menu, press &lt;ALT&gt;&lt;F&gt;. 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ll pop open.  You can select a menu option from that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capitalized letter of the option, or by using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n your keypad to highlight the option you want and then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 Let's leave this menu for now.  To do so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e &lt;ESC&gt; key will always let you escape from any menu in AS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help, press the &lt;F1&gt; key for a quick summary of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's features.  Chapter 3 gives a full description of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program in ASIC is simplicity itself.  We'll simply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, pressing &lt;enter&gt; at the end of each line.  If you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mistake, just use the arrow keys to move to the error,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rrection.  Use the &lt;DEL&gt; or &lt;Backspace&gt; keys to delet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e status line says "Mode: Insert"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n ASIC.  If it doesn't, press the &lt;INS&gt; key until it does.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enter our program (the program below intentionally contai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ASIC statement.  We'll correct the line later in the tutor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type in the program exactly as it's list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CLS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PRINT "Please enter your name"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INPUT YOURNAME$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FOR I=1 TO 16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FOR J=1 TO 16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    COLOR I,J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    PRINT "HELLO "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    PRINT YOURNAME$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NEXT J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NEXT I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CL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THE E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, that was easy.  Now, let's compile our program.  To do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open the "Compile" menu, and select the "Compile progra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&lt;ALT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mpile" menu will pop open.  The first option, "Compile progra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lected by typing the option letter which is capitalized "C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moving the highlight bar to this option and pressing the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Since the highlight bar is already on this option, let'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didn't specify a file name when we invoked ASIC,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sk for a file name (so it can save your program befor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TYPE--&gt;      B:TUTOR.ASI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TYPE--&gt;        TUTOR.AS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SIC requires that your programs be stored in files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tension ".ASI".  Had we entered "TUTOR" for 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ASIC would have appended the letters ".ASI" for us.  If we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a different extension, such as "TUTOR.SRC", ASIC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 error message.  Also, whenever you are presented a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where you are asked to enter text (such as file name, or Y/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s to questions), you must press the &lt;enter&gt; key befor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ccep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he "Compile program" option, you'll see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creen appear.  It will display a count of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, and when it is done, it will return to the 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etected any errors, it will display the first error mess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editor screen.  It will also highlight the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hich is in error.  In this case the line "THE END"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 with the error message "Syntax Error".  Of course, tha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been entered simply as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be easy enough to fix.  Let's exit the error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SC&gt;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menu has disappeared, and our cursor is now on the erro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o fix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DEL&gt;&lt;DEL&gt;&lt;DEL&gt;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do it.  The last line of our program should now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D".  Let's recompil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ALT&gt;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you should see the message "No Compiler Errors"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n't, check your spelling and recompile the program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is message.  Press &lt;ESC&gt; to remove the "No Compiler Erro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run the program.  To do so, we'll open the "Compile"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the "Run your progra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ALT&gt;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, we just entered the capitalized letter from the menu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 your program".  Your computer screen should now promp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ease enter your name?".  Go ahead and enter your nam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yourname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"HELLO yourname" printed in various color combin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he ASIC editor screen will reappear.  Well, that's all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writing, compiling, and running an ASIC program.  Now,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, open the "File" menu and select the "eX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your MS DOS prompt once again.  By the way, 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successfully compiled the program, you can execute i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S DOS.  Let's tr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YPE--&gt;     TUT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YPE--&gt;   B:TUT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hat's a brief introduction to ASIC!  Next, you migh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Chapter 3, "Integrated Editor/Compiler Environment" to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many other features available in the ASIC editor.  Ch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7 describe the BASIC statements which are supported by 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 provides more descriptive information for ASIC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 you enjoy programming in 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rated Editor/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IC integrated environment lets you edit, save, comp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ASIC programs without ever leaving ASIC!  This chap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 the usage of the integr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IC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ivides the screen into three parts.  The top line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enu Bar".  All of the menu's available to you are listed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bottom Line is called the "Status Line".  It continu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some important program information.  The middle 23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Window".  This is the section of the screen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anges or addition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BA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there are three menu's available.  The "File" menu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load/save your existing program files to/from disk. 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xit ASIC.  The "Edit" menu contains various edit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available.  The "Compile" menu is used to compil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run your program, set compiler options, and to view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n a menu, hold down the &lt;ALT&gt; key and type the first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.  The menu will pop down and display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at menu.  If you want to close the menu without tak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press the &lt;ESC&gt; key.  Otherwise, to select an option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capitalized letter of the menu option.  For example,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" menu, to select the "eXit" option, type an "X" or an "x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to select an option is to move the "Highlighted Bar"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option you wish to select,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let's describe the options available o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open an existing ASIC file and lo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ASIC edit buffer where you can modify it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other window will open to ask you the file nam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ish to open a file, you can press &lt;ESC&gt; to clos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aking any action.  Otherwise, enter an ASIC file 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write the changes you've mad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ack to the file.  Changes you enter in the ASIC edit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memory only.  You must select this option before you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come permanent.  Note:  Your file is saved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whenever you compile it, or run it, if the file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 A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write the changes you've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n the edit buffer to a new file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SIC with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i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exit from ASIC back to MS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ask you if you wish to save your file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gin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mark the beginning of a blo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or use with the block delete, copy, and move command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To mark a block of text, move the cursor to the first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, and then select this option.  The beginning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ll be highlighted on the screen.  Next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line of the block, and select the "End block" option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All of the lines in the block will be highlighted.  Thi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nes can now be "moved", "copied", or "deleted" using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d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mark the end of a block of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"Begin block" Option 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delete a block of lines.  Refer to the "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" option above for information on marking a block of lin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n't marked a block of lines, selecting this option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e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move a block of lines to a new loc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uffer.  Refer to the "Begin block" option above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arking a block of lines.  If you don't mark a block of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 will have no effect.  Once you have mark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, move the cursor to the location in the edi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the lines moved. Selecting the "Move block" o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the block of lines being deleted from thei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and moved to the buffer at the line following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not overlay lines, it will insert enough blank space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loc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y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the same as the "Move block" option,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After moving the block, ASIC does NOT delet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.  Use this option to clone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locate a string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uffer.  When you select this option, ASIC will ask you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tring which can be up to 30 characters in length. 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arch forward from the current line until it finds the str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s the end of the edit buffer.  If it finds the str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ill be placed on the line contain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lac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replace one or more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of characters with another set of characters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option, ASIC will ask you for a search string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30 characters in length.  ASIC will then ask you for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acters which is to replace the search string.  Finally,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you to specify how many occurrences of this search str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placed (from 1-9999).  ASIC will search forwar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, and briefly display each line as it modifies it. 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s the end of the edit buffer before it has replaced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ccurrences you've specified, ASIC will display and "End of Buff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ile program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have ASIC compile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loaded in the edit buffer.  If the compile is success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display the message "No Compiler Errors".  Otherwis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first error message (see "View compile error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.  ASIC will automatically save your program before ca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ll program list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, and the next two options are used to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compiler options on or off.  When the option is on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"{" symbol next to the option.  This compiler option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to display each source line as it compiles it.  This o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down the compile, but since ASIC also writes these lin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, this option can be used to create a compile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 listing will be contained in a file called "progname.LS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progname" is the nam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er outpu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, will toggle the "Printer output" option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When the option is on, you will see a "{" symbol n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name.  This compiler option will cause compiler messag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mbol tab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, will toggle the "Symbol table" option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When the option is on, you will see a "{" symbol n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name.  This compiler option will cause ASIC to create a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file called "progname.SYM", where "progname" is the nam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e symbol table is a list of all variables, labe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created compil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 your program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successfully compiled your program,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o cause ASIC to load and execute your program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ENDs, ASIC will return you to the editor.  ASIC will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buffer before loading and execut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ew compile error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ish to examine the errors from a previous comp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, select this option.  If no errors exist, ASIC will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you.  Otherwise, ASIC will display the first error mess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, and it will highlight the li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corresponds to that error.  If you wish to corr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ne, press the &lt;ESC&gt; key.  The cursor will be position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at program line.  You may also view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errors by pressing the &lt;F10&gt; key instead of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line of the ASIC screen is called the "Status Lin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's name implies, it is used to display various types of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At the left of the status line "FILE: xxxxxxxx.xxx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name of the file which is currently loaded in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 If you haven't opened a file yet, the file nam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file name is the "File Modified Indicator"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tered any changes in the edit buffer, and have not saved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, an "*" will appear to indicate this.  If the edit buff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modified since the last save to disk, no "*" will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iece of information is "Mode:".  Mode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ne of two values:  "Insert" or "Ovrstr".  In "Insert"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racters you type in the edit buffer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, and the characters to the right of the curs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ed to the right by one.  In "Ovrstr" mode, any character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edit buffer will overlay (and thus destroy)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sor position.  You can change back and forth betwee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odes by pressing the &lt;INS&gt; key on you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"Mode:" ASIC displays the number of byt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cated to the edit buffer.  Divide this number by 81 to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 idea of how many lines will fit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Line: nnnn" status indicator, will identify which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being displayed.  For example, if the display reads "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", the line containing the cursor is the 100th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ow:" and "Col:" numbers identify the relative pos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thin the "Edit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window is the area of the screen where your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It displays 23 lines of your program at a tim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keys described below to manipulate the text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keys on the keyboard behave in ASIC just as you'd exp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usages which might not be obvious a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 Exit from any menu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AB&gt;          Move the cursor to the next "tab stop".  Tab stop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 are fixed at every fourth column (4,8,12,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        Move the curso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          Move the cursor to the last non-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&gt;          Delete the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&gt;          Toggle between Insert 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        Display the previous 23 lines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DN&gt;         Display the next 23 lines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l-PGUP&gt;     Display the first 23 lines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l-PGDN&gt;     Display the last 23 lines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ckspace&gt;    Delete the character at the cursor posi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he cursor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p Arrow&gt;     Moves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own Arrow&gt;   Moves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ft Arrow&gt;   Moves cursor lef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ight Arrow&gt;  Moves cursor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       Delete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A&gt;        Add a line following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       In Insert mode, pressing &lt;enter&gt;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&lt;Alt-A&gt;.  In OvrStr mode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dentical to pressing the &lt;Down 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the command line version of the compil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C filename option1 option2 option3 option4 option5 optio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         filename  is the name of the sourc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iled.  This file mus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 ".ASI", althoug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y be omitt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N   specifies any options desired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 are required, but as man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x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tal of five compiler switches are currently available for 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CONTINUE--ASIC will not pause afte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sued, but will continu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pause after each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ation will resume after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   LIST ALL--ASIC will list each source line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list only source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:  Use of this switch will slow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s slightly due to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  PRINTLIST--ASIC will echo all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ar on the screen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to the printer will be p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header lines ident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name, and th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not send any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: Even though output to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ffered, this option will slow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s considerably.  The compiler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s only as fast as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print the messages. 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is switch is the DISKLIS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DISKLIST--ASIC will echo all screen messages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d "progname.LST"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produced by PRINTLIST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to compile at higher speed,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ource listing later from the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the DOS print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does not produce a ".LS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SYMTAB----ASIC will produce a formatted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 file named "progname.SYM". 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contains a list of all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s, and internally created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does not produce a ".SY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 Compile "MYFILE.ASI" with default compil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 Compile "MYPROG.ASI", Listing all source lines,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pile listing to a disk file for printing la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file will be called "MYPROG.L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MYPROG 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 Compile "FILEX.ASI", don't pause for any error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the errors on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FILEX C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*C  (multiply B by C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/C  (divide B by C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+C  (add C to B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String Concate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$="AB"+"C"   (A$ will contain "A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1    (A will be assigned the valu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Equality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IF A=1 THEN QUIT:  (If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 equals 1 goto label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-C   (Subtract C from B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      String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$="the string is inside quote ma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)           Parenthesis -- Ignored by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  Suppress Carriage Return/Line Feed with PRINT/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      Used to identify file usage with PRINT#/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           Comma,  Ignored by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          Distinguishes a String Variable from an Integ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ABC$   &lt;----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ABC    &lt;----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Distinguishes a Label from a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START:    &lt;---Lab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ANTS, VARIABLES,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upports the following data types:  Integer Constants,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single dimension Integer Arrays, String Constan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Variables.  The following describes the restriction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NSTANTS   Range  +32767 to 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RIABLE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9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.  It may contain a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32767 to -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VELOCIT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RAY   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9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.  This name is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 variable or constant for the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array.  Arrays must be dimens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the program.  See the DI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GROWTH (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STANT     A group of 0-80 characters enclosed by qu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"This is a String Con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VARIABLE     Described by a variable name which begin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8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s or numbers, terminated with a "$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ontain 0-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ADDRES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             A Label is a location in your program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ransfer to.  It must begin with a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t may contain up to 78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.  It must be terminated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VS.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ASIC will allow the use of either variables, arr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as operands to any program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CA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ree of the above examples are valid.  The only case wh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cannot be used, is where the value is being modifi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 + B           &lt;----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= A + C          &lt;----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you must specify the correct data type for the ASIC key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BS("HELLO")    &lt;----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is invalid because you cannot take the absolu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ASIC statements which will accept only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for some operands (DIM, OPEN, PRINT#, INPUT#).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state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re is a restriction on the use of subscripts for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script for an array cannot be another arr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(1))             &lt;----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)                &lt;----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wor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ABS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absolute value of integer2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tored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BS (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"A" will contai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ASC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ASCII value of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, storing the result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SC("12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 "A" would contain 49, which t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value of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CHR$(integ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onverts an integer in the range of 0-255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, and stores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CHR$(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"A$" will contain "1", since "1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ASCII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teger1 is outside the range 0-255, then the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byte of integer 1 is converted to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LOSE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loses the file number identified by integer1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is returned by DOS, the system variable "ERROR" will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&gt; 0 THEN CHECK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uccessful execution of the CLOSE statement, the file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as file 1 will be closed.  If an error is returned by DO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variable will be set by ASIC to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TO CLOSE AN OPEN FILE (WHICH WAS OPENED FOR WRITING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LOSE DATA, SINCE FILE I/O IS BUFFERED, AND THE LAST BUFF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BEEN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integer1 may only be a constant with the value of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PRINT#,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OLOR integer1,inte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used to set the foreground and backgroun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 The foreground color is specified in integer1,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n integ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Colors:       Foreground     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ck          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ue                     1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                    2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an                     3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                      4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enta                  5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n                    6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te                    7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rk Gray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Blue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Green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Cyan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Red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Magenta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 White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Colors 8-15 when specified fo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 in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4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future character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e Blinking Red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CR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row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 10,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CR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command will have positioned the cursor in row 10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After execution of the CRSLIN statement, "A" will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DEFSEG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used the alter the default data segmen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eeking and poking data with PEEK and POKE statements.  DEFSE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, and especially POKE are not recommended for beginner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1 =-1, then the data segment address is set back to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ata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DIM variable(integ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reate one dimensional arrays. 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must be specified in variable.  Integer 1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lement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an array of 10 integer variables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IM statement, integer1 may only be a constant.  Also,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must appear before all other statement typ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causes your program to terminate and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LAYAGAIN$ = "YES" THEN PLAYAGAI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if the variable PLAYAGAIN$ contains a valu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"YES", then the program will terminat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FOR integer1 = integer2 to integer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statements are used to create a loop,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portion of your program a certain number of times. 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between the FOR and the NEXT statement will be execu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number of times, but at least once. 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the loop executes is dependent on integer1/integer2/integer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R statement is encountered in your program, integer1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he value of integer2.  Then the statements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NEXT statement is executed one time.  Then, 1 is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1, and integer1 is compared to integer3.  If integer1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integer3 then the control passes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NEXT.  Otherwise, the program loops back up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 = 1 TO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J = 3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FTER THE LOOP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I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is section of code would result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LOOP    3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BASICA/GWBASIC, ASIC FOR/NEXT loops execute at leas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For example, the value "HELLO" will be printed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It wouldn't have been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 = 1 TO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HELL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/NEX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GWBASIC/BASICA, arrays may be used for integer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2.  However, if integer3 is an array, element zero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regardless of the subscrip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ill allow you to modify the value of integer3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WBASIC/BASICA ignor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=1 TO 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=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execute one time in GWBASIC/BASICA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two times in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GOSUB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"calls" a subroutine called "label1"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must contain a "RETURN".  After the subroutine is exec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returned to the next statement following the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 PRINT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ll Done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T:  PRINT "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code the screen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GOTO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transfer program execution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by labe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KIP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YOU'LL NEVER GET HER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IT: PRINT 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code, 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first print statement never executes be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/THEN/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F condition THEN label1                  &lt;-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condition THEN label1 ELSE label2      &lt;--Form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conditionally transfer 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in the program. If "condition" is true, contr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label1.  If "condition" is false, if label2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control transfers to label2, otherwise a false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program to continue executing the statement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statement.  The operand "condition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1 &gt; integ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&gt;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1 = integ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=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1 &lt; integ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&lt;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&gt; 0 THEN A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if A is greater than zero, the program jump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called "APLU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$="YES" THEN TRUE: ELSE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if A$ contains the string "YES", the program jum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called "TRUE:", otherwise the program transfers to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LS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trieve keystrokes from the keyboard buffer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waiting in the buffer, string1 will be set to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character, and that character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buffer.  If the buffer is empty, string1 will be se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"" (that is, a null string with a length of 0). 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key is pressed (for example the function keys F1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), the system variable EXTENDED will be set to 1 otherwis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: X$=IN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X$="" THEN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will cause the program to loop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rovides an extension here over BASICA/GWBASIC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ystem variable will allow you to detect special key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above.  To do so requires an understanding of keyboard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which is beyond the scope of this manual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suggest Peter Norton's Programmer's Guide to the IB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crosoft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PUT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rieve a line of text termina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buffer and stores it in variable1.  ASIC will first iss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"?".  It will then wait until the user enters a str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nd presses the &lt;return&gt; or &lt;enter&gt; key.  The type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expect is dependent on the type of variable1 (integ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).  If an integer is being entered, ASIC will edit the inp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ity as an integer, and if the edit fails will issue another "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, and will wait for the number to be retyped.  Only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integer has been entered will variable1 be updated, 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ill control return to your 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Enter a String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issu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St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hen wait until you enter a string or press ent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enter with no characters A$ would contain "" (ie its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equal 0), otherwise A$ would contain the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ASIC will issu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then wait for you to enter a valid number.  If you ent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number, say "x", ASIC will reissue the "?" prompt and wa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etype your input.  Once the input has been edited by ASIC, "I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tain the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PUT# integer1,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ad a variable file a file ident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umber integer1.  It will be stored in variable1.  If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during the read, the system variable ERROR will be se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value.  The possible errors are listed in the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manual.  If you read a file past it's e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variable1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#1,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=99 THEN ENDOF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a string will be read from file #1, and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A$.  The system ERROR variable is then checked to see if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was reached.  Note, other ERRORS could also be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#, besides error code 99.  Refer to the error message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teger1 must be a constant in the range of 1-3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s a file by file number which must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by an 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SIC assumes that integers will be stored in files in 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binary format, which is the format ASIC writes integ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, If a file contained a string "123", but you told AS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teger "X", then ASIC would read two bytes from th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"12" as two binary bytes that it would then comb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as "X".  "X" would contain the integer value 12849.  Th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 integer correctly, you will have had to previously writt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 CLOSE, 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LEN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returns the length (number of characters)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and stores the length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"abc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1 = 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LENGTH1 would contai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LOCATE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position the cursor to a r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 Row and Column should be integers.  Row has the range 1-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has the range 1-80.  This function does not perform edi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s of row and column.  Consequently using this f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utside these ranges will ha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 10,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the message "HELLO"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t row 10,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LPRINT printobject 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nd the contents of printobjec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printer.  "printobject" can be any valid ASIC data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nstant, integer number, string constant, string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so array elements.  Optionally, a ";" can be included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o suppress a carriage return/line feed which ASIC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nds to the printer following each LPRINT.  This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everal printobjects together on a single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23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INT "The value of A is: 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the printer w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of A is: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if the printer is not "online" that DOS will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to "Abort, Retry, or Ignore".  This could overwr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program display, unless not pl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also, that some printers do not begin printing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eceive a carriage return/line 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MID$(string2,integer1,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extract a substring from string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t position integer1 within string2 and continu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2 bytes.  This value is then stored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$="THE QUICK BROWN FO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$=MID$(A$,1,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$=MID$(A$,11,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$=B$ + 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the contents of A$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  The contents of B$ will be "THE ".  The contents of C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"BROWN FOX", and the contents of D$ will be "THE BROWN F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OPEN string1, integer1,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open a file for input or output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les may be open concurrently, these are known as file 1, 2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You must specify with integer1 which file number you wish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s.  Integer1 may only be a constant.  The file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string1.  The valid values are "I" for INPUT and "O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  The file name is specified with string2.  Any errors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 on the OPEN call will be return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"INFIL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"I",3,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&gt; 0 THEN PROCESSERR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"O",1,"A:\NEWFILE.DA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&gt; 0 THEN PROCESS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wo files are opened.  File "INFILE" from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and directory will be opened as file number 3 for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A:\NEWFILE.DAT" will be opened for output as file number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"A:\NEWFILE.DAT" previously existed, it conten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ed in preparation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PEEK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examine actual memory locatio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  By default, the ASIC DS address is assumed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verridden with the use of the DEFSEG command. 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yte at address integer2 is stored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POINT (integer2,integer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determine the color of a given pixe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  The row to t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ith integer2, the column with integer3. 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 is stored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LOR = POINT (10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PCOLOR will contain the col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xel in row 10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ange checking is performed on row and colum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row or column is outside the valid range for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, PRESET,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OKE integer1, inte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struction is used store the byte value integer2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ddress specified by integer1.  By default, ASIC uses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ata segment address, however, this may be overridde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SE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NOT RECOMMENDED FOR BEGINNERS.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ing memory locations can be disastrous, unless you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 at that address.  This can cause program "hangs",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,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POS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finds the column number of the cursor and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integer1.  integer2 is a dummy argument included only beca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argument is required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statement executes, A will contain the column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RESET (integer1,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t the color of a pixe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The row of the pixel is specified in integer1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 is specified in integer2.  This statement only work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T (10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xel at row 10 column 20 would be set to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, SCREEN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RINT printobject1 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print to the screen.  Printing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location.  Printobject1 is defined as any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data type:  integer constant, integer variable, string const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variable, and arrays.  The semicolon is optional and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ASIC if you want a carriage return/line feed issued.  A semico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a PRINT statement will suppress the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ASIC normall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=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your screen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  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SCREEN,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RINT# integer1, printobjec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write integers and string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1 identifies the file number that the file was opened a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umber, and thus integer1  must be 1, 2 or 3.  integer1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ger constant.  The file must have been previously open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command.  DOS errors are return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".  A list of these error codes may be found in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ection of this manual.  Also, refer to the technical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manual for more information on the format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rites the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# 1, "HELL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255 THEN DISKFUL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# 2, "WORL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255 THEN DISKF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uccessful execution of the print statement the file ident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ile number 1 would contain "HELLO0WORLD0" . Note that the "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HELLO and WORLD in our example represents the ASCII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Strings in ASIC are always internally termin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nu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hile ASIC doesn't generate carriage returns 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s for you as it does with the PRINT command, you can writ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 di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"HELL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=CHR$(1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A$ + B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=CHR$(1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A$ +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, CLOSE, 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SET (integer1,integer2),integ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t a pixel to a specified col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  The row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1, the column in integer2, and the color in integer3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range checking is performed on integer1 or integer2.  A ro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specified outside the range allowed by the graphics mode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sult in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ET (10,20)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the pixel defined at row 10 and column 20 will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T, SCREEN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atement will cause the seed for the rand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to be reseeded using the system timer.  This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lways precede the first RND statement in your program,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 same sequence of random number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REM  free form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insert comments into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following REM is treated by ASIC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turn from a GOSUB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 RETURN statement without having first execu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statement could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RND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urn an integer number in the range of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32767 and store it in integer1.  Integer2 is a dummy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any valid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RND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 "A" will contain a number betwee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2767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SICA/GWBASIC, RND always returns a value between 1 and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ASIC only operates with integer values, h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umber function only return two values seemed ridicul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CREEN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transfer the computer from text m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  integer1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nstant with a value of 0,1 or 2.  Screen mode 0 is 25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80 columns text with 16 colors.  Screen mode 1 is medium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 with 25 lines by 40 columns text, or 200 rows by 3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pixels with four colors.  Screen mode 2 is high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 with 25 lines by 80 columns of text, or 200 rows by 6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pixels with two colors (black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the screen will be in med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ogram which uses the two graphics modes (1 and 2)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a "SCREEN 0" command before terminating.  Otherwise,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eft in 25x40 character graphics mode which is very irrit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, PRESET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OUND integer1,inte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generate a sound on your computer spea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requency of integer1, and a duration of integer2. 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Hertz and should be in the range of 0 to 32767.  ASIC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hecks to see that it is non-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 400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e above statement will produce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STR$ (integ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onvert integer1 to a string format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format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STR$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A$ would contain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VAL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attempt to convert string1 into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and it will store the result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"12345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VAL 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variable "A" would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12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VARPTR (variabl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urn the address of a variable  variabl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re it in integer1.  This may be used to peek and pok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"XYZ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= VARPTR(A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PEEK (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the screen would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88 which is the number for the ASCII characte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WIDTH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set the screen to 40 column text or 80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 only.  The only two valid values for integer1 are thus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0.  In ASIC, WIDTH 80 is equivalent to executing SCREEN 0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40 is equivalent to executing SCREEN 1.  If you use WIDTH 4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reset the screen back to WIDTH 80 before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ith END.  Otherwise, your PC will be left in 40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 = 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turns a code which indicates whether a col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card is active in the system.  ZMODE returns a value of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olor card is detected, and a value of 0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Z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= 1 THEN CONTINU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This program requires a Color Card to Ru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: REM rest of code follow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fragment will check for a color card, if not f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terminate with an appropriate message.  Otherwi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an extension over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ility with GWBASIC/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although ASIC does not support all options on every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those it does support work like they do in BASICA/GW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nown exceptions are list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compatible, however ASIC does provi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ver GWBASIC/BASICA.  If an extended key is pressed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10), ASIC returns the scan code for the extended key, and se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ystem variable "EXTENDED" to a value of 1.  For non-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he "EXTENDED" variable will cont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rovides no EOF statement or ON ERROR statements. 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ets a special system variable when an error occurs dur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.  This special variable is called "ERROR" and it is se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file I/O statement (OPEN/INPUT#/PRINT#/CLOSE) to either 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no errors, or a non-zero value.  If a non-zero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an error has occurred.  The specific errors are ident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Files are written with 2 bytes per integer in binary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string format as in BASICA/GWBASIC.  Strings are writt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quence of ASCII characters terminated by an ASCII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ermits use of punctuation that it does not require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statements in their familiar GWBASIC/BASICA Format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BS (B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valid in both ASIC and in GWBASIC/BASIC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SIC ignores the parenthesis and comma.  Thus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accept the following formats as alternatives to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ABS B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ABS B 1,,,,,,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/NEXT loops always fall through the body of the FOR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 in ASIC.  This does not happen in BASICA/GWBASIC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is, refer to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 (N) returns a value from 0-32767 inclusive instead of 0 t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 is an extension over BASICA/GWBASIC.  It returns 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program can check to determine if the PC contains a col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Details/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contains technical information and tips regar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ource Program Size:   Unlimited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9 Lines -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bject Program Size:   64k bytes  (.COM Format restri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ource Line Length     128 bytes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 bytes -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ymbol Table Size:    750+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Arrays: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/NEXT Nesting Depth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Memory Requirements   320k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0k -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IL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 a single pass compiler written entirely in C (Bor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 Version 2.0).  Each source statement is translated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achine code.  ASIC compiles 100% in memory for maximum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does not require any disk work space.  ASIC gener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of error checking code.  This is because the ASIC philosop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sses execution speed.  This does place greater responsibili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to check for out of bounds condition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s are stored in ASIC as two bytes, with the low order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first (as per Intel conventions).  String variab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s FIXED 80 character strings terminated by an ASCII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or a total length of 81 characters.  String consta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with 1 byte per character in the string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SCII null character.  Each element in an arra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bytes.  (Don't forget arrays have an element zero (ie  DIM A(2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ised of A(0), A(1), and A(2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       Data Type              Storag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 Integer Variable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      Integer Constant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$         String Variable             81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C"      String Constant             4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    String Constant 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(10)   Integer Array               2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(1)    Integer Array               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string variables are expensive in terms of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Since string constants are stored at actual length +1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efficient to store short strings as constants in ASIC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of storage space.  There is no performance advant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over variabl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sk files, strings and integers are written out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Note that unlike GWBASIC/BASICA, integers are NOT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trings when written, and conversely, not converted from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tegers when read.  String variables and constants are written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SCII strings terminated by a null character.  Thus,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when written to disk, take the same space byte for byt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behind fixed length string variables was avoid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garbage collection".  In addition to slight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, there is the added benefit of providing a string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hich never changes.  Thus once VARPTR retrieves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variable, you never have to worry about it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escribes the structure of the ".COM" file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.  All addresses are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            Address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gment Prefix (PSP)       0000 - 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eated/Required by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o Program Code           0100 - 0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version Buffer           0103 - 0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Buffer                       010A - 015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dth                       015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/Attribute Byte               015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Graphics Mode               015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                   015F - 0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rol Table                 0161 - 0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ystem Variable              016A - 016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broutine Vectors          016C - 017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ystem Variable           0180 - 0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D Seed                           0182 - 01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Work Area                     0186 - 018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SEG System Variable             018E - 018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broutines                 0190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      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Segment      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ck  (builds downward)   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contains compiler messages, run-time error messag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/O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ssages indicate errors in your source program.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egin with "** E" indicate "fatal" errors, which prevent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uccessfully compiling your program.  Warnings begin with "* 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dicate possible errors and informative messages which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ASIC from generating an executable ".CO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1 **  File Extensions must be either ".ASI" or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requires source programs to have the extension ".ASI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your source file with the DOS "RENAME" command to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.ASI", where "file" is your source program name.  Then resub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2 ** File Name specified is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file may be identified by a file name up to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 including disk drive specifiers and sub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 Move the source program to a directory which may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3 ** Error Opening File:  xxxxxxxx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ndicated by "xxxxxxxx.xxx" could not be opened by 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can be issued when ASIC attempts to read your sourc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en it writes any one of the possible output files (".COM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LST", or ".SYM").  If indicated file is your source program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spelling, and either make sure it i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SIC, or specify the full path name for the file.  If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n output file, the error is usually a result of a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ab on the diskette or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4 ** DIM Statements must precede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SIC, DIM statements must appear before all other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, including REMarks.  Move all of your DIM statements to th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5 ** Too many character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program lines in ASIC are limited to 12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indicated source line, so that it fits withi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6 ** Unmatched Quote ('"')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constant was found with either no opening or cl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mark.  Quotation marks must be matched in pairs within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7 ** Token in source line &gt; 82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tokens in ASIC are limited to 82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ype.  A token is a group of letters and/o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on either side by a space or math symbol.  Example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string constants are limited to 80 characters, ASIC consi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oken" to include the quotation marks.  In this cas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detected a token longer than the longest possible tok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stant.  Check for "tokens" or "words" more than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 in the indicated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8 ** More than 30 token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all ASIC statements require less than 30 tokens,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any statement which contains more than this number.  A token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letters and/or numbers delimited on either side by a spa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9 ** Keyword Unknown:  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etected the symbol indicated by "xxxxxxxx" in your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ut it was not a valid variable name, constant, label, or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0 ** Symbol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mbol table is used by ASIC to keep track of your vari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and labels.  It is also used to hold information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/NEXT processing, and internal system subroutine gen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 the number of LABELS, VARIABLE NAMES, or CONSTA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1 ** Symbol Incomplete Referenc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ble is a sister table to the Symbol Table,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LABEL type symbols which have been defined in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Try to reduce the number of references made to LABEL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rogram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2 ** No keyword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ASIC source program line must contain an ASIC keyword (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", "=", "GOSUB"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3 **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atch-all" error for ASIC.  This error is usually iss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SIC has identified an error in the parameters for an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  The best way to find this error is to refer to the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Reference (chapter 6) for that particula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4 ** Undefined Symbol: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etected a LABEL "xxxxxx" which was referenced, but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program.  A label is considered to be defined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first token on the source line.  A reference to a label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label name appears elsewhere in the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        PRINTIT:   PRINT "hello"      &lt;--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PRINTIT:                 &lt;--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5 ** Compiled Code Exceeds 64k-Can't fit in .C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urce program is too large to fit in the .COM fil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extraneous variables and program statements.  Note:  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do NOT generate any output code, so elimination of 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will not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6 ** Integer Constant Not in range +32767 to 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range of numbers is the maximum which can be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teger format in ASIC.  Reduce the constant so that it 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7 ** Duplicate Label: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label "xxxxxx" was defined more than on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Reduce the multiple definitions to a single defin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8 ** Second FOR defined for variable with no intervening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/NEXT Statements cannot be nested with the sam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                            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=1 TO 10                      FOR I=1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J=1 TO 20                      FOR I=1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J                             NEX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                            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9 ** For/Next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limited of FOR/NEXT statements can exist, however,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"nested" to a maximum depth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0 ** NEXT with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XT statement was found, however it was not prece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program with a matching 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1 ** FOR without NEXT at Source Line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source line NNNNN contains a FOR statement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no NEXT statement was e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2 ** Invalid Option: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valid compile option was specified.  Review Chapter 4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valid comp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3 ** More than 63000 bytes in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IC program can be up to 64k bytes in size.  Of this to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000 bytes can contain program variables and constants, leav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1k for program code.  Reduce the number of variab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4 ** Too many array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ASIC source program can contain up to 25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5 ** Re-DIMension of previously DIMensione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DIM statement can be specified per arra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6 ** Invalid subscript o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script was found which is not valid.  Either ASIC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r less subscripts than were present, or ASIC detec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 which was itself an array.  Subscripts on arrays may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rray variables and/or integ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7 ** String Arrays Are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M statement specified a string variable type.  Only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8 ** Comfile Buffer -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allocate memory for an internal buffer 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ailed.  More memory is required.  If you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's loaded in memory, remove th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9 ** Codeseg Buffer - Memory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allocate memory for an internal buff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ailed.  More memory is required.  If you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's are loaded in memory, remove th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0 ** Code Segment Memory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ill attempt to allocate 64k of memory to use a wor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the code generated by your program statements. 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the amount of memory it was able to allocate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to hold the code generated by the program you are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1 ** Data Segment Memory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ill attempt to allocate 64k of memory to use a wor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the data segment for your program.  This message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mount of memory it was able to allocate was not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the data generated by the program you are trying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2 ** Insufficient Memory to Run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enough memory to run ASIC.  If you have any TS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, try removing them and re-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3 ** Edit Buffer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allocate memory for the edit buff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, but was unable to.  If you have any TS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, remove them from memory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1 * Last Statement Not END -- END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only.  Asic expects the last statement of a progra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D statement.  If it does not find one, it generates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2 * Printer Not Ready - 'P' Option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the "Printer" option, but ASIC was not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rinter.  Make sure the printer is online before comp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P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4 * Edit Buffer Full--Fil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ading a file, the edit buffer filled before ASIC re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file.  The file is truncated in memory.  IF YOU SAV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CEIVING THIS MESSAGE, PART OF THE FILE WILL BE LOST ON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EITHER EXIT ASIC IMMEDIATELY, OR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TRUNCATED FILE UNDER A NEW NAME SO THAT THE ORIGINAL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5 *  Edit Buffe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sues this message when the edit buffer is ful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insert a line.  Delete some unnecessary source 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space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6 * Source/Dest of Block Copy/Move May Not 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ttempted to move or copy a block of lines to a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hich was within the source block of lines.  Execu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/copy would result in an endless series of copies or mo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outside of the highlighted block of lines,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 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ndicates that your program attempted to divi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/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OPEN --- Mod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  File Number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OPEN --- Mod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       No File Handl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  File Number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5       Cannot Close File -- File is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Read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6       Input String Truncated at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8     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9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7     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