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ternate Multiplex Interrupt Specification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1992 Ralf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Edit: 5/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currently-installed TSRs using the alternate multiplex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AMI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manufacturer, name, and description of each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TSRS &lt;any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bose listing; adds a second line with TS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rivate entry point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slow (on some systems) mouse hardware reset c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software rese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FAST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 FAST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MOUS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FASTMOU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Size: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a parallel port into a bit bucket by making i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be ready for output and ignoring any outpu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NOLPT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 NOLPT on LP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LPT 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(uninstall) NOLPT from LP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Size: 192/240 bytes (high/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p one-line note t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NOTE -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 NOTE, using &lt;file&gt; as the 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NOT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NOTE keeps the notepad file open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nt, in order to reduce the size of the resident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  The file is open in write-only deny-none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other programs using the correct sharing mod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COM and 4DOS) to access the notepad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COM does *NOT* use any sharing modes, even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0--two major releases after sharing modes wer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you will get a sharing violation if you attemp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OPY the notepad using COMMAND.COM while NOT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Size: 185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that a specified TSR pop itself up if it sup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POPUP &lt;ts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P &lt;manufacturer&gt; &lt;ts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both &lt;manufacturer&gt; and &lt;tsrname&gt; may be abbreviated;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one TSR matches, the matching TSR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one or more TSR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REMOVE &lt;ts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&lt;manufacturer&gt; &lt;ts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both &lt;manufacturer&gt; and &lt;tsrname&gt; may be abbreviated;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one TSR matches, you will be prompted whether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atching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switch-character support which was removed from MSDO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SWITCHAR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AR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AR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 switchar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AR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 switchar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A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switch character to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Size: 224/288 bytes (high/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-specific 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VGABLANK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, setting blanking interval to &lt;n&gt;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if already installed, change blank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BLANK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Size: 20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lf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ool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ttsburgh, PA 15213-3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lf Brown 1:129/26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lf+@cs.cmu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