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      :   TV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Various tools and addings for 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operators:    TMenuItem  = TMenuItem + TMenu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    TMenuItem += TMenu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Item  = TSItem + TS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Item += TS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ubMenu += TSub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ubMenu += TMenu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atusDef += TStatus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atusDef += TStatus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enCollection:  Same as TString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enCollection( ccIndex = 0, ccIndex = 0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ith two output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getData( ccIndex );  // to return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getText( ccIndex );  // to display text in a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getData() calls getText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unctions have to be used in place of TStringCollection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n be overloa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Index indexOf( char *item );       // data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Index indexOfText( char *item );   // text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*firstThat( ccTestFunc Test, void *arg );     //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*firstTextThat( ccTestFunc Test, void *arg ); //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getCount();                // returns number of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getTextLength();           // returns maximum length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compare( void *, void * ); // function to compare to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se virtual functions are designed to work as 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ringCollection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s you need to overload to use another list mechanism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Data(), getText(), getCoun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ones use these three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compare() is case-in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so ,... are treated as normal let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o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omboBox:  Pop-up box with a list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linked with a TInputLine (or TStaticInput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 a TGen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essing characters, the first list item matching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s focused. If a non matching character is 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uzzer sound is outp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or double-click is used to select an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sponding data will so be given to the TInput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omboBox( const TRect&amp;, TInputLine *, TGenCollection *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omboBox( TInputLine *, TGenCollection * ); // Right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Input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1Line( x, y, le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1StaticText( x, y, strin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1Label( x, y, string, link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Key:    Same as TInputLine, except invalid if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Key( const TRect&amp;, int le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Key( int x, int y, int le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Passwd: Same as TInputLine, but display only '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Passwd( const TRect&amp;, int le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Passwd( int x, int y, int le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RegExp: Same as TInputLine, but filter input to be in a 'se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heck result to match the regular expression 'regexp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PPER or LOWER is given as last parameter, al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ranslate into upper/lowercase (also ,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invalid character is pressed, a buzzer sound is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nput does not match the regular expression, a message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utput at valid() time. This message may be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sabled (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invMsg = " \n\03Invalid entry !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et' and 'regexp' comply with UNIX-grep regular express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set = "0-9a-z+-*/" or "^0-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exp = "[0-9]*.[a-zA-Z]*..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et' and 'regexp' can be nul (0 or not giv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RegExp( const TRect&amp;, int len [, char *set [, char *regexp [, UPPER/LOWER]]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RegExp( int x, int y, int len [, char *set [, char *regexp [, UPPER/LOWER]]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Int:    Accepts only valid numeric input (int) between Min and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wrong character is pressed, a buzzer sound is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Int( const TRect&amp;, int len = 7, int min = 0, int max = MAXIN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Int( int x, int y , int len = 7, int min = 0, int max = MAXIN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Long:   Accepts only valid numeric input (long) between Min and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wrong character is pressed, a buzzer sound is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Long( const TRect&amp;, int len = 12, long min = 0, long max = MAXLONG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Long( int x, int y , int len = 12, long min = 0, long max = MAXLONG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Double: Accepts only valid numeric input between Min and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wrong character is pressed, a buzzer sound is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Double( const TRect&amp;, int len = 15, double min = 0, double max = MAXDOUBL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Double( int x, int y , int len = 15, double min = 0, double max = MAXDOUBL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Hexa:   Accepts only valid hexadecimal string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wrong character is pressed, a buzzer sound is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Hexa( const TRect&amp;, int le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Hexa( int x, int y , int le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Date:   Accepts only valid dat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wrong character is pressed, a buzzer sound is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Date( const TRect&amp;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Date( int x, int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Calcul: Accepts a calculat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wrong character is pressed, a buzzer sound is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Calcul( const TRect&amp;, int le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Calcul( int x, int y, int le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aticInput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TInputLine, but input must match a TGenCollection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essing characters, the first list item matching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s displayed. If a non matching character is 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uzzer sound is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and right arrows are used to cycle through i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&amp; End to go to first &amp; last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the matching buffer is re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aticInputLine( TRect&amp;, int len, TGenCollection *lis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aticInputLine( int x, int y, int len, TGenCollection *lis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Input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hort inputPasswdBox( const char *Title, const char *aLabel, char *s, uchar limi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hort inputPasswdBoxRect( const TRect &amp;bo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 char *Ti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 char *aLab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har limi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hort execDialog( TWindow *d, void *data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a dialog box and returns entered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are pre-loaded with data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ata is NULL, nothing is pre-loaded nor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ialog is cancelled, data is not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is destroyed before 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:  command (cmCancel, cmYes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putCommand( ushort What, ushort Comman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an event containing {What, Comma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System( command )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pend critical error hand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s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a system c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me critical error hand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raw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StatusBoxf( char *messag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StatusBoxf( char *format-string, ...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 a dialog box on screen to tell the user what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while some long calculation is being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StatusBox is already on the screen it will be remov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the new Status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RemoveStatusBox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a statusBox (if one is display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OKCancelButtons( TWindow *window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a OK and a Cancel button in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ion in the middle of the bottom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 button is defaul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YesNoCancelButtons( TWindow *window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a Yes and a No button in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ion in the middle of the bottom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 button is defaul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FileWindow::TFileWindow( const char *fileNam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a file view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dg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:    Display a clock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lockView::TClockView( TRect&amp; 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is optional (default is upper right corn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lockView::update();     must be called in 'idle()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p viewer:    Display the heap size on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heck for heap correct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apView::THeapView( TRect&amp; 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is optional (default is lower right corn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apView::update();      must be called in 'idle()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error occurs in the heap, a messageBox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 message and ask if you want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gain (that means each time it is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it is solved - if it 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 Calendar:      TCalendarView( TRect &amp; 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is op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alendarView( StreamableIni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 Calculator:    TCalcDisplay( TRect&amp; 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is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alcDisplay( StreamableIni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 ASCII table:   TAsciiChart( TRect&amp; 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is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ciiChart( StreamableIni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hort formatFloppy( int flopp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a  floppy if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lls the DOS command FORMAT x: [/T:nn /N:nn] /V: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check is performed after th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DOS version &gt;= 4.0 use the /AUTOTEST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ndocumented) to skip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DOS version &gt;= 5.0 use the /U switch to speed up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:    in    int  floppy ( 0 = A:, 1 = B: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   :    cmOK or cm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