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RIP.EXE   This program will allow the user to remove Ventura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matting codes from text files. It will remove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formation, tags and attribute codes. This program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ested on the GEM version of Ventura 3.0, but should als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other versions since the coding is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VIZIUS@LLNJ.LINKNET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