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Shop library viewing utility, now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tkey invoked utility to view PrintShop .POG librari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t time while in PrintShop (or other graphic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image selection without having to exit Print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 combination is &lt;Lt Shift&gt;&lt;alt&gt;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TSR will display .POG libraries 63 images at a time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.  On startup, the program will list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 Enter a new path at the prompt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brary by using the cursor, mouse, or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N' (or 'n') while the images ar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names of the images on the screen (at lea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rst 11 letters of the name)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names are displayed will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library from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next page while in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next page from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o directory screen from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(or both)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names on images when 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PSTSR, then run Print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istall PSTSR, press Hotkey combination (&lt;Lt Shift&gt;&lt;alt&gt;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e DOS prompt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E.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Pebble Bea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ll, LA 7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95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0521 (data,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