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FORM &amp; CHECK TO:              SHIP CLIP ART PACK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 Litman Photo Graphic      ______________________________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5031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dale, AZ 85312-5031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hone Number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 - ____ - _________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nly                  $18.5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Z, state &amp; local tax)      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for in AZ registration     $19.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registering MEDSET:  1A   2A   3A  4A   5A   6A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$12.50 - ORDER NOW, WITH REGISTRATION: (Mark Disk Typ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order the bonus clip art &amp;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&amp; Bonus Pack          $30.0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 &amp; Handling               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tal     $33.50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der to AZ state &amp; local tax)     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for AZ order.              $35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Pack 140+ clip art, printed users manual with all of MEDSET*'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"Image Gallery". Custom Color Palettes. CGM-PCX Transl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GISTRATION ORDER: (Mark Disk Typ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a registered user of MEDSET ____: Please ship its Bonus Pa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nus Pack                        $24.0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 &amp; Handling               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tal     $27.50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der to AZ state &amp; local tax)     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for AZ order.              $29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y: additional clip art in disk size:   5.25   3.5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High Density    Low Density   (Circle one - Low if uns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