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, p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us $40.00, the normal user fee fo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this software are entitled to phone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of upgrades and good karma. When you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aint we'll send you a copy of the latest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ll also send you a copy of the Desktop Paint toolkit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provide you with more fonts, tools to help you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more fonts and several other ancilary programs to en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aint. Please tell us the version number of you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sktop Paint when you register. Our address can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etails of registration can be found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in the section 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German users of Desktop Paint should contact our Ger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PD-SERVICE-LAGE, Postfach 1743, D-4937 Lage, 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British users of Desktop Paint should contact our 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The Public Domain &amp; Shareware Library Ltd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combe House, Beacon Road, Crowborough, Sussex, TN6 1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and, telephone 0892 663298, FAX 0892 667473, BBS 0892 6611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ustralian users of Desktop Paint should contac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n distributor, Budgetware, P.O. Box 496 Newtown NS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42. Phone (02) 519-4233 FAX (02) 516-42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rench users of Desktop Paint should contact our Fre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DP Tool Club, 102 rue des fusilles, 59650 Villeneu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Ascq, France, telephone (33) 20 56 55 33, fax (33) 20 56 55 2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now have a bulletin board system. See the sec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Alchemy Mindwork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lace the following files in the directory you pla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Desktop Paint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TP.EXE   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TP.RES       Fonts and oth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ALLERY.RES   Picture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TPINSTL.EXE  The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MOVER.EXE    Resource m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AMPLE1.PCX  A pic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discuss how to permanently configure Desktop Pa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ly using the DTPINSTL program, but for now it will run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right out of the box... or out of the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DTP. When the program has loaded you'll see a gre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enu bar at the top. Click on one of the menu it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a menu. Drag the mouse pointer to the menu ite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elect and release it. The function you've chos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up. Chances are you already know how to work a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aint assumes that your mouse has two buttons. I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, you'll be using the left one to click on things. On a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mouse, drawing with the left button will produce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and drawing with the right button will produce white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three button mouse you might have to experimen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to see which button draws whit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a file, you must first tell Desktop Paint which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s you want to deal with. It comes set up to defaul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s... we'll see how to change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Type item from the File menu and se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you wish to use. Next, select the Open item and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ant to Open. If you want to start from scratch,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item instead. The New function comes set up to defaul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640 by 480 pixel files. You can type in different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, and these default values can be chang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k area will open on your screen. If the pictur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is too big to fit on the screen all at once, scroll b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to allow you to move the work area over you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open a different picture, you must first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from the file menu to close your current pi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New or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turn to DOS at any time by selecting Quit from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Desktop Paint and load a file into it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rom the DOS prompt. For example, if you wanted to ed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PICTURE.IMG, you could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gt;DTP PICTUR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un Desktop Paint and load the picture as if it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loaded with the Open command 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aint's dialog boxes will respond to the keyboard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Enter key when a dialog box is visible, the bo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as if you had clicked in the "Ok" box. If you hit Esc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pond as if you had clicked in the "Cancel" box, assu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D ABOUT M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aint is forever calling for and releasing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Each time it opens a window, displays a picture 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, responds to a mouse click and so on, it calls for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ear a beep when you ask Desktop Paint to do some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sually indicates that it could not find enough memory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asked it. This may be because you're running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ed memory, or because most of your memory is occup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, you should not run Desktop Paint from a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or shelled out of another application, as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amount of memory it has available for its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ery cramped memory situations, you can free up a bi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y unselecting an area of your drawing if one i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Selecting things will be dealt with la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the Selector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attempt to quit Desktop Paint and there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emory to open the window that asks "Do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?", Desktop Paint will assume that you do and retur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to DOS. As such, you can't actually get trapp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box will appear at the left side of your screen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pened or created a drawing file. The currently active t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verted. You can select a new tool by 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(the sciss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or tool allows you to select areas of your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reas can be transformed using the tools in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ve a selected area by placing the mouse cursor i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left button and dragging it to its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old down the left shift key while you select an area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image below the selected area will be left behind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ade to appear in the selected box. If you do not,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selected area will be filled with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use a selected area to become a permanent par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by clicking outside it. The selection box will go a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alled "deselec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selected areas are opaque, that is, white area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cure and black areas beneath them. If you hold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 while you drag, transform or deselect a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, the selected image will become transparent. Any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below it will remai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aste an image fragment into your drawing, it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pper left corner of your drawing window and behave a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d been selected with the left shift key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brush (ozone friendly spray pa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irbrush tool will allow you to spray random areas of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in your drawing window. The longer you leave the mo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lace and held down, the blacker the area will be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(the big T t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tool will allow you to draw text in your pictu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selected font, font size and direction.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manate from wherever you click in the drawing window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text cursor will indicate where the next charac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it Enter when you are typing text, the cursor will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draw text if part of the text would appear out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is always drawn black... at least, it is in thi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tool allows you to draw lines. The thicknes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of the lines is set by the Set Line fun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dgets menu. As there is no sense in drawing a line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, the line thickness will default to a thin lin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t set to no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strain lines to be perfectly horizontal, vertic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onal by holding down the left shift, right shift or al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r (the pencil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raser tool allows you to erase areas of your drawing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 with the left button of your mouse the eras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. If you erase with the right button it will be larg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r always erases to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and filled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tangle tool draws rectangles... seems pretty obvio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it... Rectangles will be drawn in the curren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colour and thickness and will be filled with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pattern if you've selected the filled rectangle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strain rectangles to be perfect squares by 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(paint ro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l tool performs a "flood" or "bucket" fill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fill pattern. It works whether you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function for rectangles and ellipses turned on or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elected the fill tool, click in a solid black or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of your drawing. It will be filled with the curren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l tool likes to fill closed areas. If the area you atte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ll has a hole in its periphery, the paint will leak o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the area outside it, too. The Undo tool is very useful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using the Fill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ttempt to fill an extremely complex area, it'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Desktop Paint will run out of fill memory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so with a complaint box. In this case, simply clic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illed area to continue f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and Filled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lipse tool draws ellipses. In fact, due to a limit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GI driver, as detailed later in this file, you'll se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as you draw the ellipse and an ellipse only aft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mouse button. Ellipses will be drawn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drawing colour and thickness and will be fill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l pattern if you've selected the filled ellipse to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due to a BGI limitation, you can't draw filled ellip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line arou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strain ellipses to be perfect circles by 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do tool will undo the last thing you did and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tool you were using before you selected undo. Chan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rawing cease to be undo-able after you save the dra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e drawing or draw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sh (the paintbru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ush tool allows you to draw freeform lines in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line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(the magnifying g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oom tool allows you to zoom in on a section of your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pixel by pixel changes to it. When the zoom wind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, clicking in the enlarged area will set pixels to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... the left mouse button sets them to black and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o white. If you select Ok, the modified area will be pa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ndo zoomed changes if you don't like them after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d the Zoom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adient tool draws rectangles which will be fill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uated grey tone, the details of which are defined in th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ient function of the Gadgets menu. The area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ed by a line as defined in the Set Line fun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dgets menu. You can have a no thickness line if you lik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old down the control key while you draw a gradient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ients are useful for giving areas a three dimen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DESKTOP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command line switches when you run Desktop Pai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adjust the settings which DTPINSTL configures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 is of the form /XXX, a slash and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. Multiple switches should be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current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OS - disable EMS and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MS - enabl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MS - enable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AC - default to MacPai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MG - default to IM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CX - default to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IF - default to TIF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PG - default to WP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CH - enable MacBinary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CN - disable MacBinary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aint has not been written to run under DesqView,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ases will not do so reliably. In practical terms,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pecifically written to be DesqView-aware if it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under DesqView, and in the case of Desktop Paint the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emory penalties involved in doing so were prohib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requent problems which Desktop Paint run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is QEMM, the Quarterdeck memory manager. Its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terface does not appear to be fully compatible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IMEM.SYS, the standard XMS memory manager which Desktop Pa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written to look for. If you set up Desktop Pain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and you have QEMM installed to manag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you may encounter problems with lar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way Desktop Paint uses memory, we don't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t under multi-tasking or task switching environ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ception of Windows 3. Things like DesqView,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, GeoWorks and such may cause it to misbeh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ALCHEMY MINDWORK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include Desktop Paint with your product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n touch with us. We have several ways to help you do thi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s get the most out of Desktop Paint and we don'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our leather winged demon of the night on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ceive numerous requests for copies of Desktop Pai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 and we don't have the facilities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disks in response to all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provide you with a disk containing copies of our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pplications for $10.00 (US). Alternately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current versions of our application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n the GRAPHSUPPORT forum or from our bulletin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(416) 729-4609. You can also order them from one of the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we use, such as Public Brand Software, 3750 Kentuc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nue, Indianapolis, IN 46241. They always hav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btain current copies of our shareware, you have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it under the following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t nothing be added to, deleted from or chang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s which contain our packages. This includes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comments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t our shareware is not included in or bundled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or software without our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t no printed documentation regarding our share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package without our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t hard copy explaining that our packages are share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have our permission to copy the ZIP files from our qu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sity disk to multiple lower density disks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LCHEMY MINDWORK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responsibility for any damage or l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by the use of these programs, however it comes dow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ink of a way a picture program can cause you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ss you've a sneakier mind than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rademarks used herein are registered to whoev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wns them. This notification is given in lieu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list of trademarks and their owners, which w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clusive and would probably take a lot longer to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aint is a trademark of Alchemy Mindwork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