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Wesley B. Loew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lot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1,  Wesley B. Lo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nual Updated: May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Version 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Features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&amp; Retrieving 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X Format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ting &amp; Zooming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Dimensional Function Plotter 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ic Section Plotter . . . . . . . . . . . . . . . . . . . . . . . . 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 Plotter 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on Plotter  . . . . . . . . . . . . . . . . . . . . . . . . . . 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furcation Plotter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Curve Fitting  . . . . . . . . . . . . . . . . . . . . . . . . . 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History 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losing 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lotting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lotting programs were designed to help  students understand grap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ttle better by allowing them to quickly plot a graph to see w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looks  like.  Often, students  get bogged down in button pu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point-by-point plotting  and  fail  to grasp  the real  signific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ind the graph.  The  goal of these programs is  to eliminate the  bu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 of  plotting,  freeing  the  student  to  proceed  to  higher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aking of free,  that's one  of the nice  things about these 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the end of  this file for the conditions  in which this  program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without  charge.)  These  may not  be the best plotting 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you can find, but you can't beat them for the  price.  I have tr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as  many features that I  thought students and teachers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use.  Please distribute to anyone who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Vers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"WL Plot" can be foun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Warp Premiu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713) 355-6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ring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L Plot"  is distributed as WLPLT???.ZIP,  where the  ??? represen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number.    When  passing  "WL  Plot"  along  to  others, 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all the files and documentation.   Currently, the ZIP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lplot.exe     func.exe       conic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iv.exe      relat.exe      cfit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furc.exe     helvb.fon      wlplot.doc     + 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 need an IBM-compatible computer with DOS version  3.0 or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t  will probably  work with  an  earlier  version but  it has  no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ed.)   You will  also need some  sort of graphics  capability,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, EGA, MCGA, VGA,  or Hercules graphics adapters (except for the Cu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ting program).  A mouse is useful but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lotting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program  by typing "wlplot"  at the DOS prompt.   The us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ented with the follow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ortment of Plott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 functions in Cartesian, Polar, or Parametri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Conic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 parabolas, circles, ellipses, and hyperbo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Deriva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ots functions along with 1st and 2nd 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Relation Plo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omewhat slow but extremely useful plotter for graphing rel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 not  necessarily functions.    It's  also good  for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 where you just cannot solve fo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Bifur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ifurcation   fractal  plotter.     Shows  period   doubl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es concepts such as Chaos and  the Feigenbaum number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n example, try the population  equation r*p*(1-p) with  ini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=0.5,  x min=1,  x max=4,  y min=0,  y  max=1, with  r 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  variable  and  p as  the dependent.    It's slow  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Curve F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s  a line  or  curve to  a  set of  data  points.   Uses  lin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arithmic, exponential,  power, and  up to  9th degree  polynom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s.   This  program can  run  without  a graphics  adapter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is not needed  to calculate  the coefficients  of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 line  or  curve  (such  as  slope  and  intercept).   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 is needed, however, if  the curve is to  be display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or printed.  Up the 1500 data point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)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ividual  programs listed  may be  loaded either  from "wlplot"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above or  from the DOS  command line.  This was  done so that  36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based  users could still use the programs on separate disks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se  plotting programs  are explained  in detail  below.    All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share a similar user interface.   When a program first starts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appears  on  the  screen  with  several  groups  of  option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.  To move from one group  to another, you can use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(ex. &lt;F3&gt;) - moves to a particular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&gt; - moves to the next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HIFT&gt;&lt;TAB&gt; - move to the previous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 different options within  a group, use the up  and 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.  If  you have a mouse, simply point the mouse arrow 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and  click the left  mouse button.   A "&gt;" will  appear a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lotting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of  the selected option.   There are four different types of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menu screen.  Each type is explained below wit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type           The option  is  turned on  or off  by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ace  bar,  the  return key,  or  clicking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with  the  left  mouse  button.    If  an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 in  the parenthesis,  the option is 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) Grid              The grid is turne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Grid              The grid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type           A  list  of choices  is  presented.    A choic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by  pressing  the  space bar,  the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,  or clicking on the choice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Cartesian         The list presented on  the left can  only have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Polar             choice  between  them.   In  this  case, the  Po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Parametric        graph  is   selected,  so  the   graph  cannot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tesian or Paramet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Cartesian         The Cartesian  type graph  has been selected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Polar             "2"   indicates   that   2   equations   will  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Parametric        simultaneously plotted.    A "1"  would indicat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e equation would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ype           Selecting   an   action  option   causes 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mediately to be done.  An  action is activ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  the  space  bar,  the   return  key,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                 Saves current equations and settings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ue type         The program  expects a response from you, 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or an equ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         The user is  expected to enter  in a  function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() =                 as "sin(x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             The  user is  expected to  enter a number 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min =               "-2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mber  of features  are common  to several  of the plotting 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mmon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&amp; Retriev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save or retrieve action is selected, the main menu  is clear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creen appears  at the top of the screen prompting you for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to use to save  the data.   You can type in a  file name, o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a mouse, double  click on a file  name listed.  You  do not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an  extension  on your  file  names.   (For  example,  the file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lotting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d.efg"  has the extension  is ".efg".)   A default  extens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ed to filenames which do not have an explici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 Form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CX  format is  a graphics  format commonly  used by other 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as  painting,  word processing,  and desk-top  publishing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graphs saved with the "Save-PCX"  option can be imported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ther programs.  The filename extension for PCX files is ".pc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can use  up to 10 variables at  a time.  To indicat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 is to  be the  horizontal  independent  variable, move  t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 in the "&lt;F5&gt; Variables" menu and  enter an "i" or an  "h"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"&lt;independent variable&gt;" will  then appear.  Some programs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 declare a variable as the vertical dependent variable by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"d" or "v".   To get  rid of old  variables, select  the "Purge Un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&amp; Zoom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graph is being plotted, hitting any key will  stop the plo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.   After  plotting  is finished,  an arrow  will appear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can be move around by  either the arrow keys or  a mouse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pace bar will  cause the X &amp;  Y coordinates of the  arrow tip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the lower left hand  corner of the  screen.  You can zoom in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 a  new  plotting area  by  placing  the  cursor  at  the 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.  To define  the left, right,  top, or bottom  edges, pres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l', 'r',  't', or  'b' keys respectively.   The  &lt;F1&gt; key  or the  &lt;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&gt;  is a  short-cut for  the bottom  left hand  corner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area,  and pressing the &lt;F2&gt; key or the &lt;RIGHT  MOUSE BUTTON&gt;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short-cut for  the top  right hand  corner of  the plotting  area.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tangle will  appear to show  what area you have define.  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NTER&gt; key, the &lt;ESC&gt; key, or &lt;BOTH MOUSE BUTTONS&gt; will  cause the 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replotted with the new  zoomed in screen coordinates. 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ENTER&gt; or &lt;CTRL-BOTH MOUSE BUTTONS&gt; causes  the graph to zoom  o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 the image smaller.  If  zooming has not taken  place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 a graph directly to  a printer, DOS's  GRAPHICS utility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before  starting the  plotting menu.  When  you have a  graph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like printed, press the  &lt;SHIFT&gt;&lt;PrtSc&gt; key (or just &lt;PrntSc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on  enhanced keyboards).   See  your DOS  manual for  details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command.   Note that DOS  version 3.3 and earlier can only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 mode  graphics while  version 4.0  and later  can print  EGA and  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as well.   You can force  the plotting program  to use  CGA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by  starting the program with  "wlplot cga".  This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screen, even if your DOS version  is prior to 4.0, even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VGA card.  You  can also print a screen by saving it to a file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"Save-PCX" and then  importing the PCX file  into a paint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ing  program.   This allows  you  to merge  plots with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 into  a  document.    (See  "PCX  Format"  on  page  6 of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lotting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unctions are known to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              3.1415926535897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        2.718281828459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ary fun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     x+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        x-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y        x*y  or  2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          x/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nentiation  x^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us         x mod y  or  mod(x,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   comb(n,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utation     perm(n,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       max(x,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        min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ry fun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on        -x  or  neg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         inv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root     sqrt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         sq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           round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iling         ceil(x)       roun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or           floor(x)      rou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        int(x)        truncate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al      frac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value  abs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           sign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ial       n! or fact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value real?  isreal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gonometry functions: (in radia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e            sin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 sine    asin(x)  or  arcsin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ine          cos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 cosine  acos(x)  or  arccos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gent         tan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 tan     atan(x)  or  arctan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 tan2    atan2(x,y)  or  arctan2(x,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tangent       cot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 cot     acot(x)  or  arccot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ant          sec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 sec     asec(x)  or  arcsec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ecant        csc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 csc     acsc(x)  or  arccsc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 to deg      raddeg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 to rad      degrad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lotting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arithm related fun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 log     ln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nential     exp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log      log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ilog         alog(x)  or  antilog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base n      logb(n,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bolic sin  sinh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 sinh    asinh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bolic cos  cosh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 cosh    acosh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bolic tan  tanh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 tanh    atanh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sel fun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kind, 0     j_0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kind, 1     j_1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kind, n     j_n(n,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nd kind, 0     y_0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nd kind, 1     y_1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nd kind, n     y_n(n,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nary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al if  if(b,t,f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b is true then use t, else use 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: if(x&gt;=0,3x,x^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f is probably  the single most  powerful function here.   It 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ser to perform branching of  sorts.  Nested if's are  allowed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the following pseudo-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x &lt;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y = 3x^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if x &lt;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y = 6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= x^2+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coded Algebraicall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( x&lt;2, 3x^2, if( x&lt;5, 6x, x^2+5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n RP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2 &lt; 3 x sq * x 5 &lt; 6 x * x sq 5 + if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Comparisons: (evaluates to 1 if true, 0 if fa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               a&lt;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            a&gt;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or equal to    a&lt;=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or equal to a&gt;=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                a=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qual to             a&lt;&gt;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                 a and b    or    and(a,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                 a or b     or    or(a,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 or             a xor b    or    xor(a,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umeric comparisons, non-real values cannot  be compared excep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of "&lt;&gt;" when a  real and a non-real are always considered to b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.   In  boolean comparisons,  non-real values are  considered fa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leads to  the interesting  fact that  "sqrt(-1)&gt;0" and "sqrt(-1)&lt;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 both considered  false, but  "not(sqrt(-1)&gt;0)"  and "not(sqrt(-1)&lt;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both consider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lotting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Functions: (available in RPN mode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 bottom element          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bottom element      d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bottom two elements     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stack element n        n r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in stack element n      n s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 bottom n elements        n 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must be a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 is positive the stack rolls down, a negative n roll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may be entered in  either Algebraic or RPN  notation. 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gebraic mode  is recommended  for general  use, RPN  mode has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 for  compatibility  with RPN  calculators.   Also,  compl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tions  can  often  be written  more  easily  in  RPN  notation. 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ebraic mode, all standard rules of order of operation are ob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ebraic Order of Opera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st   parentheses 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/  m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&l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&lt;=  &gt;  &gt;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ebraic:     a+b*sin(c*(t-d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N:           a b c t d - * sin *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ebraic      (2x-1)(3x^2.5+2)  (note: the '*' is option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N            2 x * 1 - 3 x 2.5 ^ * 2 +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ebraic:     -1^2   (note: ^ is executed first. The result is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N:           1 2 ^ 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ebraic:     (-1)^2   (note: - is executed first. The result is +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N:           -1 2 ^     or     1 neg 2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ebraic:     -(1-3)^2  (result is -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N:           1 3 - 2 ^ 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ebraic:     2(3(4+sin(.5)))^6  (result is 11778539.814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N:           2 3 4 .5 sin + * 6 ^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ebraic:     max(a,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N:           a b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ebraic:     if(x&gt;-2 and x&lt;=2, 3x+2, abs(x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PN:           x -2 &gt; x 2 &lt;= and 3 x * 2 + x ab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lotting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ollowing  is  a  list of  options  used  by  each of  the  plo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The  Function Plotter contains  most of the  options foun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wo Dimensional Function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2&gt; Fun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RPN notation         On: RPN, Off: Algebra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(x) =                   The function to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sin(2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3&gt; Plot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Cartesian            Normal  Vertical  vs  Horizontal Axis.   1  o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s may be plott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Polar                Polar Coordinate  System (in  radians).  1  or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lar functions may be plott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Parametric           Cartesian  Coordinate System  with both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 horizontal  variables  are  expressed 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unction of yet another variab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x(t) = sin(t), y(t) = sq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4&gt; Plotting Sty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 = 160              The number  of increments to use in plo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Show Axis            On: Draws the X and Y ax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: No axis and no gr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overrides Grid optio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Grid                 On: Places a grid on the 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: No gr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overridden by Show Axis option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X) Overlay graph        On:  Overlays next plot on top of the 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: Clears the screen between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Log on x axis        On: Makes the x/y axis logarithm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Log on y axis        Off: Uses normal linear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5&gt; Plotting Are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Plotting Area      Restores default plot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min = -10              Allows the  values of  the plotting  area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max = 10               entered manu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min = -7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max = 7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lotting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6&gt; Variab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 Unused Variables   Deletes  all variables  not  being used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                     Numeric value of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                     Example: x = i  (for independent var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= 2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7&gt; Domai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 = -10                Allows the  region of the  graph to b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= 10                 than the  x min/max as declared in the "Plo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a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) domain based on      On:  Domain changes with x  min/max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min/max           in "Plotting Are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:  Allows   domain  to   be  independent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ott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8&gt; (actio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                     Plots the  graph.  Short  cut keys are: &lt;Ctrl-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&lt;Ctrl-Enter&gt; or &lt;Right Mouse Butt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                    Displays  the  last  plot.   Short  cut  key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Ctrl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                    Saves current  equations and  settings to 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rt cut key is 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                 Retrieves previously saved file.  Short cut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-PCX                 Saves graph  in the  PCX format  usable by 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phic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-PCX             Retrieves a previously saved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                    Leave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lotting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ic Section Plo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3&gt; Conic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Vertical Parabola    Selects which type of conic section to pl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Horiz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bola            Moving  from any  of the  top six  types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Circle               Standard  type  will  cause   the  constant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Ellipse              automatically  be set  so  as to  regener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Vertical Hyperbola   same  shape.   This  process is  not  rever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Horizontal           since  the Standard  form  does  not necess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erbola           fit any of the other typ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4&gt; Plotting Sty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Focal Points         Displays the focal points  and asymptotes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Asymptotes        appropriate on certain conic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lotting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rivative Plo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4&gt; Plotting Sty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) Show Function        Determines  which  derivatives should 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) Show 1st             The function,  its  first  derivative,  and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ative          second   derivative   can   be   show   in 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Show 2nd             combin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iv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5&gt; Plotting Are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min = -10             The  vertical  range of  the  function and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max = 10              derivative  can  be  set  independently of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min = -4              other.   The horizontal  domain is the  sa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max = 4               each pl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' min = 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' max =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" min = 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" max =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lotting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ation Plo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Fun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=                      A  relation  whose  value is  to be  compa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zero or true/fals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s: x^2 + y + abs(x)^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y &lt; x and y &gt; x^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4&gt; Plotting Sty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Resolution=   Determines how many pixels  to skip in  plo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Resolution=     the relation.   Using a resolution = 1 can 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te  a  long  time.    Values up  to  10 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ep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6&gt; Variab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=                      Numeric   value  of   variables.     Since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=                      relations    plotted    are    not  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=                      functions,  both  horizontal axis  and  ver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xis need to be decla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x = h  (for horizontal var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 = v  (for vertical var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=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8&gt; Plot                A graph is  made by using solid shading in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the  relation is  greater than zero  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ue; light  shading in  areas where it 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 zero  or is  false; and no  shading at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the  relation is  not real.  The 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al to zero where the two shaded areas m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lotting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furcation Plo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3&gt; Recursion Loop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-plot loops = 100     Indicates  the  number  of iterations  to "th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way" before the points are to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 loops     = 64      Indicates the number of points to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value  = 0       Indicates the  initial value of the  in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F8&gt; Plot                Plotting  with   bifurcations  is   consider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fferent   than   with  the   normal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otter.   The dependent  variable is 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 a recursive  formula,  such as  z=z^2+c,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 z is  defined in  terms  of itself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endent    variable's    initial    value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ermined by the "initial  value" option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ght  side  of the  equation  is evaluat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becomes  the new  value  of  the depend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.   This is  done a number  of times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by  the "pre-plot loops"  option before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otting  is  done.    Then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quation are  plotted for the  next few tim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by the "plot loop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lotting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Curve F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2&gt; 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Data Points        ERASES ALL DATA POINT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Data           Indicates the  number of data points up to 15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= 0          The  number  may  be changed  after  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 been  entered.    If the  number  of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ints  are increased,  the (x,y)  values  (0,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added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ata Points         The   editing  window  is   where  the  data  i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  <w:t>Ŀ    entered.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    </w:t>
      </w:r>
      <w:r>
        <w:rPr/>
        <w:t>Editing keys: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X  �������  Y �Ĵ    Enter: accepts the value currently being edited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    </w:t>
      </w:r>
      <w:r>
        <w:rPr/>
        <w:t>Left/Right  Arrow:  moves left/right  within the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         </w:t>
      </w:r>
      <w:r>
        <w:rPr/>
        <w:t>data being edited.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    </w:t>
      </w:r>
      <w:r>
        <w:rPr/>
        <w:t>Up/Down arrow: moves up/down  to the another X-Y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         </w:t>
      </w:r>
      <w:r>
        <w:rPr/>
        <w:t>pair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    </w:t>
      </w:r>
      <w:r>
        <w:rPr/>
        <w:t>Tab: moves back and forth between the  X and the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         </w:t>
      </w:r>
      <w:r>
        <w:rPr/>
        <w:t>Y data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    </w:t>
      </w:r>
      <w:r>
        <w:rPr/>
        <w:t>Home/End: move to the beginning/end of the  data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         </w:t>
      </w:r>
      <w:r>
        <w:rPr/>
        <w:t>being edited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    </w:t>
      </w:r>
      <w:r>
        <w:rPr/>
        <w:t>PageUp/PageDown:  moves  up/down by  one  window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    </w:t>
      </w:r>
      <w:r>
        <w:rPr/>
        <w:t>Ctrl-Home/End:  moves  to the  top or  bottom of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         </w:t>
      </w:r>
      <w:r>
        <w:rPr/>
        <w:t>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: exits the edit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F3&gt; Plot Typ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Linear               Selects the type  of mathematical model to 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Exponential          When a  type is  selected,  an equation  sh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Logarithmic          the form of  the model is  shown just  be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Power                list  of   types.    If   "Best  Fit  Curve"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Polynomial           selected, all  five types are tested and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 = 2          with the  highest  R�  is used.   If  "None"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Best Fit Curve       selected,  the  points  are plotted 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None                 best fit curv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 =                     R� is  the square  of the correlation.  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1  would mean a  perfect fit.   A value of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ans no  correlation, a  result of a  li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ro slope or a randomly distribute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8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                    Stores the  data and options  in a tab 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rieve                 ASCII file.   This format allows the data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ed/retrieved    from    most   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Informatio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) Automatic x-y        On: The  next 10 values are set automatic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                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:  The  user  is   responsible  for 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ropriate  values.    It  is 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lotting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 the  automatic values  be 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the user  then adjust these manual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min   = 0              Determines the  range of  values to  use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max   = 7              plot of the data poi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min  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max  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scale = 1              Determines how  much each unit on the grap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scale = 1              actuall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scale title:           Gives  a title  descriptive of  the  scal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scale title:         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axis interval = 1      Indicates the  interval between  the hash  ma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axis interval = 0.5    on the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   = 160            Indicates  how   many  iterations   to  use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otting  the  curve.   This  value is 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using the linea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Grid                 On: Uses a grid across the graph, Off: No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Log on x axis        On: Uses logarithmic sca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Log on y axis        Off: Uses linear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 Title:              Allows two  lines descriptive of  what the 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 Subtitle:          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axis title:            Describes what the axis is represe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axis title:            Example: m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 Graph               Actually plots  the data.   Short  cut key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Ctrl-P&gt;   or   &lt;Ctrl-Enter&gt;  or   &lt;Right 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t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lotting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Origi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1 Fixed garbled error messages for certain RPN stack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 Changed  the   menu  program  filename  from  the  more  descrip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lotmenu.exe" to  the more  rewarding "wlplot.exe."   Also 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relation plotter from "last.exe" to "relat.ex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  of  the  trinary   function  "ifte"  (if-then-else)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ned to "if."   The name "ifte" is still legal for  the sak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the method of  error trapping  to allow  better handl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f(boolean,true statement,false statement).  Now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( x&lt;0 , x , sqrt(x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roperly evaluated  when x&lt;0.   Before, both the  true and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had to evaluate to a  real number in order for the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 evaluated.  Now, only  the final answer of an express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to a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he unary function "isre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he names of the Bessel  functions from j0, j1,  jn, y0, y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n to j_0, j_1, j_n, y_0, y_1, and y_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ation  Plotter  was speeded  up  considerably.   It  is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y more  accurate.  This speed and accuracy improve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sequence of having  the program automatically  reduce the 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value  at the borders between  two regions. 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was  changed  from 4  to  1/40th  the resolu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(Thanks  goes to The  Stone Soup Group's  Fractint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lid guessing" speed up conce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 in which numeric values  are converted  into boolea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hanged.   Values greater than  zero are  considered true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less  than or equal to zero are false.  Also, non-real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onsidered  false.  Previously, only  values equal  to zero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ed false and non-real values were not evaluated 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option to turn the axis  on or off has been added.  If Show Ax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urned off,  then the  function is  graphed  on a  blank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Axis overrides the Gr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"Save" now stores the current equation(s) and setting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.   Previously,  a bit-mapped  image was  saved to disk 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some   of  the  settings.     Retrieved  files   must  now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enerated,  but they are  a tiny  fraction of  the size  of a b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ped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1 Changed maximum equation length from 80 characters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prevents  steps=0,  which caused  "division by  zero"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ow correctly reports large number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lotting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ic Section program, added  the automatic convers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2 Fix  a bug  in the  Conic  Section  plotter that  would occas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 program to  abort  when trying  to plot  a Standard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version to be distributed through Data Warp BBS (see p.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lotting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word of thanks  goes to my Physics and Algebra II students 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ingly  were my  beta testers.   They  are the  reason  I  pu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ogether and made them public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 are intended for use in educational settings only.  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acher,  my  reward  comes  from  knowing  that  my  efforts 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uitful.   Although  donations would  be  appreciated, the  only pay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  require is that each  user send a  letter or  postcard letting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 that he/she is using my program.  Teachers may send a singl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 names (or  at least the number)  of students using 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year.   This serves  no purpose other than to give  the author a p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back and make him feel as though he has contributed to man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program should prove useful  to someone outside of an educ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(such as in a  job or even research), a reasonable payment of $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quired.   If anyone is interested in the source code,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is retained by Wesley B. Lo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 teacher and would like to  swap ideas on how thes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be used  in  class, or  if  you  are  in the  Houston  area and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 in an inservice, feel free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ny questions, suggestions, and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sley B. Loewer          or     Wesley B. Lo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 S. Circlewood Glen            McCullough High Sch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odlands, TX  77381         3800 S. Panther Creek 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13) 292-3449                   The Woodlands, TX  773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713) 367-1025 ext.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lotting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