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CAD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driver for IBM/DOS CAD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AutoCAD and Micro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Ravitz Software Inc. 1991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vitz Software Inc.                        BBS/FAX 606-268-05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                            Compuserve Cary Ravitz [70431,32]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Registratio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New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Startup .BAT Files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of Options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, /2, /3, /4, /5 - Alternate Configurations 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ocation Option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- Tiling Option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Pen Color Op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Output Destination Option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- Output Format Option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caling Point Location Option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, /K - Printer Code Prefix, Suffix Options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- Page Layout Option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- Magnification Option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- Origin and Orientation Option 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Intercept Mask Option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- Number of Copies Option 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- Internal Resolution Option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Pen Shading Option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Temporary File Option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Pen Width Option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- Control Option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 - D/Y and S/E Switch Settings Option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Chord Angle and Enhanced Font Option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Paper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and Windows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 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Prefix and Suffix Codes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Devices 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nd Technical Information 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             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pen plotter emulator that acts as a printer driv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IBM/DOS based CAD packages. It lets you print drawing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AD programs, via the CAD program's pen plotter driver -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's ADI plotter driver or an HP-G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orks  with  AutoCAD,  AutoSketch,  Microstation,  Cad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CADD, Draft Choice, PC-Draft-CAD, and other CAD program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print on Epson and  IBM 9  pin  printers, Epson, Fujitsu, IB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,  and  Toshiba 24 pin  printers, HP LaserJet, DeskJet, PaintJ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Jet, HP-GL/2  devices, and  HP-GL plotters, Canon LBP,  BJ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C printers, IBM LaserPrinter,  ExecJet, and Quietwriter 2  and  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Color 4,  PDP ProTracer, Tektronix ColorQuick,  and Post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and it will generate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prints  faster than  many native  CAD printer  driv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 additional  flexibility, such as pen  width,  shadin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 (with  color   mixing),   and   paper   size,   orien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, and  positioning.  PrintCAD  uses  the  best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available for each printer that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a swapping resident program that uses 5K of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400K of EMS or XMS memory.  Either 400K of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 EMS and  XMS are expanded and extended 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that are typically set  up with memory managem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HIMEM/EMM386, QEMM386, or  386MAX.  If you have  a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tended  or expanded memory hardware, you need to install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r to use it as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automatically loads high if a 5K DOS  or XMS  upper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is available. Do not use LOADHI or LOAD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with DOS extender based  programs such as  AutoCAD  386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4, a VCPI handler  needs to be present.  VCPI hand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uilt into MS-DOS  5's  EMM386.EXE and  recent  versions of QE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, 386MAX, and other 386 memory managers.  If PrintCAD notes "VC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present"  then you  need  to  upgrade  your  memory 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has  been tested in  a variety of  environments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t  is a  swapping resident program, unusual  situa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it to crash the system.  Please  test  it  thoroughly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before using it with unsaved data.  PrintCAD  will 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with multitasking  systems  such as DESQview and  Window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guaranteed. See DESQview and Window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Serve message via CompuServe Mail to ASP Ombudsman 70007,3536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 provided  as is.  There are  no warranties ex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  PrintCAD  is  a  swapping resident  program that may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unusu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 copyrighted  by  Ravitz Software  Inc.  You  may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distributed as shareware.  You may use PrintCA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 use  it  after  your  evaluation,  you must  purch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for $49.  This registration  covers use  by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(on multiple computers) or installation on  a sing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y be used by a group of people).  There is no cost to use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** 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CAD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together,  unchanged,   including   this 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rchase a registered copy of PrintCAD, send your name,  add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49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be sent  a  printed manual  and  disk (always  the 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.  Please specify 3.5  or 5.25 inch disk.  If you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PrintCAD,  you may send $15 to  get a current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user licenses are $49 for the first copy (with disk and 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reafter $40  per  copy  (with  disk and  manual) or  $25 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(without disk o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 for  Canada,  please  use  a  check  from  a US bank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18 - Supports HP DeskJet 500C, PaintJet XL 300, LaserJet 4. /X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ibits swapping for improved compatibility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r ba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16 - HP-GL/2 output (/F0), you can set the nominal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ostScript or HP-GL/2, /X+ and /X- let you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ink PrintCAD's memory space, PS XP macro selects a pa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y, /FG drives the PDP ProTracer, XM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swapping memory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 is run  for the first  time,  it installs itself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s most  of  its  code  to EMS (expanded memory) or XMS (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). Subsequent runs look for the resident copy and send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it, updat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sident, PrintCAD intercepts calls to DOS that the CAD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o output  HP-GL.  This data is used to drive the printer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is work, you must tell  PrintCAD how  to recognize that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s being output from your CAD package.  Choose  a filenam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match with your  CAD  package, such as *.PLT.  Se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/P option (/P*.PLT).  Inside your CAD package, output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P 7475, HP 7440/17440, or HP 7550) to a file name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. PrintCAD intercepts the data and prints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utoCAD and  AutoSketch, you can use  ADI for the filenam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PADI).  Configure AutoCAD for an ADI plotter on interrupt hex 7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40 pens, 1016 dots/inch.  Then all output  to this driver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rintCAD  via interrupt  78.  You can  also  use AutoCAD's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- setup is the same as not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king PrintCAD resident, you can verify that it is fun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pying an HP-GL file to "pcad.plt" with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output, the CAD package should be configured for a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ultiple pens  (up to 40),  the CAD  package's  pen  ass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 should be  set  up match  screen colors to  pen  number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/C option should set up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beeps  the first time  that  it is sent  data  afte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.  If you turn on sound (/XS), PrintCAD causes a high beep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in its code and a low  beep before swapping it out,  to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know that it i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 is running,  Esc gives  stops processing  at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stopping  point.  Ctrl-B stops processing immediately 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y leave the printer in need of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CAD uses two  byte coordinates  on a 1016 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 than  an HP  7475  can handle.  However, if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to emulate  a large plotter, you may  overflow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.  This condition is not checked, and it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age output.  You can change the  internal resolution to 508 d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 inch (giving  60 inch maximum  plot sizes) with the  /R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R508).  This only helps  store the original  plot internall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step in PrintCAD converts these  coordinates  to th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in the resolution  of the output device,  and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also fit in the two byte coordinate list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the  files PCAD.EXE  and  PCADDV.EXE to  your  working 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ey are all that you need to run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.EXE is the PrintCAD executable file. PCADDV.EXE is a load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PrintCAD undernea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above files, these files are part in the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be included if you distribute PrintCAD as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.DOC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DOC    additional documentation since last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Startup .BAT Fil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 are some sample .BAT files for various situations.  Such 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ay be used  to start PrintCAD or  change its parameter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start PrintCAD from under a DOS shell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or AutoSketch, DeskJet or LaserJet III, 1/1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adi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or AutoSketch, DeskJet 500C, 1/1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adi/fa/crgbcmy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CAD configure  a  seven pen ADI  plotter and set up the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table so that pens  1..7  have colors red, green, b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an, magenta, yellow,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, DeskJet (printer 1), PaintJet (LPT2), plotter (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#prn.plt/f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2/fp/ckrgbcmyk/d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3/f8/d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utoCAD plot to 1prn, 2prn, or 3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, Canon BJ330, 1/1 print, 11x17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*.000/f7/l10,16,.25,.25/j27 67 0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raft-CAD, LaserJet II, legal paper, be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xa/p*.plt/mf1/fl/j27 38 108 51 65/l7.97,13.25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/XA and/or /XL may be needed for use with PC-Draft-CAD.)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CA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the /X and  /P options, if a given option is enter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ce, only the last entry is used.  And if an option is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t not incorrect), it is ignored. Only one /X and one /P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 not enter any  parameters, PrintCAD  displays  it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 and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 multiple  numeric suboptions are  ordered  and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suboption character,  "x" and  "y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to suboption  integers, "b"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 input (i, j),  only  base ten  integers from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rom 0 to  255 or a hexadecimal 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input.  If an option  has multiple 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options fall into several categories.  The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 choices.  The input option  (/Pmask) lets you  choos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 filename mask, or you may select ADI interrupt 78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i". The output options are /F, the output format (printer model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ategory is  the page layout.  /L  controls the siz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 the print  window (hard  clip limits) and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the window. 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plotter's initial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category determines how PrintCAD processes the plo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e temporary file  /T, the default and minimum chord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,  the plotter  Y/D  and  S/E  switch position  /Y, 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/R, and prefix and suffix printer codes /J and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, /2, /3, /4, and /5 let you set up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, /2, /3, /4, /5 - Alternate Configuration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select up to 5 alternate configurations, labeled 1..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 is  the  default.  The configuration used  for printing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 file name and mask (/P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pecifying a point on the plot that is to be aligned with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int window.  You can specify the  plot alignment poin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y  in   inches   from  the   plot's   origin  (before   PrintCA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is applied), or let it default to the plot center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ndow alignment point, you can default  to the  cen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origin with 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print window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A0,0   puts the plot 0,0 at the print window center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lets  you  specify tiling options that break a  large  plo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Each page is defined by the page layout option (/L). 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number of tiles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   is the same as /B1,1,0 and produces no t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 of each of  40 pens.  The colors  are  B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, C for cyan, G for green, K for  black,  M  for magenta,  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, W for white, and Y  for  yellow.  Unspecified pens use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color  (/CRGB  is the same as  /CRGBBBBBB).  If 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does not  allow  color then  nonwhite  colors ar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rin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rin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s need line  widths  of at least  2 (4  for 2 dot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have 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are  overwritten into the print,  so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.  You can  switch to translucent colors (ored into the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T suboption, and then back to opaque with the O sub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is  mode switch in front of the pen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devices and plotters, the color processing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, not PrintCAD.  PostScript  devices  use opaque lin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use translu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             sets pen 1..40 t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OR.MB""T.KY  sets pen 1    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n 6..40 to translucent black on yellow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 be appended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 H3, and H4 select hardware controlled serial 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You can also use the DOS devices LPT1,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not set up the serial ports.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specify  a  file name extension that is a three digi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 example  000,  323),  and multiple  pages  are output  via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pies option, tiling, or multiple HP-GL pages, then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appending the  destination file,  additional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equential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DOUTPUT.000 sends output to OUTPUT.000, OUTPUT.001, ..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|*][!][~][`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!  selects a compression  mode driver, ~ turns  off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,  and  `  turns off  four plane  color processing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are allowed even if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 (/FS) and HP-GL/2  (/F0) you can append the 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resolution.  Matching the nominal  resolution to the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yield small improvements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ppend the horizontal and vertical  resolu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 in  dots/inch.  This  overrides  the  normal  output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, but does  not affect the structure of the output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should follow  all other suboptions.  In addition to l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ose any resolution  for a  bit map,  this  feature  let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e for print size error.  For example, a 360x360 dpi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ly under indexes so that  a 6 inch high box comes out 5.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Using 360,363.6 (6/5.94*360 = 363.6) removes the error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ize correction, you also  specify a number from .5 to 2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interpreted as  the  nominal  resolution  time this numb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n a 360 dpi printer, 1.0,1.01 is the same as 360,36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! have a compression mode driver,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!".  This may be  very useful, but it depend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compress the  output data by breaking  bit map str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head positioning commands.  This  saves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but some  printers spend more  time positioning the  print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is saved by not se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number of  printers use  compression  mode by default. 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 with � (ASCII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~  are color  devices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 black for  all colors  except wh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` suboption switches  between  4 and 3 plane  color  (see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     ~ HP-GL/2 ......................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i    ~ HP-GL/2                            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~ IBM 9 pin ..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~ IBM 9 pin (2 pass)     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~ IBM 9 pin (4 pass) ..............................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IBM Quietwriter 2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IBM Quietwriter 3 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IBM LaserPrinter (PPDS mode)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IBM LaserPrinter (PPDS mode) 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!~ IBM 24 pin alternate 1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!~ IBM 24 pin alternate 1 (2 pass) 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!~ IBM 24 pin alternate 1 (4 pass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!  IBM Proprinter X24 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!  IBM Proprinter X24 (2 pass)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!  IBM Proprinter X24 (4 pass) ..................... 360x3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Canon BJ (Proprinter mode), IBM ExecJet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F7+      Canon BJ (Proprinter mode), IBM ExecJet (2 pass)  360x3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     HP-GL ..........................................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i      HP-GL enhanced (7550 enhanced mode)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!~ NEC 24 pin .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!~ NEC 24 pin (2 pass)  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!~ NEC 24 pin (4 pass) ..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~ HP DeskJet 500C, Mannesmann Tally MT92C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!~ HP DeskJet 500C, Mannesmann Tally MT92C 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~ Canon BJC 800          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+    ~ Canon BJC 800 (line overlap)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Canon LBP (ISO mode)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Canon LBP (ISO mode) 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!~ Fujitsu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!~ Fujitsu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!~ Fujitsu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  PDP Protracer (Proprinter mode) 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HP LaserJet 3, DeskJet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HP LaserJet 3, DeskJet 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+      HP LaserJet 4                                    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Canon BJ (BJ130 mode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~ Kodak Diconix Color 4 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HP LaserJet .........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HP LaserJet       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~ Epson 9 pin 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~ Epson 9 pin (3 pass)          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~ Epson 9 pin (6 pass) ..........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!~ Toshiba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!~ Toshiba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!~ Toshiba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!~ HP PaintJet 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HP QuietJet (PCL mode)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~ Tektronix ColorQuick ............................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  ~ PostScript                                       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i    ~ PostScript ........................................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!~ Epson 24 pin  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!~ Epson 24 pin (2 pass) ..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!~ Epson 24 pin (4 pass)  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U-      HP LaserJet 2 .......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U       HP LaserJet 2     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~ Epson 9 pin alternate 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~ Epson 9 pin alternate (3 pass)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~ Epson 9 pin alternate (6 pass) 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!~ IBM 24 pin alternate 2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!~ IBM 24 pin alternate 2 (2 pass) 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!~ IBM 24 pin alternate 2 (4 pass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    ~ ZSoft PCX ....................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FZi,j  ~ ZSoft PCX                                           ixj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is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that  does not use  scaling commands  or that initializ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r sets the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 option  sets the initial scaling points (P1, P2 - the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may  be set  in  the HP-GL  file  with  the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the points  to the default  for  the paper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same ratio as  the HP 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all paper).  W fits P1 and P2 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 printer before  PrintCAD's usu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ent and /K lets you send codes  after PrintCAD's usual data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.  This lets  you  set  up  and reset the  printer  fo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. For PostScript and HP-GL output, the /J codes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or 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blanks or commas. There is a limit of 80 charact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ption, so long sequences must be handled outside of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on most continuous form printers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|N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and N set form feed or no form feed.  Form feed i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need to be specified. This is ignored for PCX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reverses the  colors on bit  maps and output formats 4, D, and 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non, HP, and IBM laser printers) and  is otherwise ignor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y are  the print window width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These define the hard  clip limits.  These values 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against your printer's capabilities.  If you specify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that exceeds  the  output  device  limits,  the  resul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.  You may need to reset your printer's margins, maximum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, or page length  to get  large plots  (see Large Paper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needed for a given  width and height exceeds x and y  by 8 d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optional x and  y are the left  and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left margin and current 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window.  The margins for HP-GL, HP-GL/2, and  PostScrip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d from 0,0 (left,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 WINDOW PLUS MARGINS MUST FIT WITHIN THE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 for  printers   and   10.14x7.54  for   plotter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 to  HP  7440  A  size paper.  The margins  are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o compensate for different paper handling.  In  evalu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options, PrintCAD processes  each  option  and  when 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cesses the default page layout for the chosen  printer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cesses  the last  user /L  option.  This  procedure gives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 so  that  your  /L  option  can  change  the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while keeping the default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B7.5,3,.5,0  makes  the  print window 7.5 inches wide and 3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,  with  a .5 inch left margin and no top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boxes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10.88,15.90  sets window equivalent to HP 7475 with A3 paper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 the magnification.  F fits the  plot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The default /M1 gives the same size plot as an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rints at the same size as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 sets  the print  window origin  and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is  one of four corners numbered 1..4  for upper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  If no origin is specified then it is chosen so that th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the longer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CAD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. O marks the default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printer 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ul o����Ŀur   ul 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</w:t>
      </w:r>
      <w:r>
        <w:rPr/>
        <w:t>1 �     �4     1 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�     ll o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�      </w:t>
      </w:r>
      <w:r>
        <w:rPr/>
        <w:t>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</w:t>
      </w:r>
      <w:r>
        <w:rPr/>
        <w:t>ll 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Intercept Mask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|mask - intercep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sets up PrintCAD as an AutoCAD ADI plotter driver. /Pmask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hoose  a DOS file mask as PrintCAD's intercept mask.  Th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include disk  or directory information - PrintCAD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when looking at  file names.  The mask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#.  This is the same as ?, but when a file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  the  character  that  matches  the  #  selects  the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- 2..5  selects configurations 2..5 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configur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      sets up PrintCAD to take data from AutoCAD interrupt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plt     intercepts data written to *.p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#prn.plt  intercepts data written to 1prn.plt, 2prn.plt, etc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762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assigns a shading pattern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are 0..8.  0 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of at least three to give good looking 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 (75%, 50%, 25%, 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five to give good looking lines. Some printers, especially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 printers  in  multipass modes,  may wash  out shading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a dot size that is large relative 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2     3     4       5         6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��    ��  ��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��  ����    ��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  ��  ��  ��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  ������    ��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40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LO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uses  a temporary file when it does not have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ndle  a plotfile.  You can use /T to put it on a RAM  disk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eed.  You can force the use of a temporary file, if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over  1024 data points, with +.  If you use a RAM  disk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ed printing.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 dots, A..I for 2..10 units of 4/1016 inch (.1  mm), or N to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the  pen.  A..I widths are  approximations, based  on th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Odd widths of 9 or above are modified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ven) width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nsquare  matrix printers, PrintCAD  uses pen points  opti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n  h/v  ratio of .67,  1, or  1.5.  Widths  are figu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of higher resolution, and are  not accurate  in 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 of over eight dots are  distorted at  the print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to fit within the four do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40 to 0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dots, pens 3..40 to 16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Control Op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- queries PrintCAD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R - removes PrintCAD if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E|N|X][L][A][M][S][-|+] - controls PrintCAD'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 checks to see  if  PrintCAD is installed.  /XR remov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emory, if allowed. /XQ and /XR disallow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 suboptions  control setup,  and  are  effective onl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up. X specifies XMS for swapping - this is the default.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the use  of  EMS  for  swapping instead  of  XMS.  N inhi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.  This forces the  entire program to load in low mem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 take a large chunk of  DOS  memory.  In return, 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problems of  swapping TSRs  are removed.  This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useful with DOS extender based 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forces PrintCAD to load low.  A sets an alternate handle (us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raft-CAD and Drafix). M sets an alternate mouse handler.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uboptions may or may not impr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r  -  increases  or  decreases  the PrintCAD  memory  space,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d speed or reduce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dds progress beeps. This is not advised with the N sub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XL  sets up PrintCAD in low memory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D/Y and S/E Switch Settings Op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[D|Y][S|E] - D/Y and S/E switch setting - default /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D/Y  switch to  D  or Y and the  S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S or  E.  Y starts  with the  plotter off and respo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, esc.Y, esc.), and esc.Z commands.  D  starts with the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gnores these commands. S sets the standard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(clipping window) commands.  E sets 7550 enhanced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W commands, so that they use scal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E]i,j - default, min chord angle, enhanced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 that draws circles,  arcs, and  text as line segments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using HP-GL circle, arc, and lab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Z  option  specifies the default  and  minimum chord ang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But using chord angles of less than 10 returns littl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improvement and takes a lot  of  processing  time.  S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Z option is 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 suboption  says to use the enhanced font,  which  doub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improving the 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Z5,2  sets the default chord angle to 5 degrees, the minimum to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handle printing on  paper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is  takes  some  extra  work.  First  you  need  to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print window to cover the large paper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.  The  print  window plus the  margins  (/L)  must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printer's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you must make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height.  For  continuous forms  paper  this is best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 off,  either by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prefix codes.  For Canon, Epson, Fujitsu, IBM, and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matrix, ink jet, thermal) use /J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ut sheet paper, on  Canon,  Epson, Fujitsu,  IBM, and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use /J27 67 0 n, where n is the page leng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ge printers,  legal  size paper  may be specified with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code  prefixes: HP-PCL printers /J27 38 108 51  65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reset  to 11 inch paper), Canon LBP printers /J27 91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59 59 112 (/K27  91 51 48 59 59 112  to  reset), IBM Laser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91 70 5 0 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10x16  print  window on  11x17  paper with a Canon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printer, use these options: /L10 16 .4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7 0 17.  You will probably need to adjust the margins (.4 .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 of  the print  window on  most  narrow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300 dpi printers,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 At 120 dpi it is 7.93.  The maximum width of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st wide carriage printers is 13.6 - 8/(horizontal dpi).  At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this is 13.55.  At 360 dpi it is 13.57.  The  horizontal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set to 0 to get thi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and Window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 generally  be  run  inside  a  session/window 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ing environment such as  DESQview  or  Windows.  No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 are need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generally be run under a multitasking environment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DESQview  or  Windows,  but  this  situation  requires 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ation.  Run PCADDV instead of PCAD to load PrintCAD (onl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ime, not to reset parameters). This loads the swapping area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lower memory, avoiding protected mode interrupt cod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loaded  by Windows or DESQview.  You must have a  free 5K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block  to  use  PCADDV.  With  Windows  use  XMS  memory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) instead of EMS memory (/XE) for swapping .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ss PrintCAD from a CAD package you must PLOT. Do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getting system crashes or nothing  from PrintCAD, tr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/XA, /XM,  /XE, /XL, and all  combinations  of  these (/X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AE, /XAL, ...). Try /XN for DOS extender ba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plot is messed up, with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 exceeded the PrintCAD  internal coordinat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ppens when the HP-GL coordinates exceed 32 inches. Re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/R762 for  coordinates up to 42  inch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508 for coordinates up to 6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having  trouble getting  the  print  size or 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, check your  /L  option.  The print window  plus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must define an area that fits in the printable area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Printers cannot print over the entire area of the paper.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require .25 to .5 inch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color output from PrintCA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 multipen plotter in your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up  the pen assignment table in your CAD package so that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assigned to a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intCAD /C option to assign the same colors to PrintCA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s, for example /CRGBCMY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poolers are not generally compatible with  PrintCAD, 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f little value if they were. Do not bother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buffers may  or may not be compatible with PrintCAD.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the buffer first. A buffer may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DI plotters,  check  that your  plotter  is  defined  as 10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no calibration is being done by the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/F Output Format Option for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 BJC-800, the right margin defaults to  8 inche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81 114 to set it to 11.4 inches. Because the margin can on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nce  between printer resets, you may need to use /J27  64 27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4 (27 64 is a printer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BJ-330 and most  other wide  carriage PC printer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print  window width  is 13.57  inches.  This is  a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 that you cannot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ejects the paper  before the plot is  finish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eeded to specify a paper length prefix code. For mo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s use /J27 67 0 n where n is the page length in inche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Epson, Fujitsu, IBM, NEC dot matrix and inkjet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  27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line paper             27 67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nch paper             27 67 0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inch paper  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   27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n columns   27 81 n         (not compatible with IB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directional printing  27 8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PCL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mode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0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27 38 108 51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x17 inch paper      27 38 108 54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       27 38 108 50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27 38 108 nA 88         (page print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 500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quality, slow  27 42 111 49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ink depletion    27 42 111 49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 X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quality, fast  27 42 111 45 49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nA 32 88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tray n  nA 32 88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27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        27 91 49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feed         27 91 48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O mode               27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mode      27 37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P switch mode  27 37 64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vice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J130e,  BJ5, BJ10,  BJ20,  BJ300,  BJ330,  and ExecJe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nter  mode, use /F7.  This is the fastest  driver for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/F7+ gives dark print with line to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gives 360 dpi graphics for any Canon BJ printer in BJ130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s set to 10 pit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/FT*! with the BJ or ExecJet printers in Epson LQ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360 dpi print, but it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 have an image  density option (switch  1-9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130,  1-4  on  the  BJ300,  BJ330,  and  ExecJet).  Low 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s  every second dot.  To get the full 360 dpi resolu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high density.  For the BJ300, BJ330, and ExecJet, also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ront panel FONT HQ (high quality)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B for Canon BJC printers. The prefix code 27 81 114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to 11.4 inches. /FB+ gives a sparse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 works  with any Canon LBP printer in ISO mode.  At 300 dpi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o one  meg  of  printer memory to print a full  p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. At 150 dpi (/FD-) 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help to set the printer memory mode with /J27 59 27 91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inter  is in Diablo mode, PrintCAD switches to  ISO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back to Diablo mode on completion, use /K27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pson printers,  the IBM Graphics  Printer, and othe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1/216 indexing hardware, /FN is preferred. For some no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 printers, /FW works.  For  IBM  Proprinters 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with 1/144  indexing hardware, /F1  gives better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printers do not handle 1/240 graphic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rivers use the following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3  set n/216 line feeds for all /F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index n/216 (n=2 for 1/144 index) for all /FN and /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L  graphics command for /FN, /FN+, /FW, /FW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Z  graphics command for /FN*, /FW*, and /F1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r  set ribbon color (only if color is specified)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 these  drivers, you  need  a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nd  the * drivers use 1/360  (1/120 for /FO*)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 feed distance to 1/6 inch on completion.  A 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path with  equal tension on  each side  is  needed 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 (!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  index n/180 for /FT, /F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HP PaintJet XL300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drives the  DeskJet 500C, PaintJet XL300, MT92C, and any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dpi HP-PCL 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 has three modes and covers different  levels of 300 dpi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printers.  /FA uses RGB color  and  works with the  Desk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C and Mannesmann  Tally MT92C.  /FA!  uses  CMY color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printing  in some  cases.  This works with the DeskJet 500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Jet 550C, and PaintJet XL300.  /FA!` uses  CMYK  color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better blacks on the DeskJet 55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compatible printer.  /FU works with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(PCL 4) printers.  /FI works with LJ 3 (PCL 5) printers. /FI+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600 dpi driver for the LaserJ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these drivers work in portrait mode, which may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27 38 108 48 79 or you can reset 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 /FU uses less printer 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may be preferred on LaserJet 3s with limited memory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180 dpi PaintJet printers.  The compression mod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P!)  uses  data  transfer  mode 2 (instead of 1) and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! (the DeskJet 500C CMY driver) works with the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, HP and IBM Pen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outputs low  level HP-GL,  converting  characters, arcs, fi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lips to vectors. The output is HP 7220 compatible,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, IP, SC, SP, IW,  LT, PU, PD.  PG is added if form fe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 the nominal resolution of the  HP-GL by ap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the  /F  option (for  example  /F8  300).  When  you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inal  resolution  to  other  than  1016,  enhanced  IW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ation (HP 7550 enhanced mode)  is needed to handle da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uses its width parameter  (/W) as a  pen selector, s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en in the  original plot,  you may specify a new pen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The default /W option is /W12345678 for this case. Sh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 parame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drives HP-GL/2 raster  devices.  You can specify  the  no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 of the HP-GL/2  by appending  it to  the /F opt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/F0 300). Use /F8 for HP-GL/2 pe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 QuietJets  in HP-PCL  mode.  /J27 37 65 /K27 37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HP-PCL mode and resets to the DIP switch mode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(native) 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erPrinter is in HP LaserJet mode, but this may be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PPDS mode.  At  300 dpi it takes up to  one meg  of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to print a full page of graphics.  At  150 dpi (/F4-) 512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les a full page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has  three drivers that  cover Proprinter  X24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The printers should be in native mode (not AG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driver, /F6, is for all IBM Proprinter X24s and the 24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do 1/144 inch indexing,  and using them at 180 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horizontal  white  streaks  every  2/3  inch.  The  /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 compensate  for this by indexing  19/144  inch  per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182 dpi.  To work properly,  the printer must be on a  1/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y when the graphics are printed.  If you keep th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a multiple of 1/72 this will alway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X24 compatible driver is /F5 and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1.  This is for printers that are 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y do 1/180 inch  indexing.  This is probably the ca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X24 compatible  printers,  including  the IBM Quickwri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2390 and  2391.  /F5* works only with printers tha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360 indexing, including the 2390 but not the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X24 compatible driver is /FX  and 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 2.  This is the same as  /F5  except that the 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command uses a format that is  not strictly IBM  compat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river works with Panasonic 24 pin printers in 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(! 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and /F3 drive  the Quietwriter 2 and 3.  Do not use  1 for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s because  Quietwriters do not  print consistent 1 do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drivers  reset  the  line  feed distance to  1/6  inch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ific Data Products Pro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roTracer in IBM Proprinter mode. The maximum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width is 14.97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S outputs PostScript.  All characters, arcs, fill, and clip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simpl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's pen  color and shading parameters are  mapped into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or RGB col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 the  nominal  resolution  of  the  PostScript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S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specify  the  number  of copies with a  prefix cod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number of copies followed by ' XC'. For example /J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88 67  makes 2 (ASCII  050) copies.  You  can specify th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y with the X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R drives the Color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ft PCX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Z to output a ZSoft PCX bit map.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s/inch may  be appended  to override  the default 100x100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/FZ80,80.  Such output  should generally be directed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most fax boards can take PCX files as input,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axing drawings. Use /FZ200,196 to match the fax resolu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ocessing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graphics devices use a variety of color technologies.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se bas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 or  cyan/magenta/yellow is used by inkjet printers with n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. This uses 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or  cyan/magenta/yellow/black  is used by inkjet and dot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This uses  four color planes  and give eight pure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black ink instead  of  a cyan/magenta/yellow mix gives a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ral black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or red/green/blue is used by  bit  maps.  This uses  thre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I  or red/green/blue/intensity is  used and bit  maps.  This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color planes. All simple colors except black are intens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pecify any color mixed with black at  shade 0, then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ing the  colors at  50%, the intensity is turned off.  This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fteen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and RGBI are used by default when they are appropriat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MY or RGB with  the  ` suboption of /F. 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is  may speed  printing  by  reducing  memory  usag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use of the black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!  (300  dpi color  HP-PCL) uses  CMY  color  by  default.  /FA!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to CMYK color to let you  access true  black on the Desk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ll run on any IBM compatible  DOS computer  with 400K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or XMS memory and a base memory region of 304K.  Because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 resident  program,  it   may   have  problems   in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.  PrintCAD can handle  VCPI  (Virtual  Control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) based  DOS extenders,  but DPMI based programs  and 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 DOS extenders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ing a DOS extender  based program  such  as  AutoCAD  3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 4,  use  an  extended/expanded  memory  manage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VCPI, such as MS-DOS 5 EMM386/HIMEM, QEMM 386, or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 TSR that takes over interrupt  hex 21 and watch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0+ file management open functions.  If the filename on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matches  either "pcad.plt" or  the  mask specified with /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file  handle  dec 99 (dec 15 if /XA is used) is  return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wakened. It then responds to write, device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functions, seek, and set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wake, PrintCAD stores HP-GL commands (from  the write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its 16K buffer is filled  and then it swaps in its 304K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, processes the data, and swaps the original memor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as written  by Cary Ravitz and  compiled  with  Borl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bo Pascal 6.0. PrintGL Printer Driver is the graphics engine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about PrintCAD may be sent via the  support 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/24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 text file with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file  transfer  protocol is 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question will be assigned  a number (such  as 1015)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is number.  An answer file  (with the 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posted, usually within 24 hours.  To get  an answe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 board,  choose the download option,  then  the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 and then enter the answer number.  For  XMODEM transf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BBS  says  to begin  the upload  or  download,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 the protoco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nd dial,  the BBS  will answer  and  hang up  (about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, then the call is routed  to the fax.  Faxes from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A may be answered via  letter.  The  fax may be un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