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CAD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dent ADI/HP-GL pen plotter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 as a print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MS-DOS CAD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 AutoCAD and Micro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1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vitz Software Inc.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                          Compuserve 70431,32 Cary Rav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ed Startup .BAT File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/5 - Alternate Configurations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- Tiling Option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Intercept Mask Option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- Number of Copies Option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Control Option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and Enhanced Font Optio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Paper 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s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Prefix and Suffix Codes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and Fax Output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 pen plotter emulator that acts as a printer driv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IBM/DOS based CAD packages. It lets you print drawing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AD programs, via the CAD program's pen plotter driver -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's ADI plotter driver or an HP-G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works with AutoCAD, AutoSketch, Microstation, Generic C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ft Choice, PC-Draft-CAD, and other CAD programs. It will prin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and IBM 9 pin printers, Epson, Fujitsu, IBM, NEC, and  Toshib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pin  printers, HP  LaserJet, DeskJet,  DeskJet  500C,  PaintJ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Jet,  and plotters,  Canon  LBP,  BJ,  and  BJC  printers,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Printer,  ExecJet,  and Quietwriter  2  and 3, Kodak  Color 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 ColorQuick, and PostScript printers, and it will gen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utperforms most  native CAD printer  drivers and 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flexibility, such as pen width, shading, and color (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mixing), and  paper  size,  orientation,  magnifica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ing.  PrintCAD  uses the best graphics modes  availa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that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swapping resident program that uses 5K of bas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400K of EMS or XMS memory.  Either 400K of EMS or XMS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 EMS and  XMS are expanded and extended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hat are typically set  up with memory managemen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HIMEM/EMM386, QEMM386, or  386MAX.  If you have  a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extended  or expanded memory hardware, you need to install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river to use it as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automatically loads high if a 5K DOS  or XMS  upper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is available. You do not need to use LOADHI or LOAD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with DOS extender based  programs such as  AutoCAD  386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a VCPI handler  needs to be present.  VCPI hand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uilt into MS-DOS  5's  EMM386.EXE and  recent  versions of QE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, 386MAX, and other 386 memory managers.  If PrintCAD notes "VC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esent"  then you  need  to  upgrade  your  memory 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has been  tested  in  a  variety of environments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it is a  swapping resident program, unusual  situa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t to crash  the  system.  Please  test it thoroughly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before  using it with unsaved data.  PrintCAD  has not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ed under Microsoft Windows, and you should not expect it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 provided  as is.  There are  no warranties expres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  PrintCAD  is  a  swapping resident  program that may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Microsoft Windows and un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 copyrighted  by  Ravitz Software  Inc.  You  may 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distributed as shareware.  You may use  PrintC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use  it  after  your evaluation,  a $49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 registration  covers  use by  a  single person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 or installation  on  a single 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a group of people).  There is no  cost to  use a later 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CAD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together,  unchanged,   including   this 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CAD, send your name, address, and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be sent a printed manual and  current disk (specify 3.5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).  If you previously  registered PrintCAD, you may send  $1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user licenses are $49 for the first copy (with disk an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reafter $40  per  copy  (with  disk and  manual) or  $25 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(without disk o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 for  Canada,  please  use  a  check  from  a US bank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4 - handles 40 pens, color dot matrix output uses true bl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output, quiet (/XS turns on sound mode)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(/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1.12 - Tektronix ColorQuick support, revised shading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CAD  is run  for the first  time,  it installs itself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s most  of  its  code  to EMS (expanded memory) or XMS (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). Subsequent runs look for the resident copy and send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it, updat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sident, PrintCAD intercepts calls to DOS that the CAD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o output  HP-GL.  This data is used to drive the printer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is work, you must tell  PrintCAD how  to recognize tha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s being output from your CAD packages.  Choose a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 match with your  CAD  package, such as *.PLT.  S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P option (/P*.PLT).  Inside your CAD package, output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P 7475, HP 7440/17440, or HP 7550) to a file name that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. PrintCAD intercepts the data and prints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utoCAD and  AutoSketch, you can use  ADI for the filenam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PADI).  Configure AutoCAD for an ADI plotter on interrupt hex 78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40 pens, 1016 dots/inch.  Then all output  to this driver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intCAD  via interrupt  78.  You can  also  use AutoCAD's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- setup is the same as not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aking PrintCAD resident, you can verify that it is func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pying an HP-GL file to "pcad" with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output, the CAD package should be configured for a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ple pens  (up to 40),  the CAD  package's  pen  ass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 should be  set  up match  screen colors to  pen  number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/C option should set up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beeps  the first time  that  it is sent  data  after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.  If you turn on sound (/XS), PrintCAD causes a high beep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in its code and a low  beep before swapping it out,  to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know that it i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be used with DESQview (DV). If you load PrintCAD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V window, it will only be visible from that  window.  No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 are needed for this.  If you load PrintCAD  before running DV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problems, depending on your configuration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instead of running PCAD  to  install PrintCAD, run PCADDV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oads PrintCAD at the top  of lower memory, preventing i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DV  code.  You  must  have  a 5K upper memory  blo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DV  to  work.  Do not use the /XL option with PCADDV as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PCAD's resident block to split low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CAD uses two  byte coordinates  on a 1016 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 than  an HP  7475  can handle.  However, if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to emulate  a large plotter, you may  overflow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.  This condition is not checked, and it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bage output.  You can change the  internal resolution to 508 d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 inch (giving  60 inch maximum  plot sizes) with the  /R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R508).  This only helps  store the original  plot internall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step in PrintCAD converts these  coordinates 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n the resolution  of the output device,  and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also fit in the two byte coordinat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CAD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EXE  program          PCADDV.EXE  special loader for DESQ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.DOC  documentation    README.*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PrintCAD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EXE  is  a stand 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.DOC is this manual. You can print it with "COPY PCAD.DOC 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DDV.EXE is a loader for setting up PCAD undernea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ADME.*  files are not needed to  run  PrintCAD, but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Startup .BAT Fil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 are some sample .BAT files for various situations.  Such 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ay be used  to start PrintCAD or  change its paramet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start PrintCAD from under a DOS shell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or LaserJet IIP/III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 or AutoSketch, DeskJet 500C, 1/1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adi/fa/crgbcmy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utoCAD configure  a  seven pen ADI  plotter and set up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table so that pens  1..7  have colors red, green, bl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magenta, yellow,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CAD, DeskJet (printer 1), PaintJet (LPT2), plotter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#prn.plt/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2/fp/ckrgbcmyk/d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3/f8/d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utoCAD plot to 1prn, 2prn, or 3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, Canon BJ330, 1/1 print, 11x17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p*.000/f7/l10,16,.25,.25/j27 67 0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raft-CAD, LaserJet II, legal paper, best 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xa/p*.plt/mf1/fl/j27 38 108 51 65/l7.97,13.25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XA and/or /XL may be needed for use with PC-Draft-CA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CA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D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/X and  /P options, if a given option is entered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ce, only the last entry is used.  And if an option i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incorrect), it is ignored. Only one /X and one /P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 not enter any  parameters, PrintCAD  displays  it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 and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 multiple  numeric suboptions are  ordered  and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suboption character,  "x" and  "y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to suboption  integers, "b"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 input (i, j),  only  base ten  integers from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from 0 to  255 or a hexadecimal 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input.  If an option  has multiple 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options fall into several categories.  The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 choices.  The input option  (/Pmask) lets you  choos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 filename mask, or you may select ADI interrupt 78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i". The output options are /F, the output format (printer mode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ategory is  the page layout.  /L  controls the siz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 the print  window (hard  clip limits)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the window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ategory determines how PrintCAD processes the plo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e temporary file /T, the default and minimum chord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, the internal resolution /R,  and prefix and suffix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and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, /2, /3, /4, and /5 let you set up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, /2, /3, /4, /5 - Alternate Configuration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select up to 5 alternate configurations, labeled 1..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1 is  the  default.  The configuration used  for printing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the file name and mask (/P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 in   inches   from  the   plot's   origin  (before   PrintCA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is applied), or let it default to the plot center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ndow alignment point, you can default  to the  c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rigin with 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0,0   puts the plot 0,0 at the print window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lets  you  specify tiling options that break a  large  plo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Each page is defined by the page layout option (/L). 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umber of tiles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       is the same as /B1,1,0 and produces no t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 of each of  40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for green, K for  black,  M  for magenta,  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white, and Y  for  yellow.  Unspecified pens us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 (/CRGB  is the same as  /CRGBBBBBB).  If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does not  allow  color then  nonwhite  colors ar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s need line  widths  of at least  2 (4 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have 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are  overwritten into the print, 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T suboption, and then back to opaque with the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 mode switch in front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CAD.  PostScript  devices  use opaque lin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    sets pen 1..8 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OR.MB""T.KY  sets pen 1 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6..40 to translucent black on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 be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 H3, and H4 select hardware controlled serial 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You can also use the DOS devices LPT1, COM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not set up the serial ports.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][~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!  selects a  compression mode  driver,  and ~ 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on  color  printers.  -, +, *, !, and ~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re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enter the horizontal and vertical resolu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n dots/inch.  This overrides PrintCAD's norma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, but does not affect the  structure of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-,+, and * generally do alter the output structure).  These nu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 This lets you compensate for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error.  For example,  a 360x360 dpi printer consistently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es so that a  6  inch high  box  comes out 5.94  inch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0,363.6 (6/5.94*360 = 363.6) remov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!".  This may be  very useful, but it depends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compress the  output data by breaking  bit map stri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head positioning commands.  This  saves data  trans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but some  printers spend more  time positioning the  print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is saved by not sen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umber of  printers use  compression  mode by default.  I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with � (ASCII 1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~ IBM 9 pin ..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~ IBM 9 pin (2 pass)  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~ IBM 9 pin (4 pass) ..............................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IBM LaserPrinter (PPDS mode)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~ IBM 24 pin alternate 1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~ IBM 24 pin alternate 1 (2 pass) 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!~ IBM 24 pin alternate 1 (4 pass)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!  IBM Proprinter X24 (4 pass) ..................... 360x3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   Canon BJ (Proprinter mode), IBM ExecJet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Canon BJ (Proprinter mode), IBM ExecJet 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, IBM plotter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.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(2 pass)  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(4 pass) ..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~ HP DeskJet 500C, Mannesmann Tally MT92C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~ HP DeskJet 500C, Mannesmann Tally MT92C 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-    ~ Canon BJC 800 (Epson LQ mode)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~ Canon BJC 800 (Epson LQ mode) 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Canon LBP (ISO mode)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!~ Fujitsu 24 pin 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!~ Fujitsu 24 pin (2 pass)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!~ Fujitsu 24 pin (4 pass)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3, DeskJet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3, DeskJet 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..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HP LaserJet  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(3 pass)    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(6 pass) ....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!~ Toshiba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!~ Toshiba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!~ Toshiba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~ Tektronix ColorQuick ....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~ PostScript                                      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(2 pass)    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(4 pass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~ Epson 9 pin alternate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~ Epson 9 pin alternate (3 pass) ....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~ Epson 9 pin alternate (6 pass)    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~ IBM 24 pin alternate 2 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~ IBM 24 pin alternate 2 (2 pass)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!~ IBM 24 pin alternate 2 (4 pass) 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........................................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9 pin 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/FN  drivers, even  if  they claim Proprinter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printers with 1/144 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 Proprinter and 2380,  work better with the /F1  dri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me not fully compatible 9 pin printers only work with /FW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alternat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 compatible  printers,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 and 2390, work best with /F5 or /FX. /F6 is onl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, XL24, X24E, XL24E, and 24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 you send codes to the printer before PrintCAD's usual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ent and /K lets  you send  codes after PrintCAD's usual 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.  This  lets  you  set  up and reset  the  printer  f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. These are not needed in the normal use of 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lotter  and  PostScript  output,  the  /J  codes 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rounded to  .01.  These define 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 your printer's capabiliti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print  window  that exceeds the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 unknown.  You may need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 length, or  page length to get large plots  (see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). The size needed for a given width and height exceeds x and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8 pel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top margins, 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margin and current 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window.  The top margin  is  modified  to match the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 but  is  accurate  to  .02 inch.  The  margi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and PostScript  are measured  from the  device's  0,0  (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MARGINS MUST FIT WITHIN THE PRINTABLE AREA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  printers  and   10.14x7.54  for   plotters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s to  HP  7440  A size  paper.  The  margins 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paper  handling.  In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 PrintCAD  processes each  option  and  when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 layout for the chosen printer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 the  last user /L  option.  This procedure  gives 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values so that your /L option can change the letter o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makes 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,  with 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boxes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88,15.90  sets window equivalent to HP 7475 with A3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 the magnification.  F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, /M1, gives the same size plot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rin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rin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the  print  window origin and 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is one of  four  corners numbered 1..4 for 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. The L suboption specifie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system (this should nev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 Print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 ul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</w:t>
      </w:r>
      <w:r>
        <w:rPr/>
        <w:t>1�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 �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 �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 �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</w:t>
      </w:r>
      <w:r>
        <w:rPr/>
        <w:t>ll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</w:t>
      </w:r>
      <w:r>
        <w:rPr/>
        <w:t>2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Intercept Mask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|mask - intercep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sets up PrintCAD as an AutoCAD ADI plotter driver. /Pmask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hoose  a DOS file mask as PrintCAD's intercept mask.  The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include disk  or directory information - PrintCAD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formation when looking at  file names.  The mask ma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#.  This is the same as ?, but when a file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  the  character  that  matches  the  #  selects  the 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- 2..5  selects configurations 2..5 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configur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di       sets up PrintCAD to take data from AutoCAD interrupt 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*.plt     intercepts data written to *.p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#prn.plt  intercepts data written to 1prn.plt, 2prn.pl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to give good looking lines. Some printers, especially d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rix printers  in  multipass modes,  may wash  out shading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have a dot size that is large relative 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2     3     4       5         6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��    ��  ��    ��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��  ����    ��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��       �    ����  ��  ��  ��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 ����    ��   �        ������    ��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8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uses  a temporary file when it does no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ndle  a plotfile.  You can use /T to put it on a RAM  disk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eed.  You can force the use of a temporary file, if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ver  1024 data points, with +.  If you use a RAM  disk thi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16 pels or A..I for 2..10 units of 4/1016 inch (.1 mm).  A..I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vice  independent width, but it is an approximation, limi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 technology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onsquare  matrix  printers,  PrintCAD  uses  "pens"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d for an x/y ratio of .67, 1, or 1.5. The widths are fig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irection of  higher resolution, and are  not accurat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over eight pels are  slightly distorted at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edge to fit within the four pel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 1..40 to 0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    to 0.3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2     to 2 p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 3..40 to 16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Control Op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- queries PrintCAD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R - removes PrintCAD if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X][L][A][S] - controls PrintCAD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Q  checks to see  if  PrintCAD is installed.  /XR removes Print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emory, if allowed. /XQ and /XR disallow all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suboptions  control PrintCAD's setup, and  are  eff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uring initial  setup.  X forces the  use  of XMS  for sw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EMS.  L forces PrintCAD  to load low  instead  of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.  A sets an alternate handle (use with PC-Draft-CAD and Drafi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adds progress  beeps.  These may be used in any combination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except S, may or may not improv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L  sets up PrintCAD in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E]i,j - default, min chord angle, enhanced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Z  option  specifies the default  and  minimum chord ang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But using chord angles of less than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 improvement and takes a lot  of  processing  time.  S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Z option is 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 suboption  says to use the enhanced font,  which  doub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improving the 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 And for 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s  (including  AutoCAD)  that  use  vectors  to  creat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the HP-GL label command), this option is in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the minimum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can handle printing on  paper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is  takes  some  extra  work.  First  you  need  to 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's print window to cover the large paper.  This is d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e  print  window plus the  margins  (/L)  must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printer's prin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you must make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height.  For  continuous forms  paper  this is best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 off,  either by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prefix codes.  For Canon, Epson, Fujitsu,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matrix, ink jet, thermal) use /J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ut sheet paper, on  Canon,  Epson, Fujitsu,  IBM, and NE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use /J27 67 0 n, where n is the page length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age printers,  legal  size paper  may be specified with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de  prefixes: HP-PCL printers /J27 38 108 51  65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reset  to 11 inch paper), Canon LBP printers /J27 91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59 59 112 (/K27  91 51 48 59 59 112  to  reset), IBM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91 70 5 0 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10x16  print  window on  11x17  paper with a Canon,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 it is  13.57.  The  horizonta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should be set to 0 to get thi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data from your CAD package to PrintCAD you must PLOT.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getting system  crashes or nothing from PrintCAD, 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/XA, /XX, /XL, /XAX, /XAL, /XXL, and /XA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plot is messed up, with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 exceeded the PrintCAD  internal coordinate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ppens when the HP-GL coordinates exceed 32 inches. Re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/R762 for  coordinates up to 42  inch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508 for coordinates up to 6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t color output from PrintCAD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multipen plotter in your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up  the pen assignment table in your CAD package so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assigned to a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intCAD /C option to assign the same colors to PrintCA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s, for example /CRGBCMY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poolers are not  generally compatible with PrintCAD,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of little value if they were.  If it worked, a plot spool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data  to  PrintCAD the background,  but PrintCAD's 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take plac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buffers  may or may not be compatible with PrintCAD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buff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I plotters,  check  that your  plotter  is  defined  as 10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CA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 /F  Output  Format  Option  for  information  on  print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 BJC-800, the right margin defaults to  8 inch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81 114 to set it to 11.4 inches. Because the margin can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nce  between printer resets, you may need to use /J27  64 27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4 (27 64 is a prin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-330 and most  other wide  carriage PC prin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print  window width  is 13.57  inches.  This i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 that you cannot get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Epson, Fujitsu, IBM, NEC dot matrix and inkjet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nch paper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paper  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PCL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27 38 108 nA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 500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% shingling  27 42 111 49 81  (1/2 speed, reduced band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epletion   27 42 111 49 68  (uses more ink, better qua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dots/inch  nA 32 88 88  (use with /FS nA 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mode      27 37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P switch mode  27 37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BJ130e,  BJ10e, BJ10ex,  BJ300,  BJ330,  and  ExecJe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mode, use /F7.  This is the fastest way to  driv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at 3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/FT*! with the BJ or ExecJet printers in Epson LQ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360 dpi print, but it is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 have an image  density option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130,  1-4  on  the  BJ300,  BJ330,  and  ExecJet).  Low 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s  every second pel.  To get the full 360 dpi resolu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igh density.  For the BJ300, BJ330, and ExecJet, also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ront panel FONT HQ (high quality)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non BJC printers, use /FB in Epson LQ mode. This driver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aphics mode that is not supported by the BJ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 works  with any Canon LBP printer in ISO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o one  meg  of  printer memory to print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. At 150 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may help to set the printer memory mode with /J27 59 27 91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inter  is in Diablo mode, PrintCAD switches to  IS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witch back to Diablo mode on completion, use /K27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pson printers,  the IBM Graphics  Printer, and othe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1/216 indexing hardware, /FN is preferred. For some not q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 printers, /FW works.  For  IBM  Proprinters 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with 1/144  indexing hardware, /F1 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set ribbon color (only if color is spec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 these  drivers, you  need  a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and  the * drivers use 1/360  (1/120 for /FO*)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 feed distance to 1/6 inch on completion.  A 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path with  equal tension on  each side  is  needed 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 (!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does  not work with IBM Proprinter  X24s in alterna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ecause it uses the esc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DeskJet 500C or MT92C, and any color 300 dpi HP-P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 compatible printer in portrait 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rait mode  may be set with /J 27 38 108 48 79 or you can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the LaserJet 3 and any HP-PCL 5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L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PaintJet  printers.  PaintJet  printers  are  sol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a serial or parallel interface.  The  parallel interfa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pression mode  driver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 in HP-PCL mode.  /J27  37 65  /K27 37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HP-PCL  mode and  resets  to  the DIP switch selected mod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  At  150 dpi (/F4-) 51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has  three drivers that  cover Proprinter 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The printers should be in native mode (not AG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driver, /F6, is for all IBM Proprinter X24s and the 24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inters do  1/144 inch indexing, and using them at 180 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 in horizontal  white streaks  every  2/3  inch.  The  /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s  compensate  for  this by indexing  19/144 inch  per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 182 dpi.  To work properly, the printer must be on a  1/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ary when the graphics are printed.  If you keep th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 a multiple of 1/72 (1/6, 1/8, 1/9) then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is for printers that are 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y 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X24 compatible printers, including the  IBM 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2390  and 2391.  /F5* works only with printers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360  indexing,   including  the  2390  and  2391   but  no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X24 compatible  driver is /FX and is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 2.  This is  the same  as  /F5 except that the ver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command uses  a  different  format  that is not strictly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.  This driver works  with Panasonic 24 pin  prin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rinter X24 and XL24 printers are very slow with graphic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24E and XL24E are significantly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and /F3 drive  the Quietwriter 2 and 3.  Do not use  1 for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s because  Quietwriters do not  print consistent 1 pel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rivers  reset  the  line  feed distance to  1/6  inch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ostScript.  All characters, arcs, fill, and clip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simpl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pen color  and  shading parameters  are mapped into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s or RGB col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pecify the nominal resolution of  the PostScript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code that includes  the  dots/inch followed  by ' XX'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 /J 54 48 48 32 88 88 sets 600 dpi.  The actual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et to match, for example /FS 600,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the number of copies similarly with the  XC macr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/J 50 32 88 67 makes 2 (ASCII 050)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R drives the Color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and IBM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low level HP-GL, converting characters,  arcs,  fi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ips to vectors. The output is HP 744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N, SP, IW, LT, PU, PD, and P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CAD uses its width parameter  (/W) as a  pen selector, so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en in the  original plot,  you may specify a new pen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The default /W option is /W12345678 for this case. Sh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X and Fax Output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Z to  output a Zsoft PCX bit map. 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  may  be appended  to  override  the default 100x100,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/FZ80,80. Such output should generally be directed 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most fax boards  can take  PCX files as input, this is 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axing drawings. Use /FZ200,196 to match the fax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ill  run on any IBM compatible DOS computer with  400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or 400K of XMS and a base memory region of 304K. Because i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resident   program,  it   may   have   problems  in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s.  PrintCAD  can handle  VCPI (Virtual  Control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) based DOS extenders, but DPMI based programs (MS Window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nd alone DOS extenders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ing  a DOS extender based  program such  as  AutoCAD 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tation  4,  use   an  extended/expanded  memory  manage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VCPI, such as MS-DOS 5's EMM386.EXE/HIMEM.SYS, QEMM 386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is a TSR that takes over interrupt hex 21 and  watch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2.0+ file management open functions.  If the filename on an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atches either "pcad" or  the mask specified with  /P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ndle dec 99 (or dec  15 if  /XA  is  used) is  return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is awakened. It then responds to write, device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unctions, seek, and set da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wake,  PrintCAD stores HP-GL commands (from the write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its  buffer limit (16K) is reached and then  it swaps 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4K memory space, processes the data, and swaps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AD  was  written by Cary Ravitz and  compiled  with  Borl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Pascal 6.0.  PrintGL Printer Driver  is used  as  the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CAD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to Compuserve - 70431,32  Cary Rav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 a diskette  (360K, 1.2M, 720K,  or 1.44M, 720K is be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your question  so that example  files or newer 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may  be  included  with the  response.  Return  postag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