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ge covers notes for PrintCAD 1.14 that 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sets the  number of  copies  of each printed page  (default /Q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 printers  produce  multiple copies faster using the "N cop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 code (see Useful Prefix and Suffix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X1,..,/DX4 provide xon/xoff serial por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H1,..,/DH4 provide hardware handshaking serial por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non  BJ130  driver (/FJ) is faster, but sets the printer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t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R drives the Tektronix Color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pecify the nominal resolution of  PostScript outpu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 code  that  includes  the dots/inch  followed by '  XX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/J 54 48 48 32 88  88 sets 600 dpi.  The actual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t to match, for example /FS 600,600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 copies similarly with  the XC macro, for example /J 5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8 67 makes 2 (ASCII 050)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ding patterns are revised, but have the sam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y pens are allowed instead of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dot matrix output uses true black instead of CM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Zi,j outputs PCX format at ixj dot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CAD  only beeps  on the first  data sent following a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S turns on the old s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