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CAD 1.1 is owned and (c)Copyright 1991 by David R. All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provided on an 'as is' basis, with no warranty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ects or performance in accordance with the accompanying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is program has been thoroughly tested, prope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be guaranteed on all hardware and softwar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not in the public domain, but may be used and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d (not for resale) only if accompanied by this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ovided that the user's Name, Address, and a $35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ROCAD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INGTON, NJ 08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users are entitled, in addition to continued program us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or a minimum period of one year from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echnical assistance at the above address or 1-908-369-86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rrection of program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pdates to the program and documentation, 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is granted for trial use up to 30 days prior to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the trial use period, technical assistance will be provid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0     INTRODU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       Logo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       Diagram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0     OBJECT CRE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       Draw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       Draw Horizontal or Vertical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       Draw Rectangle or Squ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       Draw Circle or Ellip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5       Draw Cu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6       Creat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0     OBJECT MODIFI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      Find Object (Sequenti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       Grab Object (On Scree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       Move Ob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4       Re-Size Ob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5       Clone Ob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6       Solid F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7       Pattern F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8       Pattern Galle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9       Pattern Out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0      Dotted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1      Arrow H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2      Semi-Circles and Semi-Ellip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3      Tilt Ob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4      Roll Ob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5      Spin Ob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6      Restore Object Rot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7      Recolor Ob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8      Text Fo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9      Erase Ob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0      Find Erased Ob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1      Group-Un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2      Object Dim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0     DIAGRAM MODIFI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       Redefine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       Reset Col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3       Color Overlay Mode vs. Color Mix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4       Axis 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5       Overlay Gr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6       Zoom-In and Zoom-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7       Tilt Dia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8       Roll Dia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9       Spin Dia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0      Restore Diagram 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1      Move Dia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2      Decrease Perspec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3      Orthographic &amp; Isometric Proje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4      Axis Wind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5      Erase Dia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6      Clone Dia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7      Fill Pattern Edi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0     DIAGRAM RETRIEVAL AND PRIN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      Retrieve Latest Dia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       Review Portfoli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       Diagram Galle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4       Printer 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5       Print Dia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0     MISCELLANEOUS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1       Return to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2       Cursor Sp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3       Video 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4       Product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5       Fil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0     ERROR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0     CATALOG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1       Object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2       User Customiz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3       Diagram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0               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croCAD was created to meet the following objec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To provide a diagramming facility, that combines the ease-of-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aint programs, with the object manipulation capabiliti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To provide an icon-based interface, that allows the us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complete diagrams without menus or keyboar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To provide for both the creation of two-dimensional diagram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creation and manipulation of objects in 3D persp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To achieve fast display speeds without the use of graphic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 co-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 is designed to run on any DOS or OS/2 system with a VG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VGA-compatible video adapter and a mouse driver installed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has been designed to run on a 8088/86, 80286, or 80386/4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ssor.  Features only available on 80386/486 processors are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high-quality monitor of at least 14"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stribution consists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CAD.EXE - MicroCAD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CAD.DOC - Thes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CAD.ICO - Program icon f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CAD.OS2 - Program icon fo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CAD.CAT - Diagram catalog (if distributed with sample diagra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.ymm - Supplementary instructions and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of the program features are designed to be self-explanatory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instructions provide a detailed reference to the operat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feature.  These instructions correspond to MicroCAD version 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      Logo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starting the program, a logo 'movie' will be displayed.  Whe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 logo and copyright info are displayed, click either mouse butt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proceed to the diagram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kip directly to the full logo during the movie: click either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kip directly to the diagram screen: press either mouse button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ease it after the full logo appears, or double-click dur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      Diagram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agram screen consist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The ICON AREA, on the left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cursor is in the icon area, it will appear as an arr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lect a function, move the arrow to an icon and click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or right mouse button, as per the instructions.  Whe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is selected, the icon will be highlighted. 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are temporary, and will return to the previous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icon when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The DIAGRAM AREA, on the remaind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cursor is in the diagram area, it will appear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oss-hair (+).  The selected diagramming function is perfor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left or right mouse button is pressed, as p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The ICON HELP MESSAGE, on the top left of the diagram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cursor is moved over each icon, the icon help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the function associated with the icon.  When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n the diagram area, the help message correspond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select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The DATE, TIME and DIAGRAM NUMBER, on the top righ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gram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dicates the last modification date and time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rieved diagram.  This area will be blank for new dia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) The SIGNATURE, in the lower right corner of the diagram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appear on all screens, but will be omitt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dia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0                OBJECT CRE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      Draw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raw a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)  Click on the Line icon (/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)  Point to the starting point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)  Press the left button, and move the cursor toward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-point.  The line will expand as the cursor is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)  When the cursor is at the desired end point, rele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 line becomes the 'current'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raw additional lines, repeat from step 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      Draw Horizontal or Vertical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raw a horizontal or vertical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)  Click on the Horizontal/Vertical icon (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)  Point to either end point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)  Press the left button, move the cursor up, down, or sidew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will expand horizontally or vertically,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ominant direction the cursor is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)  When the line is at the desired end point, rele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 line becomes the 'current'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raw additional horizontal or vertical lines, repeat from step 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      Draw Rectangle or Squ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raw a rectang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)  Click on the Rectangl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)  Point to any corner of the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)  Press the left button, move the cursor toward the oppo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ner.  The rectangle will expand as the cursor is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)  When the cursor is at the desired opposite corner, rele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 rectangle becomes the 'current'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raw a square, use the RIGHT butt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      Draw Circle or Ellip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raw a circ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)  Click on the Circl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)  Point to the center of the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)  Press the left button, move the cursor in any direct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 will expand as the cursor is moved.  A tempo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e box will also be drawn around the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)  When the circle reaches the desired size, release the butt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mporary outline box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 circle becomes the 'current'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raw an ellipse, use the RIGHT button, and start at either sid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llip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5      Draw Cu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raw a 3D cube or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)  Click on the 3D Cub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)  Point to any corner of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)  Press the left button, move the cursor to the opposite corn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 box becomes the 'current'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6      Creat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reate a line of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)  Click on the Text icon (ab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)  Click on the desired starting location (bottom-left marg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)  Enter the text on the keyboard.  During entry, the Back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may be used to correct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)  Press the Enter key, or click either mouse button,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 text becomes the 'current'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enter additional text, repeat from step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temporary box shows where the text will appear on the diagram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ze of the box is adjusted according to the text font, and show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 the text will occupy under normal zoom.  If the box doe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ar in the desired location, click again to remove, and repea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b).  Alternatively, the text may be entered anywhere, and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d to the desired exact location (see Move Ob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0                OBJECT MOD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     Find Object (Sequenti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find an object and make it the 'current' object, click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d (?)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time the Find icon is clicked, a different object will blink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come the curren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button is held, the object will flash continuously.  This may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ful to spot smaller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is function encounters a group, the group will blink once a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gl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s may also be selected using the On Screen Fin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      Grab Object (On Scre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elect an object directly on the screen, click on the Find (?) ic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n click directly on the object.  The object will blink to sig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it has been selected.  If there are many objects in the diagram,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be necessary to hold the button for a second until the object sta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inking.  It may be necessary to position the center of the cross-hai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ctly on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n screen grab includes a move function.  If the button is he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the object is blinking, the object may be moved to a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.  Simply slide the cursor while keeping the button h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also possible to press the button, and then slide the cur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ross an object.  The cursor will grab the object as it goes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move an object in the Z-axis, press the left then also the 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ton.  Pushing the mouse away will push the object 'into' the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way from the viewer).  Pulling the mouse closer will pull the ob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out of' the screen (toward the vie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object may also be moved using the Mov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      Move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locate the current object within the dia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)  Click on the Mov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)  Position the cursor anywhere on the screen and press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)  Move the cursor, and the current object will 'follo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)  When the object is in the desired location, release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may be repeated, from step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 group member is selected, all members of the group will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move an object in the Z-axis, press the left and then also the 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ton.  Pushing the mouse away will push the object 'into' the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way from the viewer).  Pulling the mouse closer will pull the ob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out of' the screen (toward the vie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object may also be moved using the On Screen Fin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4      Re-Size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djust the shape or size of the current ob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)  Click on the Mov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)  Position the cursor anywhere on the screen and press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)  Move the cursor, and the end-point for the object will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)  When the object is adjusted as desired, release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may be repeated, from step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 group member is selected, all members of the group will be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5      Clone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reate an exact copy of the current ob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)  Click on the Clon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)  Position the cursor anywhere on the screen, press and hol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button.  The current object will temporarily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)  Move the cursor.  The copy will follow, and the origina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)  When the new object is in the desired location, rele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 copy will become the curren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reate additional copies, repeat from step 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 group member is selected, all members of the group will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lone an object in the Z-axis, press the left then also the 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ton.  Pushing the mouse away will push the object 'into' the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way from the viewer).  Pulling the mouse closer will pull the ob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out of' the screen (toward the vie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object can be 'cloned in place' by clicking on the Clone icon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clicking on the screen without moving the cursor.  Such a dou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 will not appear, because it will cancel itself out.  If the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 is then recolored additional object color combinations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d.  This technique requires that the program be in Color Mix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6      Solid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fill the current rectangle, square or circle* with solid color, cli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Fill-Unfill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move the solid fill,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current object is a group member, all applicable members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oup will be solid filled or un-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olid fill will not be displayed on rotated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olid fill will reverse the pattern on any pattern-filled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olid-filled circles are only available on 80386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7      Pattern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fill the current rectangle, square or circle* with a special patter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 on the Pattern Fill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hange to the next pattern,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current object is a group member, all applicable members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oup will be pattern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attern fill will not be displayed on rotated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verse the pattern, click on the Fill-Unfill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attern-filled circles are only available on 80386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8      Pattern Gall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isplay all of the available fill patterns, including rever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s, click on the Pattern Fill icon with the RIGHT button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sor will point to the current object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elect one of the displayed patterns, point to it and click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GHT button.  The current object, if applicable, will be filled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lected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current object is a group member, all applicable members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oup will be pattern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stomized fill patterns may also be created.  See Fill Patter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9      Pattern Out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outline the perimeter of a pattern-filled rectangle, click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l-Unfill icon with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move the perimeter outline,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current object is a group member, all applicable members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oup will be out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utline will also prevent reverse-filled patterns from running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ay to the edge of the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utline will only be used in the prima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0     Dotte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hange the current line, rectangle, square, or 3D box from sol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to dotted line, click on the Dotted Arrow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hange a dotted object back to solid line, click again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tted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current object is a group member, all applicable members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oup will be dotted or un-d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1     Arrow 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dd an arrow head to the end of a vertical or horizontal lin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 on the Dotted Arrow icon with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ove the arrow head to the other end,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dd an arrow head to both ends,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move both arrow heads,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2     Semi-Circles and Semi-Ellip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hange the current circle or ellipse from Full to One-Half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-Quarter, click on the Semi-Circl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from Full to Top half, click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from Top half to Bottom half,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from Bottom half to Right half,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from Right half to Left half,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from Left half to Upper-Right quarter,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from Upper-Right to Lower-Right quarter,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from Lower-Right to Lower-Left quarter,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from Lower-Left to Upper-Left quarter,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from Upper-Left to Full,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3     Tilt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ilt (Pitch) the current object forward, click on the Tilt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click rotates the object by one degree around the center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button is held, the object will tilt continuous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til released.  If the RIGHT button is pressed while the 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ton is still held, the direction will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current object is a group member, the entire group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tated around the group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4     Roll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oll the current object clockwise, click on the Roll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click rotates the object by one degree around the center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button is held, the object will roll continuous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til released.  If the RIGHT button is pressed while the 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ton is still held, the direction will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current object is a group member, the entire group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tated around the group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5     Spin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pin (Yaw) the current object left-to-right, click on the Spin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click rotates the object by one degree around the center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button is held, the object will spin continuous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til released.  If the RIGHT button is pressed while the 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ton is still held, the direction will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current object is a group member, the entire group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tated around the group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6     Restore Object Ro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store the current object rotations (roll, tilt, spin) to ze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 on the Normal View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7     Recolor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clicking on any of the four primary color icons, the current ob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is changed to the indicat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dicated color also becomes the color for any new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current object is a group member, all objects in the group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recol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8     Text 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fault text font is 5x7, but may be changed to 8x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hange the text font, click on the Text icon (abc) with the 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ton.  This changes the font on the current object (if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), and on any new text.  Any other text will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hange the font back,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changing fonts, the text width and height will change, bu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 and bottom margins will remain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9     Erase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erase the current object, click on the Eras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current object is a group member, the entire group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immediately restore the erased object,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store a previously erased object, use the Find Eras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ased objects will be remembered, even after leaving the program, unl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agram becomes so complex that space must be reclaimed, in which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ldest erased objects will be forgotte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0     Find Erased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find a previously erased object, click on the Find (?) icon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time the RIGHT button is clicked or held, a different erased ob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link on momentarily, or flash continu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then clicking on the Erase icon (with the left button), the ob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'unerase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1     Group-Un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ple objects may be grouped together to behave as a single obj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y may, for example, be moved, cloned, recolored, rotated, etc.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ingl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identify the first group me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)  Click on the Find (?)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)  Point to an object on the screen and click or hold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  The object should blink or flash to acknowl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identify each additional group me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)  Point to an object to be added and click or hold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, all of the current group members should blink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tional group members may be added at any time, by clicking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d icon, then clicking anywhere on the group with the left button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the group.  Then click on an object which is not already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ber, with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ungroup an object, click on it with the RIGHT button.  The ob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 blink individually to signify that it has been dis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object may not be added to or removed from a group if either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en rotated.  This is because the change in the group center w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act the rotations.  Instead, first restore the object and/or 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normal view, then add or remove the object, then reappl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ired ro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2     Object Dimen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urrent object dimensions and related data are displayed, 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tom of the screen, whenever the axis windows are on.  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cursor position (X,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diagram sca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current object position (X,Y,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current object size (Height, Width, Depth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current line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current line slope (degrees from horizont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current square, rectangle, circle or ellipse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current object rotations (roll, pitch, yaw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projection mode (PERSP, ORTHO, IS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mensions always reflect the current object, and are updated a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sor is moved, or as an object is moved, rotated or resized. 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ing a new object, the dimensions are updated as the object is be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d.  This may be used to create or resize an object to exact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ositions are displayed relative to the axis origin at the cent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creen (see Axis Lines).  The position of a line corresponds to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 end-point.  The position of a square or rectangle correspond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s upper-left corner.  The position of a circle or ellipse correspo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its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otations are displayed in degrees clockwise, as viewed from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xis windows.  These do not include the diagram rotations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0                DIAGRAM MOD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      Redefine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define any of the four primary colors, or the background colo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 on the corresponding Color icon with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gallery of 64 standard colors will be displayed.  The cursor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 to the current color.  To select one of the standard colo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 to it and click again on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elect from among 4,096 custom colors, point to the closest stand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and click on the left button.  A gallery of 64 variations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color will be displayed.  To select a custom variation, poi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it and click again on the left button.  To cancel without selec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of the custom variations, click on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      Reset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elect one of four standard color schemes, click on the Overlay-M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con with the RIGHT button.  To select the next color scheme, cli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gain.  The four color sche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 Bright colors on black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 Bright colors on dark-grey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 Dark colors on light-grey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 Dark colors on whit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ur color schemes all use red, green and blue, and are suitabl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 ambient lighting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may be necessary to select one of these color schemes when using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dium-resolution monitor, in order to prevent display disto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3      Color Overlay Mode vs. Color Mix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ur primary colors normally mix with each other to pro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xteen different color combinations.  Alternatively, the colors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changed to overlay each other in a particula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witch from color mixing to color overlay, click on the Overlay-M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multi-color)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store color mixing, click on the Overlay-Mix ic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urrent mix or overlay technique is displayed on the ic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4      Axis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urn on the X, Y and Z axis lines, click on the Axis icon.  The 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is only visible if the diagram has been rotated, or in orthograph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isometric proj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urn the axis lines off,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5      Overlay Gr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urn the 10-by-10 overlay grid on, click on the Grid icon.  The ax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s and windows, if on, will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urn the grid off,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6      Zoom-In and Zoom-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increase the display scale by 2X in the main window, click on the Zo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con.  This may be repeated up to 7 times beyond normal (to 128X sca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ecrease the display scale by 1/2 in the main window, click on the Zo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con with the RIGHT button.  This may be repeated up to 3 times bey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al (to 1/8th sca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store the scale to 1:1, click on the Normal View icon with the 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zoom function zooms in on the center of the screen.  To zoom in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portion of the diagram, use the Move Diagram function to 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sired portion of the diagram to the center of the screen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xis lines may be used to help center the desired portion of the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ooming-in moves the viewer closer to the center of the diagram,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reases the perspective effect.  Zooming-out moves the viewer fur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center of the diagram, which decreases the perspectiv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7      Tilt Dia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ilt (Pitch) the entire diagram forward, click on the Tilt ic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click rotates the diagram by one degree around the X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RIGHT button is held, the diagram will tilt continuous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til released.  If the left button is pressed while the 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ton is still held, the direction will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store the diagram to zero tilt, click on the Normal View icon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8      Roll Dia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oll the entire diagram clockwise, click on the Roll ic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click rotates the diagram by one degree around the Z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RIGHT button is held, the diagram will roll continuous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til released.  If the left button is pressed while the 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ton is still held, the direction will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store the diagram to zero roll, click on the Normal View icon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9      Spin Dia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pin (Yaw) the entire diagram left-to-right, click on the Spin ic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click rotates the diagram by one degree around the Y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RIGHT button is held, the diagram will spin continuous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til released.  If the left button is pressed while the 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ton is still held, the direction will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store the diagram to zero spin, click on the Normal View icon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0     Restore Diagram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store the diagram rotations (roll, tilt, spin) to zero, and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normal zoom, click on the Normal View icon with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1     Move Dia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locate the entire diagram within the display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)  Click on the Move icon with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)  Position the cursor anywhere on the screen and press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)  Move the cursor, and the entire diagram will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)  When the diagram is in the desired location, release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may be repeated, from step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2     Decrease Persp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agram is normally displayed at maximum persp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ecrease the perspective, click on the Perspectiv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reasing the perspective is the same as increasing the vie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ance, and zooming in to maintain the same scale.  Decrea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spective flattens the image like a telephoto l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turn to maximum perspective,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3     Orthographic &amp; Isometric Proj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agram is normally displayed in perspective proj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witch from perspective projection to orthographic projection, cli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Axis icon with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witch from orthographic to isometric projection, click again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xis icon with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witch from isometric to perspective projection, click again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xis icon with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orthographic and isometric modes, the diagram rotation and perspec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s are ignored.  The diagram move, zoom and object ro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s remain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4     Axis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 on the Windows icon to divide the screen into four par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D perspective view, front view (XY), side view (YZ) and top view (Z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 again on the Windows icon to restore to 3D perspective view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xis windows are displayed at 1/4 scale, in 3D, but with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spective.  Text is not displayed in the axis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 axis windows are on, the cursor position and current ob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mensions are also displayed (see Object Dimen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5     Erase Dia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erase the currently displayed diagram from the screen, and rese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 parameters, click on the Erase icon with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splayed diagram will be saved, including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6     Clone Dia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reate a new diagram from an existing diagram, retrieve the exis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gram (see Review Portfolio), then click on the Clone icon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xisting diagram will be saved, including any changes.  The dat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and diagram number will be erased from the display.  Any subsequ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s will be saved as a new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eature may also be used to save interim versions of a diagram,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being created or modified.  Simply click on the Clone icon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IGHT button before proceeding with a change or group of chan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allow the version before the changes to be retrieved a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r time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7     Fill Pattern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l patterns supplied with the program may be edited to cre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stomized fill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edit a fill pattern, click on the Pattern Fill icon with the 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ton to display the pattern gallery.  Point to the pattern t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ed and click on the left button.  This may be a pattern which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ilar to the desired pattern, or any pattern which is not nee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lank or solid fill pattern may not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ot matrix for the selected pattern will be displayed, along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sultant fill pattern in normal and revers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edit the pattern, point to a cell in the matrix and click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 button.  The cell will be toggled on or off, and the result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l pattern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 editing is complete, click on the RIGHT button to return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attern gallery, and again on the RIGHT button to return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gram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0                DIAGRAM RETRIEVAL AND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     Retrieve Latest Dia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trieve the last diagram created (before beginning new diagra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 once on the Review Portfolio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retrieved diagram will display the date and time of last modifi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diagra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      Review Portfol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click on the Review Portfolio icon will retrieve the next dia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sequenc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the last diagram, a blank diagram will be displayed (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ginning a new diagram).  After that, the oldest diagram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, followed by the next oldes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fast-forward through the diagram portfolio, press both butt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view the entire portfolio 64 diagrams at a time, use the Galle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new or modified diagram in progress will be automatically sav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 Review Portfolio func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      Diagram Gall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view the entire portfolio, click on the Review Portfolio icon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 to 64 diagrams will be displayed at 1/8th scale, and defaul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 on any diagram to retrieve it, or click anywhere with the 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ton to display the next 64 dia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retrieved diagram will display the diagram number and the dat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of last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new or modified diagram in progress will be automatically sav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 Review Portfolio func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4      Printer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tep through the available printer types, click on the Print icon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IGHT button.  The available printer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BM/Epson, 8-pin mode, landscape, 60 d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pson LQ, 24-pin mode, landscape, 120 d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HP LaserJet, portrait, 75 d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HP PaintJet, portrait, 16-color mode, run-length encoded, 90 d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selections may also work for other printer models with simi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cations.  The program cannot tell if the selected type match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inter.  If it does not, incorrect output wil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 again with the left button to print the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printers may be able to accommodate multiple type selections. 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ing to a file, do not mix type selections unless the printer t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can accommodate all of the selected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5      Print Dia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print the diagram, on the printer type shown, click on the Print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Printer Setup to change the print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d output is directed to the default printer (LPT1).  The dia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automatically saved before printing.  The program will norm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it if the printer is not ready, or reject the print function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 is in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alternate device name, or file name (up to 33 characters), for pri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put may be specified on the command line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P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 file name is specified (for example: /DIAGRAMS.PRT), and it do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exist, it will be created.  The file will be added-to each tim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function is used.  The file may be deleted or renamed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0                MISCELLANEOUS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1      Return to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exit the program, click on the DOS icon (C:&gt;).  Any diagram chan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 license and registration information may be 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 again to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2      Cursor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 on the Windows icon with the RIGHT button to slow the cur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ed by half (with respect to the mouse mov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 on the Windows icon again with the RIGHT button to doubl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sor speed (vs. nor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 on the Windows icon a third time with the RIGHT button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tore normal curso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3      Video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 on the Grid icon with the RIGHT button for a black &amp; wh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deo-resolution test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 again for a 16-by-16 color-saturation test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 again for a grey-scale and color-hue test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 again to return to the displayed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4      Product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isplay this document while running the program, click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spective icon with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5      Fil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view the current diagram object catalog and display parame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on the DOS icon (C:&gt;) with the RIGHT button.  Release to 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CATALOG DESCRIP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0                ERROR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 will return immediately to DOS, with an error message, un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VGA Required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must be run on a PC equipped with a VGA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lly VGA-compatible video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Download incomplete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omplete copy of the documentation (MICROCAD.DOC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ing to this program release must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Mouse driver not installed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mouse driver must be installed.  Install and re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an't access or create catalog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able to write to disk.  The program cannot be run from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-protected disk.  MICROCAD.CAT cannot be in use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 diagram overflow condition is detected, the program will return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, after saving the diagram.  Restart the program, click on Re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folio to retrieve the diagram.  In order to add additional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s, one or more existing objects must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scellaneous error conditions which do not prevent the program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inuing are signaled by an audible beep, and are recorded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 and COD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0                CATALOG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is a description of the catalog format for each dia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diagram comprises 2,048 16-bit words (4K).  Note: all word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red with the low-order byte first.  Also, the upper 2K (words 10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2048) are written first on the disk, followed by the lower 2K (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to 102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1      Object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 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  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TYPE - ggtt  gg = Group number (00 if not a group me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t = Objec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0 - Empty slot (not display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1 -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2 -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3 - Ellipse (includes Circ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4 - Rectangle (includes Squar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6 -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8 - 3D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x - Erased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F - End of catalog (not display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Y0   - nnnn  Beginning Y-axis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X0   - nnnn  Beginning X-axis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Z0   - nnnn  Beginning Z-axis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Y1   - nnnn  Ending Y-axis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X1   - nnnn  Ending X-axis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Z1   - nnnn  Ending Z-axis coordinate or text offset in 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MODE - mmxc  mm =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1 - Dotted line or Alternate text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2 - Outl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4 - Solid fill or Reverse patte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0 - Pattern fill 0-30 (even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8 - Pattern fill 1-31 (od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0 - Right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0 - Left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 = Circle or ellipse sl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- Upper half    5 - Upper-right quadr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- Lower half    6 - Lower-right quadr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- Right half    7 - Lower-left quadr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- Left half     8 - Upper-left quad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 = Color plane (0-3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TILT - nnnn  Object tilt (pitch) in degrees counter-clock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ROLL - nnnn  Object roll in degrees counter-clock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SPIN - nnnn  Object spin (yaw) in degrees counter-clock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through 1815  Additional objects (same as words 1 through 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16 through 1824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coordinates correspond to the screen row (Y) and column (X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ive to the upper-left corner of the screen at normal z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are not part of the object parameters, but are inclu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- cccccc Text value (first six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urrent object is indicated by an '=' following the objec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2      User Customiz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object formats are used for user-supplied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stom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 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  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TYPE - 001C  User color spec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DAC  - 00cc  cc = Digital-analog converter number (0-6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RED  - 00rr  rr = Red component (0-6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GRN  - 00gg  gg = Green component (0-6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BLUE - 00bb  bb = Blue component (0-6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through 11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 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  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TYPE - 001F  User-edited fill patte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FILL - 00mm  mm = Pattern number (Same as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DOT1 - bbaa  1st (aa) and 2nd (bb) dot-matrix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DOT2 - ddcc  3rd (cc) and 4th (dd) dot-matrix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DOT3 - ffee  5th (ee) and 6th (ff) dot-matrix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DOT4 - hhgg  7th (gg) and 8th (hh) dot-matrix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through 11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3      Diagram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 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  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25  POOL - nnnn  Offset of next available byte in text 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26 through 2026  Text pool (not display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27  CURR - nnnn  Current-object offset (not display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28  XMOV - nnnn  Diagram shift in X-axis (le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29  YMOV - nnnn  Diagram shift in Y-axis (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30  ZMOV - nnnn  Diagram shift in Z-axis (not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31  FLAG - sspp  ss = Diagram stat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0 -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TH -       pp = Projection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0 - Perspe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1 - Orthograph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2 - Isomet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32  YEAR - nnnn  Year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33  DATE - ddmm  Month (mm) and Day (dd)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34  TIME - mmhh  Hour (hh) and Minute (mm)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35  MODE - mmtt  mm = Color overlay/mix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0 - Overlay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1 - Mix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-       tt = Diagram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0 - Not establis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2 - MicroCAD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36  TILT - nnnn  Diagram tilt (pitch) in degrees counter-clock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37  SPIN - nnnn  Diagram spin (yaw) in degrees counter-clock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38  ROLL - nnnn  Diagram roll in degrees counter-clock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39  DIST - ddzz  dd = Perspective viewing distance ex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OM -       zz = Zoom out (+) or in (-) scaling expon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40  AXIS - aavv  aa = Axis lines stat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0 - Axis lines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1 - Axis line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-       vv = Axis window stat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0 - Axis windows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1 - Axis window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41 through 2048  Palette registers (not display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are not part of the diagram parameters, but are inclu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display for program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 - nnnn  Processor type (8086, 0286, 038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S - nnnn  Program modification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 - vvrr  Mouse driver version (vv) and release (r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 - xxxx  Program address of last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- xxxx  Code(s) associated with last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