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money order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LC40</w:t>
        <w:tab/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Registration, 5 1/4 diskette..... @ $ 30.00 ea 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printed doc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upgrade (includes media &amp; docs).. @ $ 2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-=Tab123=-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ny two products .......................... @ $ 4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ll three products ........................ @ $ 6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 @ $ 4.00 per disk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LaunchCA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LaunchCAD.  If you have any ideas or comments that would make LaunchCAD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