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�� �������       ��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 ���  �߰����� ���߰��       ��۰�۰�� ���߰��  �߰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   ���    ��� ��� ����� ��</w:t>
      </w:r>
      <w:r>
        <w:rPr/>
        <w:t>۰�۰��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ܰ��    ���    ��� ���  ���� ��� �߰�� ���߰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   ���    �������       ���   ��� ��� 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����     ��     ������        ��    ��  ��  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Version 2.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 (c) 1990-19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by -Mate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ATE version 2.6 is an AutoCAD Menu System and Fil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UTO-MATE may also work with other CA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cluded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UPDAT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discovered that there is a confli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AUTO-MATE, AutoCAD, and versions of DOS prior to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ccurs when the environmental variables "ACAD" and "ACAD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outside of AUTO-MATE or the AUTOEXEC.BAT file. 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after such a change has been made, the system will ha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"BAD OR MISSING COMMAND.COM" or something simil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 A solution to this problem is to set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to the most used setting in the AUTOEXEC.BAT fil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through the "CONFIGURE" option in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oulution is to run the AUTO-MATE batch file AUTO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AND" command.  For example, instead of typing "AUTO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, type "COMMAND /C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recent changes and updates to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take advantage of the SHROO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utoCA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function properly with AutoCAD 11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and re-compress drawing files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optional program via the AUTO-MAT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compressed drawing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n the shell mode; however, AUTO-MATE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mpress the drawing files upon exit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 for some CAD programs other than AutoCA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should now work on a network system; however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fully test it on such a system.  Please no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 the AUTO.BAT file, which is made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stallation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CAD plot parameters may now be saved for individual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print drawing description inform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or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 v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ort option in AUTO-MATE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generate a usage log which may be us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dts to drawing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