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U T O - M A 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urtis J.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748 North Oa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yetteville, AR  72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1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0-1992 by -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U T O - M A T E   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0-1992 by -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odified copies of this program and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may be made and distributed freely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no circumstances shall this program or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be distributed as part of any for-profit ven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expressed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MATE is distributed as sharewar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has any value to you, or if you use this soft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basis, please register your copy of AUTO-MATE by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form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ddress any questions or comments you may have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rtis J.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48 North Oa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yetteville, AR  72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y also be reached via THE SPECTRUM BBS (501) 521-5639.  All fir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callers to THE SPECTRUM BBS are given full upload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MANUAL ARE PROVIDED "AS 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KIND, EITHER EXPRESSED OR IMPLIED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, THE IMPLIED WARRANTIES OF MERCHANTABILITY AND FI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THE USER OF THIS SOFTWARE AND MANUAL ASSUMES ALL 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             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.......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Evaluation Version 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Information 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version 2.0+ 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Files .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of Functions 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ing AUTO-MATE 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and Configuration 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ing Options ..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-MATE Log File 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lternate CAD Programs 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UTO-MATE with SHROOM  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Installation 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UTO-MATE 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Conventions 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UTO-MATE in Shell Mode 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utoCAD ...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ing a Drawing 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AD Configurations 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Around inside AUTO-MATE 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File Descriptions 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Output ..........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ing Drawing Files ..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ging Drawing Files 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Drawing Files 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Drawing Files 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Drawing Files 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ng Drawing Files 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ng a Drawing File ..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ing to DOS ....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AUTO-MATE ..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Installation Setups .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............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MATE is a menu/file management system which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n AutoCAD drawing file from a menu and run AutoC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drawing file automatically.  AUTO-MATE will also wor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end for several other CAD packages that use the ".DWG"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xtension, and can be invoked with a drawing file pi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  See the "RUNNING ALTERNATE CAD PROGRAMS" sec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included are several file management fun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add up to two lines of text describing a drawin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ed by AUTO-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est version of AUTO-MATE can be found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trum BBS  (501) 521-5639 (SysOp - Kurtis Jo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EVALUATION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mited evaluation version of AUTO-MATE is deno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"e" after the version number and the words "EVALUATION 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erial number location on the title screen. 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AUTO-MATE is identical to the full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MATE with one exception.  The limited version of AUTO-M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 of handling only 10 drawing files per sub-director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registered version is capable of handling up to 525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per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istration form is included at the end of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rs who wish to obtain the registered version of AUTO-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all checks payable to "Kurtis J. Jo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MATE may be purchased in either the single user 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te licensed format.  Users who purchase the single us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UTO-MATE may legally use the program on only one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purchased copy at a time.  Users who purchase the sit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AUTO-MATE may use the program on multipl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at particular instal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 T O - M A T E  v2.6                                  Page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VERSION 2.0+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+ of AUTO-MATE represents a complete re-wor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which I hope you will find to be a major improvem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s of AUTO-MATE.  The following is a brief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s between AUTO-MATE version 1.28 and AUTO-MATE version 2.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AUTO-MATE v2.0+ supports a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The title block information database has been left out of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E v2.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The AUTO-MATE display has been given a complete "face-lif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-MATE v2.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AUTO-MATE v2.0+ is MUCH faster than AUTO-MATE v1.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The external file security program option has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-MATE v2.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AUTO-MATE v2.0+ will work as a shell from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The maximum file description size has been reduced from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of text to two lines in AUTO-MATE v2.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The keystroke commands have been changed to "make more si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user (IE: "D" is now "DELETE", "M" is "MOVE"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I've removed several potentially useful features from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, I feel that the removed features resulted in more problem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 and that AUTO-MATE v2.0+ is a far superior program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ecessor, AUTO-MATE v1.28.  I have also found that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dom used the features that have been removed.  If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that you must have one or more of the removed features,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.  If the response is great enough, I'll include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oved features in the next update of AUTO-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 T O - M A T E  v2.6                                  Page 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les should be included in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d, or on the distribution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E.EXE --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E.DOC -- AUTO-MAT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E.CFG -- Sample AUTO-MAT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E.LOG -- Sample AUTO-MA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.BAT     -- AUTO-MAT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ATECFG.EXE --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EXE  --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DOC   -- Last minute changes/additio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OF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brief summary of AUTO-MATE'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- Executes AutoCAD and automatically loads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wing file, or if pressed when a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lighted, changes the current directory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- Begin a new AutoCAD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-     Tags highlighted draw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-     Executes AutoCAD and plots highlighted draw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-     Prints all descriptions for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-     Enables a description to be added to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wing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-   Exits AUTO-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-     Logs a new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-     Copy highlighted or tagged drawing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-     Moves the highlighted or tagged drawing fil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-     Delete's highlighted or tagged drawing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-     Renames the highlighted draw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-     Runs external file location program (locate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 -     Runs external compression program (compresse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-     Set AutoCA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-     Shells to DOS (type 'EXIT' to return to AUTO-M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ING AUTO-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currently using a version of AUTO-MATE 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, you should delete all files associated with AUTO-M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stall AUTO-MATE from scratch.  If you are updating from AUTO-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 or later, you should copy the following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hat you currently have AUTO-MATE installed 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ATE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 T O - M A T E  v2.6                                  Page 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opying the new files, you should run the AUTO-MA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AMATECFG.EXE.  This will updated you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UTOMATE.CFG) to reflect any changes that have been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the AUTO-MATE shell mode, you must als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line to the beginning of the AUTO-MATE shell mod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"defun c:auto()" statement in your ACAD.LS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mand "SCRIPT" "C:/AUTOMATE/$dummy$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:/AUTOMATE" in the above line should be changed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n which AUTO-MAT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users of AUTO-MATE should also note that the defaul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 directory has been changed from "C:\ACAD" to "C:\AUTOM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if you have AUTO-MATE installed in the directory "C:\ACA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ish to leave it there, you must now set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"AMATE" to "C:\ACAD" (IE: SET AMATE=C:\ACA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al variable is not required if AUTO-MATE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:\AUTOM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MATE should now be network compatible for users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CAD on a networked system; however, AUTO-MATE has not bee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ed on such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AND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AUTO.BAT, AUTOMATE.EXE, and AUTOMATE.CFG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AUTO-MATE.  AUTO.BAT and AUTOMATE.EXE may be copi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n your machine's DOS path; however, if AUTOMATE.CF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in any directory other than "C:\AUTOMATE"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al variable "AMATE" must be set to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.CFG is placed.  For example, if AUTOMATE.CFG is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"C:\ACAD\AUTOMATE", then "AMATE" must be set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" command, "SET AMATE=C:\ACAD\AUTOMATE".  This command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AUTOEXEC.BAT file, or it can be added to AUTO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E.CFG contains the setup information for running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different start up configurations and the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run the external programs supported by AUTO-MAT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 example of the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          ;Number of AutoCAD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1          ;Title for fir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CAD=C:\ACAD         ;Config. #1, 'ACAD'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CADCFG=C:\ACAD      ;Config. #1, 'ACADCFG'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2          ;Title for fir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CAD=C:\ACAD         ;Config. #1, 'ACAD'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CADCFG=C:\ACAD\CFG  ;Config. #1, 'ACADCFG'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                 ;Next line is compre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UTILITY\PKZIP.EXE     ;Compre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RCHIVE                ;Next line is uncompre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UTILITY\PKUNZIP.EXE   ;Uncompre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                   ;Next line is file fin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UTILITY\FFF.EXE       ;File fin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                   ;Next line is optional she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UTILITY\[filename.ext];Optional she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 T O - M A T E  v2.6                                  Page 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                    ;Next line is selected s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+                    ;Sorts files in ascending order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FILE                  ;Next line is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AUTOMATE\AUTOMATE.LOG ;Specified lo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CAD configuration settings may be changed from withi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; however, all other settings need to be ch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.CFG file using an ASCII text editor or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AMATECFG.EXE.  Before AMATECFG.EXE will work proper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al variable "AMATE" must be set correctly, 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.CFG must be in the directory "C:\AUTOMATE" (see abov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, and file finder programs are not included with AUTO-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ust be obtained separately.  A list of programs that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 AUTO-MATE is included in the sections covering the "LOCA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COMPRESS" commands.  A more complete description o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program can be found under the "SHELLING TO DO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files listed by AUTO-MATE my be sorted in either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escending order based on filename, date, or size.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ing option, simply change the "SORT" parameter in the AUTO-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, AUTOMATE.CFG.  The following is a list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+                    ;Sorts files in ascending order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-                    ;Sorts files in descending order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+                    ;Sorts files in ascending order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-                    ;Sorts files in descending order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+                    ;Sorts files in ascending order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-                    ;Sorts files in descending order b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-MATE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MATE will generate a log of activity within AUTO-MAT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DOS filename is entered in the "LOGFILE" parameter in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 configuration file, AUTOMATE.CFG.  The following functions/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corded in the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AUTO-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NEW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AUTO-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 T O - M A T E  v2.6                                  Page 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log option is activated (by entering a valid DOS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 file parameter), each time one of the above functions/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ecuted in AUTO-MATE, AUTO-MATE will write the current date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function/action to the log file, along with the dra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f applicable.  A sample log file is includ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LTERNATE CA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to AUTO-MATE is the ability to function as a front e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ty of CAD programs other than AutoCAD.  AUTO-MATE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AD program which can automatically load a drawing file pi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D C:\DRAWINGS\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CAD" is the name of the CAD program, and "C:\DRAWINGS\FIL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path\filename (w/o extension) of the draw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enable the alternate CAD program mode in AUTO-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ell AUTO-MATE the name of the executable file for your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you must use an ASCII text editor (such as EDLIN), an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change to the file AUTO.BAT.  Simply add the full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CAD executable file, preceded by a "*", afte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MATE" in AUTO.BAT.  The following is an example of a AUTO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to run Drafix CAD located in a directory named "C:\DF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e *C:\DFX\D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xist c:\automate\$aslect$.bat $aslec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C:\DFX\DFX" is the complete path/filename for the Drafix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limited testing has been done using AUTO-M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CAD program mode.  Other than AutoCAD, AUTO-MATE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tested with the following CA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fix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 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ote that several features available in the normal mode of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 are either AutoCAD specific, or unavailable in the alternate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mode of AUTO-MATE.  The following is a list of op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not available in the alternate CAD program mode of AUTO-M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The "PLOT" command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The "SHELL MODE"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The "CONFIGURE" command is still available; however, it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not be very useful, since it was originally desig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to set the AutoCAD environmental variables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 T O - M A T E  v2.6                                  Page 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UTO-MATE WITH SHR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MATE can now take advantage of SHROOM, included with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of AutoCAD.  In order to run AUTO-MATE with SHROOM, you must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text editor (such as EDLIN) and make a small chang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.BAT.  Simply add "SHROOM [-s paths]" after the word "AUTOMATE 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.BAT. The "-s paths" statement is optional. 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included with SHROOM for more information concern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  The following is an example of an AUTO.BAT file design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e 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xist c:\automate\$aslect$.bat $aslec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specify an alternate name for ACAD.EX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 The default name that AUTO-MATE uses to run AutoCAD is "ACA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for some reason you wish to specify the full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AD executible file, you may enter it after "AUTOMAT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.BAT file.  The following is an example of an AUTO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trat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e C:\AUTOCAD\A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xist c:\automate\$aslect$.bat $aslec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C:\AUTOCAD\ACAD" is the full path and name of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simplify the installation process,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INSTALL.EXE, has been included.  When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program will prompt you for all the informatio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AUTO-MATE on your system, and optionally cop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rom a distribution disk to the directory of your choi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that you enter does not exist,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reate it (if possible). The installation program also asks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modify your AUTOEXEC.BAT file to includ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AUTO-MATE to function properly.  This include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you have chosen to install AUTO-MATE on to the "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and adding the "SET AMATE=" command.  Please not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f the intended directory is already in your AUTOEXEC.BAT "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you should answer "no" to the installation program's "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  Additionally, the "SET AMATE=" command is not nee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stalling AUTO-MATE to the directory "C:\AUTOM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ation program also makes a small chang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.BAT if you are installing AUTO-MATE to a director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:\AUTOMATE".  If you do not use the automatic install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manually make this change using an ASCII text ed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 the file AUTO.BAT that must be changed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xist C:\AUTOMATE\$aslect$.bat $aslec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 T O - M A T E  v2.6                                  Page 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change "C:\AUTOMATE" to the name of the drive\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installed AUTO-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use AUTO-MATE as a shell from AutoCA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install program add the necessary commands to your ACAD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CAD.PGP files.  Once configured properly, the shell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run AUTO-MATE as a shell from AutoCAD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AutoCAD each time you change drawing files.  Howeve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version of AUTO-MATE, you are not able to change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via the [/] key.  Additionally, compressed (.ZWG)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are edited will not be re-compressed after they are qu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d.  Also included in the installation program is the option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CAD commands "Q" (Complete Quit) and "E" (Complete En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CAD.LSP file.  If this option is selected, the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create two small AutoCAD script files in your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($QUIT$.SCR and $END$.SCR), and add the LISP commands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E" to your ACAD.LSP file.  The commands "Q" and "E" simp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completely exit AutoCAD and return to AUTO-MATE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a "0" at the AutoCAD main menu screen after 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ting an AutoCAD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should always make backup copies of your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AD.LSP, and ACAD.PGP files before us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UTO-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MATE is extremely simple to use.  Simply follow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procedure and re-boot your computer if any chan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to your AUTOEXEC.BAT file.  To run AUTO-MATE simply type "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[Enter].  The program will open with a title scre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ing of all drawing files and sub-directories und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ill be displayed.  Use the cursor keys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rawing files or directories.  If more than 15 dra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b-directories exist in the current directory, the remain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ccessed by continuing to cursor down once you have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the dis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tinent disk information is displayed in a box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which includes the current drive, directory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files, free space on the current drive, and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MATE supports a Microsoft compatible two-button mo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UTO-MATE commands may be accessed using a mouse.  AUTO-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re accessed with the mouse by positioning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desired command in the lower portion of the scree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mouse button.  You may also edit a drawing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by positioning the mouse cursor on the desire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 sub-directory and pressing the left mouse butt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highlight a drawing file or sub-directory by pos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cursor on the drawing file or sub-directory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 T O - M A T E  v2.6                                  Page 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button.  Positioning the mouse cursor on a highlighte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pressing the right mouse button will also tag or un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drawing file depending on the file's current tag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ly, the mouse may be used to answer "yes" or "no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pplicable prompts.  The left mouse button represents "ye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mouse button represents "no".  Pressing either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atisfies the "Press any key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use the mouse to scroll through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, you may use the mouse bar located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isplay area.  Positioning the mouse somewhere along the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left mouse button will move the file display window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in the directory listing proportional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cursor on the mouse bar.  You may also step up or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ing by positioning the mouse cursor over either the "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"down" arrows at either end of the mouse bar and press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UTO-MATE IN SHEL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MATE may also be run as a shell from AutoCAD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hanges must be made to your ACAD.PGP file and your ACAD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The required changes are listed below and may be mad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the included AUTO-MAT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AD.PG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The following line to your ACAD.PG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MATE,AUTOMATE S,240000,,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AD.LS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the following lines to your ACAD.LS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(defun c:AUTO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ommand "SCRIPT" "C:/AUTOMATE/$DUMMY$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tq ans (getstring "\nSave current drawing [Y/n]? 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f (and (/= ans "n")(/= ans "N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ommand "save"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ommand "AMA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ommand "SCRIPT" "C:/AUTOMATE/$AUTO$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"C:/ACAD/$AUTO$" and "C:/AUTOMATE/$DUMMY$" in the above Auto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 should be modified to match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 AUTO-MATE in.  If the installation program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aken care of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above additions have been made to the ACAD.PGP and ACAD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the shell version of AUTO-MATE may be invoked at any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CAD editor by typing "AUTO" and pressing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the limitations mentioned under the "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" section apply to the shell mode of AUTO-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 T O - M A T E  v2.6                                  Page 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UTOC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AutoCAD with the highlighted drawing file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].  AutoCAD will run, and the selected drawin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be loaded.  Once the drawing is ended or qu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AD is exited, AUTO-MATE will automatically run again.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AD without a selected drawing file (begin a new draw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space bar at anytime.  AUTO-MATE will then prompt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ame.  You may enter up to 44 characters for the nam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if you choose which could include 8 characters for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any AutoCAD "template" drawing (see AutoCAD), or you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blank by simply pressing [Enter] and then enter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CAD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ING A DRA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-MATE "plot" command loads AutoCAD with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selects either option [3]( - Plot) or [4]( -Printer Plot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CAD main menu screen.  To plot the highlighted draw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P", and AUTO-MATE will ask you if you want a 'Pen plot'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rinter plot'.  If you select a 'Pen Plot', you will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specifying certain AutoCAD plot parameters.  AUTO-M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end the parameters entered in the "Plot Info"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AD, and exit AutoCAD after the plot is completed. 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entered for a particular AutoCAD drawing file in AUTO-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tored in the DWG-INFO.TXT file (see "ADDING FILE DESCRIPTION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those parameters will remain available fo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if it is renamed, moved, or copied using the AUTO-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NAME', "MOVE", or "COPY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parameters listed in the AUTO-MATE "Plot Info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e "Additional Command" parameter correspond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AD plot parameters, and are discussed in detail in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Manual.  The "Additional Command" parameter is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after interruptions in the plot sequence such as the "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s specified size" error.  A "Y" placed in this param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the plot to continue in this situation.  Und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mstances, you should leave this parameter blank.  All oth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may also be left blank, in which case the default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parameter will be used.  The "Plot file" parameter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drawing is being plot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AD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different AutoCAD configurations may b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using AutoCAD, as long as each configuration was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in a unique directory.  AUTO-MATE has a feature which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current AutoCAD configuration to one previous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utoCAD.  To enable this feature, press the foward-slash [/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, and a list of current configurations will appear.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AutoCAD configuration, highlight the desired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 T O - M A T E  v2.6                                  Page 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MATE comes with two example configur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the AUTOMATE.CFG file; however, these will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 unless you have previously set thes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uto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d a new configuration, press the [A] key. 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ppear prompting you for the name of the new configuratio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wo configuration command lines (for setting "ACAD" and "ACADCF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ironmental variable "ACAD" will usually need to be se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under which your AutoCAD program files resid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"C:\ACAD".  The variable "ACADCFG" is set to the path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AD configuration files are kept.  If you are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, you will have to select the new configu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[Enter] once you have entered it into AUTO-MAT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space bar to execute AutoCAD.  AutoCAD will tell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AD has not yet been configured, and then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configuration information. (Consult your AutoCA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for more information on AutoCAD configu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dding a new AutoCAD configuration, you must fir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cessary DOS directory that you wish to place the new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s in.  AUTO-MATE does not creat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or AutoCAD, nor does it create the necessar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.  AUTO-MATE simply sets the required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which "point" to the pre-defined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foward-slash [/] key has been pressed, the us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e option of deleting or editing an exist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AROUND INSIDE AUTO-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inside AUTO-MATE, there are two ways in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o different directories.  If you wish to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you must press [G] and type in the new driv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prompt.  You may also type in a complet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move around through the directory structu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rive by highlighting the new directory in th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and pressing [Enter].  Directories are indica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window by a "&lt;DIR&gt;" at the end of the directory na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"step back" one directory simply highlight the ".."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[Enter].  This has the same affect as typing "cd ..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FIL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scription of up to two lines may be added to any dra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ub-directory displayed by AUTO-MATE.  To add a descrip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 sub-directory, simply highlight the desired file o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press [E].  A cursor will appear in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near the bottom of the screen.  You may then simply typ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description in.  Pressing [Enter] terminates and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while pressing the [Esc] key exits without s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hat have been made to the file description. 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has been entered for a file or sub-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 T O - M A T E  v2.6                                  Page 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will be displayed whenever the file or sub-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description is added in AUTO-MATE, the program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in the current directory named DWG-INFO.TXT if on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been created.  This file stores all of the file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descriptions for the current directory, and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as new descriptions are added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file is renamed, moved, or copied using the AUTO-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NAME", "MOVE", or "COPY" commands, the file description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new file.  For example, if a file is mo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named "c:\files" to a directory named "c:\drawings"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-MATE "MOVE" command, the DWG-INFO.TXT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:\drawings" would be updated to include the descri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eing moved into that directory. 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ng files can be found under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DWG-INFO.TXT files created with versions of AUTO-MAT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.20 are not compatible with the newer version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your existing DWG-INFO.TXT files, you must use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editor to add a " DWG" to the end of each drawi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WG-INFO.TXT file.  Also, file description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 of AUTO-MATE prior to version 2.0 will be trun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awing file descriptions for the current directo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by pressing [I].  The printout will be formatted in 66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with the page number for each page along with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ges in the printout printed in the upper-right corn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.  All drawing files and sub-directories lis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ill be included in the printout, regardless of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y have a description.  Printer output defaults to "LPT1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you may also direct the printer to a ASCII text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"LPT1:" to a valid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ING DRA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MATE includes a function for renaming a selecte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while maintaining that file's AUTO-MATE descrip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a drawing file, highlight the desired file and press [R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 the prompt, type in the new file name.  The file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valid AutoCAD drawing file name, and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.DWG" or ".ZWG") should not be added.  Once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d, the DWG-INFO.TXT file is upd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compressed file is selected to be renamed, AUTO-M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 the file and rename the uncompressed ver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 T O - M A T E  v2.6                                  Page 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GING DRA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ag a highlighted drawing file, simply press [T]. A "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" will be displayed to the left of the drawing fil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file is tagged.  The current number of tagged fil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urrent size of the tagged files is display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DRA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-MATE "MOVE" command enables a selected dra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roup of tagged drawing files to be move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o any valid directory on the your system.  To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drawing file, or a group of tagged files press [M]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will be displayed asking for the new directory. 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ath to the new directory must be entered at the promp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been done, press [Enter] and the selected file(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to the selected drive/directory. 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the file(s) being moved will also be move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DRA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a highlighted drawing file or group of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files press [D].  A prompt will appear ask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that the highlighted or tagged file(s) i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answer "y" in order for the file(s) to be deleted. 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deleted, any file description associated with th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moved from the "DWG-INFO.TX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DRA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-MATE "COPY" command works exactly like the "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only the selected file(s) will not b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NG DRA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MATE is capable of using one of the many avail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programs to compress or uncompress drawing fil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 the file compression program, press [Z].  Once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files typically take up about half the amoun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y normally would.  AUTO-MATE renames the compresse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"filename.ZWG", and deletes the original drawing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reason, the compressed file cannot be created, AUTO-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 T O - M A T E  v2.6                                  Page 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delete the original drawing file.  If com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on a drawing file that has already been compress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file will be uncompressed, and renamed to "filename.DW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ompressed 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compressions of tagged drawing fil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 Simply tag the drawing files you wish to com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[C].  AUTO-MATE will use the file compression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all tagged drawing files with the "DWG" exten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 all tagged drawing files with the "ZWG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ressed file can still be loaded into AutoCAD through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.  AUTO-MATE will use the file compression program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 the drawing file before running AutoC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ce AutoCAD is exited, the drawing file will be automatical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list of file compression progra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to work with AUTO-MATE, along with the setting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AUTOMATE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                           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KWARE, Inc.                  by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    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             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rive:][path]PKZIP              [drive:][path]PA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RCHIVE                        UN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rive:][path]PKUNZIP            [drive:][path]PAK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ARC                           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KWARE, Inc.                  by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             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rive:][path]PKARC              [drive:][path]ZO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RCHIVE                        UN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rive:][path]PKXARC             [drive:][path]ZOO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rive:][path]LHAR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rive:][path]LHARC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[drive:] and [path] are not required if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are located in a directory on your system's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NG A DRAWIN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cate a specified drawing file using an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er program, press [L], and enter the desired filespec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  AUTO-MATE will run the file finder program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MATE.CFG file under the "LOCATE"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list of file finder program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with AUTO-MATE, along with the setting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AUTO-MATE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 T O - M A T E  v2.6                                  Page -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screen File Finder           PK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Jim Derr                     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                          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rive:][path]FFF                [drive:][path]PK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[drive:] and [path] are not required if the fil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is located in a directory on your system's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ING TO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emporally shell to DOS, press [S], and DOS comma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ntered.  To return to AUTO-MATE, type 'EXIT'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ly, a shell program may be included in the AUTOMA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If the name of an optional shell program is found, AUTO-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un that program with the highlighted drawing file pi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shell program instead of performing the normal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mainly intended for users who wish to us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viewer with AUTO-MATE, but is not limited to that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shell program can be ay program that us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(options)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PROGRAM (options)" is the optional shell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NAME.EXT" is the highlighted drawing file that is pi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shell program.  If the highlighted drawing file is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MATE will uncompress the drawing file before running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program, and then re-compress the file before return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has not been tested extensively, and cau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xercised with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AUTO-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it AUTO-MATE press [Esc].  AUTO-MATE will exit to D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, or alternately run the next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.B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 T O - M A T E  v2.6                                  Page -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INSTALLATION SET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list of sample installation setups of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 for users who are having difficulty install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#1: AUTO-MATE being installed in "C:\AUTOM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opy AUTOMATE.EXE, AUTO.BAT, AUTOMATE.CFG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ATECFG.EXE to the directory "C:\AUTOM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Make sure that the directory "C:\AUTOMATE" is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EXEC.BAT's "PAT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Reboot your system if necessary, and type "AUTO"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 to execute AUTO-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#2: AUTO-MATE being installed in "C:\ACAD\AUTOM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opy AUTOMATE.EXE, AUTO.BAT, AUTOMATE.CFG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ATECFG.EXE to the directory "C:\ACAD\AUTOM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hange the line in the file AUTO.BAT which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f exist C:\AUTOMATE\$aslect$.bat $aslect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f exist C:\AUTOMATE\$aslect$.bat $aslect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Add the directory "C:\ACAD\AUTOMATE" to your AUTOEXEC.B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AT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Add the command "SET AMATE=C:\ACAD\AUTOMATE"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Reboot your system if necessary, and type "AUTO"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 to execute AUTO-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 T O - M A T E  v2.6                                  Page -1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ER FORM FOR AUTO-MATE v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0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yetteville, Arkans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STATE:____________________________________ZIP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USER SURVE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YP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VERSION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AD VERSION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WHERE YOU OBTAINED AUTO-MATE (INCLUDE PHONE NUMB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CHECK DESIRED REGISTRA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VERSION OF AUTO-MATE:                          $25.00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ES MANUAL AND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UTO-MATE 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:                                         $70.00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QUIRED FOR BUSINESS - INCLUD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ITE LICENSED VERSION OF AUTO-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FROM EARLIER VERSION OF AUTOMATE:              $5.00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UST INCLUDE SERI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NUMBER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O:           KURTIS J.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48 NORTH OA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YETTEVILLE, ARKANSAS   72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 T O - M A T E  v2.6                                  Page -1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