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"software electronic book" version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s Smarts which replaces an earlier versi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ordPerfect format. This electronic book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registered version of "Writer's Dre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