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BE$T Contact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all included files into any directory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, C:\B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om the DOS prompt type "BCM"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User Manual is in a file called BC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$T Contact Manager is Shareware. If you use this program regularl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llowing order form. Registered users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BE$T Contact Manager II (due soon), which has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unregistered shareware version of BE$T Contact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1,000 records. By registering your copy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key which allows unlimited records (well, 4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BE$T Conta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orm to order BE$T Contact Manager.  Be sure to li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your name as you would like it to appear on the title b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 license to use BE$T Contact Manager can be transfer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chine to machine, as long as there is no chance that it is 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more than one machine for each license purchased. 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your evaluation copy of BE$T Contact Manager, bu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istered copies or registr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(cheque or 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Ma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Summer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 1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6) 515-0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(check desired items or enter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One license to use BE$T Contact Manager          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One license to use BE$T Contact Manager, with disk and manual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   [_] 3.5"       [_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(enter #) licenses to use BE$T Contact Manager       @ $25 each $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(enter #) licenses, w/disk and manual                @ $30 each 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   [_] 3.5"       [_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NLY if company address)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_______ Ev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BE$T Contact Manager from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