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\       |              |\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|              | \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|              |  \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---+--   |----          |   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__/ et   |_________cho  |        |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Echo Messages (GEM) requires the creation of one file in your GT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ilename: MDIR.BBS - It'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CHOS\E00-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chos\e00-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T case sensative! - Also, JUST the message directory, as i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DISTRIBUTION/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program - what it do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ff Hemstock from Net/Node 032/003 had created a dos batch file (for Dos 3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do what this program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getting the directory info from the MDIR.BBS (See above)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rectories to that area, plus \GTMSGS, and proceed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that area - .MSG files.  GEM will extract the Net/Nod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IGIN lines from the messages, thus gathering the source of the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program, what it does, what it DOESN'T d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tt Cu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The Cushma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T Net/Node 024/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4)235-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p to 6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a to 10p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