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S C R A M B L E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(C)1990,92 T&amp;J SOFT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traBBS, Telegard, TriBBS, Remote Access, WWIV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3.7      12/0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/24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me at my BBS number or voice number.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will be available on my BBS for download as they are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will only pick words from word list number one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will only use the first 25 words from word list o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 -- it will unlock all the features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cluding the full 30,000+ word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4-minutes no activity will return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nlin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You can blank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ump user back to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rop to DO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4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Makes TOP TEN ANSI &amp;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five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ily RESET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elf maintaining no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oor resets every month to give ALL players a ch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Fossil driv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   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Scramble using the command lin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CRAM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reset the door from scratch. You can also easily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MON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AM SCRAM.CFG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 SCRAM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M SCRAM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YSOP.CFG file to meet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99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Number of words/play a user may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Number of WORDx.TXT file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Number of words per WORDx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urrent month. Used for resetting the scores month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Tournament mode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Path to your colo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Path to your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tems you need to set initially are lines 5, 6, and 7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our lines will all be configured for you. You can alter l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25 words per play is too low o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tournament mode on does the following: The first pla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ill have to wait a few seconds until the tournament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Next, the tournament words will be compiled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URNY.TXT. All users who play today will get the sam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ambled differently). The tournament generator will look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file, look at line one (for the number of words)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that number of words randomly from all your WORDx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ile will come configured to the word lists which ar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ame. As you add word lists, simply change lines 2 and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changes! Scramble currently ships with 30,000+ w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run SCRAMBLE using the LOCAL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CRAM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will reset at the first of each month -- no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However, you can reset Scramble any time you wish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ommand string and then selecting the appropria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currently ships with 61 word lists -- each list contains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! You can have up to 100 word lists (WORD1.TXT to WORD100.TXT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st must have the same number of words. Let's say you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 containing 500 words. This will be your 62nd word list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d list WORD62.TXT and place it in your SCRAMBLE directory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line 2 of your SYSOP.CFG file to 62 -- that's it, Scram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ccept words from your word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making word lists, please UL them to my BBS so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m into future versions and make them availabl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 users to 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&gt; What would you like to see added? Just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2/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Maintenance update. Changed BBS name. 8/17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......... Now using BASIC PDS v7.1, all ex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ced inside the main code, now support W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x and 3.x, added tournament mode. 10/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......... Fix for BBS running with com port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small mods made also.  02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......... Converted to DoorFrame routines -- face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program. 02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......... Recompiled using newer DoorFrame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new bulletin routines.  04-1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50 ......... Cleaned the code a little, added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view the TOP TEN while in the door,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d of the SEXTRA program, made a new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, moved tournament routin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n code. 05-16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0 ......... Verify and Setup have been moved in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. Door updated with the newest doo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5-2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60 ......... Fixed small problem with Scramble not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cores monthly. 06-06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70 ......... Basically re-wrote the entire door. Go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me menacing screens. Added 'V'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 to view the scores. Added almost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s to the door. Now supports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RQ number larger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git. Got rid of the BONUS CATAG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decided to give bonus points just 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ngth. Added a new timer func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 20 seconds plus however many lette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in the word. Added bette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ards running in a network enviro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now supports the shor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.SYS. The screen now automatically re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a CHAT or DROP to DOS. Got r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IFY program to verify word lists.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now run "registered" when playing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llow multiple people to play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ead of just the sysop. 12-04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add on word lists will be available to DL from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GISTER.TXT file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get a lot of duplicate words until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