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omDoor for WildCat 3.x 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(US) $30.00 and entitles you to free upgrad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major upgrades that involve substantial chan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minal fee.  You will be sent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, and the latest version of RomDoor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via check there may be a delay between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heck and the time I send out the disk.  There is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gistration of RomDoor you will receive the follow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work with a registered version of Rom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DIT - A utility that lets you browse and edit the files in the Ro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ROM - Compares the WC! and RomDoor file databases and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ROM - Use this when you database becomes corrupted.  Who wants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f the registered RomDoor is that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use with RomDoor.  You will be able to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, and give your users the ability to create file listin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nicest advantages of hav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have access to download premade RomDoor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save hours by downloading the databa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Door v1.11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 forms to:      Jeff Bi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10 Hunting H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  [$30] for RomDoo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, Check One:    [_] 3.5 L/D,  [_] 5.25 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use on IDS:  (So you can download premade data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Inform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&amp; Ver #: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BS Lines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's Specialty: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Modem Speed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 Bisson - Voice       - (703) 821-3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SHAREWARE!, Please leave any additional comments</w:t>
      </w:r>
    </w:p>
    <w:p>
      <w:pPr>
        <w:pStyle w:val="PreformattedText"/>
        <w:bidi w:val="0"/>
        <w:jc w:val="left"/>
        <w:rPr/>
      </w:pPr>
      <w:r>
        <w:rPr/>
        <w:t>below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