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OC  � RomDoor Setup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IS  � Romdoor introduction, disclosure and warren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 � RomDoor program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� S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HLP  � Help file for MakeRom, DirToDat, and WC2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HLP   � Online help file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 for RomDoor v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DAT.EXE � Imports text files into your RomDo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 � Configuration program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NT.DAT  � Data file for new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NEW  � History of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INF  � Information about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ROM.EXE   � Run to upgrade from v1.00 or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