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More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My Little Realm's Read M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distribution disk should contain the follow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hey are all present before run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this is a BBS download, refer to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BS Download Information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not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README.DOC     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VENDOR.DOC      Contains information fo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TALL.DOC     Explain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GISTER.DOC    Provides sharewar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.EXE     Is the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_ID.DIZ     Has descriptive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READMORE.EXE    Is the Read Mor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READMORE.TXT    Is the Read Mor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READMORE.QKY    Is the Read More Quic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REGISTER.TXT    Contains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DESCRIBE.TXT    Describes this and other ML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on your distribution disk are not compres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evaluate Read More/sa without putting it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 so by making the floppy disk driv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your current drive and typing the word READMOR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The data files created using this technique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tributi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install Read More/sa either to your hard disk o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.  See INSTA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same files as those listed above in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with the exceptions of the INSTALL.DOC and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They are not included.  Once you have expan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ed .ZIP file, you'll be able to run My Little Real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M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hard disk space, you can put the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evaluation version from that.  Otherwise,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wn hard disk subdirectory.  If you have other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 programs, put Read More/sa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Read More, change to the drive/directory whe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files and type the word READMORE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