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Library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Public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Library/sa is protected by copyright. 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Library/sa is a Shareware product. 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thirty days without obligation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you wish to keep Public Library/sa after the thirt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please fill out the order form below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with your remittance.  Your registered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prompt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s to buy My Little Realm's Public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registered version of Public Library/sa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tain all of your Histor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 (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color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view your help files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Card Program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