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 Library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Public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Has descriptive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PUBLIC.EXE      Is the Public Libr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PUBLIC.TXT      Is the Public Libra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UBLIC.QKY      Is the Public Library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Public Library/sa without putting i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 can do so by making the floppy disk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your current drive and typing the word PUBLIC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prompt.  The data files created using this techniq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Public Library/sa either to your hard disk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receive the same group of files as those listed abov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ceptions of the INSTALL.DOC and the INSTALL.EXE fil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included.  Once you have downloaded your .ZI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zipped it, you'll be able to run My Little Realm's Public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Public Library/sa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Public Library, change to the drive/directory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files and type the word PUBLIC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